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54378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5437856"/>
      <w:bookmarkStart w:id="1" w:name="__Fieldmark__4_954378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54378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5437856"/>
            <w:bookmarkStart w:id="3" w:name="__Fieldmark__7_954378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54378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5437856"/>
            <w:bookmarkStart w:id="5" w:name="__Fieldmark__9_954378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54378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5437856"/>
            <w:bookmarkStart w:id="7" w:name="__Fieldmark__11_954378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54378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5437856"/>
            <w:bookmarkStart w:id="9" w:name="__Fieldmark__13_954378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543785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5437856"/>
            <w:bookmarkStart w:id="11" w:name="__Fieldmark__15_954378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54378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5437856"/>
            <w:bookmarkStart w:id="13" w:name="__Fieldmark__17_954378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54378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5437856"/>
            <w:bookmarkStart w:id="15" w:name="__Fieldmark__19_954378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54378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5437856"/>
            <w:bookmarkStart w:id="17" w:name="__Fieldmark__21_954378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54378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5437856"/>
            <w:bookmarkStart w:id="19" w:name="__Fieldmark__23_954378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54378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5437856"/>
            <w:bookmarkStart w:id="21" w:name="__Fieldmark__25_954378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543785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5437856"/>
      <w:bookmarkStart w:id="23" w:name="__Fieldmark__29_9543785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