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6978/2016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933114329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933114329"/>
      <w:bookmarkStart w:id="1" w:name="__Fieldmark__4_293311432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93311432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33114329"/>
            <w:bookmarkStart w:id="3" w:name="__Fieldmark__7_293311432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93311432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33114329"/>
            <w:bookmarkStart w:id="5" w:name="__Fieldmark__9_293311432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93311432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33114329"/>
            <w:bookmarkStart w:id="7" w:name="__Fieldmark__11_293311432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93311432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933114329"/>
            <w:bookmarkStart w:id="9" w:name="__Fieldmark__13_293311432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93311432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33114329"/>
            <w:bookmarkStart w:id="11" w:name="__Fieldmark__15_293311432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93311432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933114329"/>
            <w:bookmarkStart w:id="13" w:name="__Fieldmark__17_293311432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93311432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933114329"/>
            <w:bookmarkStart w:id="15" w:name="__Fieldmark__19_293311432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93311432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933114329"/>
            <w:bookmarkStart w:id="17" w:name="__Fieldmark__21_293311432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93311432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933114329"/>
            <w:bookmarkStart w:id="19" w:name="__Fieldmark__23_293311432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93311432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933114329"/>
            <w:bookmarkStart w:id="21" w:name="__Fieldmark__25_293311432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93311432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933114329"/>
      <w:bookmarkStart w:id="23" w:name="__Fieldmark__29_293311432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43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6-04-20T14:09:00Z</dcterms:modified>
  <cp:revision>10</cp:revision>
  <dc:subject/>
  <dc:title>Č</dc:title>
</cp:coreProperties>
</file>