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618461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61846182"/>
            <w:bookmarkStart w:id="1" w:name="__Fieldmark__6_236184618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618461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61846182"/>
            <w:bookmarkStart w:id="3" w:name="__Fieldmark__8_23618461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618461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61846182"/>
            <w:bookmarkStart w:id="5" w:name="__Fieldmark__10_23618461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6184618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61846182"/>
            <w:bookmarkStart w:id="7" w:name="__Fieldmark__12_23618461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6184618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61846182"/>
            <w:bookmarkStart w:id="9" w:name="__Fieldmark__14_23618461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618461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61846182"/>
            <w:bookmarkStart w:id="11" w:name="__Fieldmark__16_23618461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618461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61846182"/>
            <w:bookmarkStart w:id="13" w:name="__Fieldmark__18_23618461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618461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61846182"/>
            <w:bookmarkStart w:id="15" w:name="__Fieldmark__20_23618461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618461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61846182"/>
            <w:bookmarkStart w:id="17" w:name="__Fieldmark__22_23618461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6184618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61846182"/>
            <w:bookmarkStart w:id="19" w:name="__Fieldmark__24_23618461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6184618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61846182"/>
            <w:bookmarkStart w:id="21" w:name="__Fieldmark__26_23618461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