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353231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35323179"/>
      <w:bookmarkStart w:id="1" w:name="__Fieldmark__4_28353231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353231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35323179"/>
            <w:bookmarkStart w:id="3" w:name="__Fieldmark__7_28353231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353231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35323179"/>
            <w:bookmarkStart w:id="5" w:name="__Fieldmark__9_28353231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353231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35323179"/>
            <w:bookmarkStart w:id="7" w:name="__Fieldmark__11_28353231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353231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35323179"/>
            <w:bookmarkStart w:id="9" w:name="__Fieldmark__13_28353231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3532317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35323179"/>
            <w:bookmarkStart w:id="11" w:name="__Fieldmark__15_28353231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353231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35323179"/>
            <w:bookmarkStart w:id="13" w:name="__Fieldmark__17_28353231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353231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35323179"/>
            <w:bookmarkStart w:id="15" w:name="__Fieldmark__19_28353231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353231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35323179"/>
            <w:bookmarkStart w:id="17" w:name="__Fieldmark__21_28353231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353231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35323179"/>
            <w:bookmarkStart w:id="19" w:name="__Fieldmark__23_28353231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353231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35323179"/>
            <w:bookmarkStart w:id="21" w:name="__Fieldmark__25_28353231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83532317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835323179"/>
      <w:bookmarkStart w:id="23" w:name="__Fieldmark__29_283532317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