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rPr>
          <w:rFonts w:cs="Arial;Arial"/>
          <w:bCs/>
          <w:szCs w:val="22"/>
        </w:rPr>
        <w:t>12/2017-710-ESA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>PRO INFORMACI ČLENŮM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Předběžná zpráva o ekonomických dopadech financování závazků vůči Evropské kosmické agentuře (ESA)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eastAsia="MS Mincho;ＭＳ 明朝" w:cs="Arial;Arial"/>
                <w:b/>
                <w:b/>
                <w:szCs w:val="22"/>
                <w:lang w:val="en-US" w:eastAsia="en-US"/>
              </w:rPr>
            </w:pPr>
            <w:r>
              <w:rPr>
                <w:rFonts w:eastAsia="MS Mincho;ＭＳ 明朝" w:cs="Arial;Arial"/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rPr>
                <w:rFonts w:eastAsia="MS Mincho;ＭＳ 明朝"/>
                <w:lang w:val="en-US" w:eastAsia="en-US"/>
              </w:rPr>
              <w:t>Úkol dle bodu III/2/a) usnesení vlády ČR z 29. 7. 2015, č. 612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6953477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3_2695347746"/>
            <w:bookmarkStart w:id="1" w:name="__Fieldmark__3_2695347746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695347746"/>
                  <w:enabled/>
                  <w:ddList>
                    <w:result w:val="0"/>
                    <w:listEntry w:val="II.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4_2695347746"/>
            <w:bookmarkStart w:id="3" w:name="__Fieldmark__4_2695347746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běžná zpráva o ekonomických dopadech financování závazků vůči Evropské kosmické agentuře (ES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695347746"/>
                  <w:enabled/>
                  <w:ddList>
                    <w:result w:val="0"/>
                    <w:listEntry w:val="III.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5_2695347746"/>
            <w:bookmarkStart w:id="5" w:name="__Fieldmark__5_2695347746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Dan Ťok</w: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7-03-27T08:11:00Z</dcterms:modified>
  <cp:revision>11</cp:revision>
  <dc:subject/>
  <dc:title>Č</dc:title>
</cp:coreProperties>
</file>