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61752731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61752731"/>
      <w:bookmarkStart w:id="1" w:name="__Fieldmark__4_136175273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617527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61752731"/>
            <w:bookmarkStart w:id="3" w:name="__Fieldmark__7_136175273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617527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61752731"/>
            <w:bookmarkStart w:id="5" w:name="__Fieldmark__9_136175273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6175273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61752731"/>
            <w:bookmarkStart w:id="7" w:name="__Fieldmark__11_136175273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6175273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61752731"/>
            <w:bookmarkStart w:id="9" w:name="__Fieldmark__13_136175273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6175273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61752731"/>
            <w:bookmarkStart w:id="11" w:name="__Fieldmark__15_136175273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6175273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61752731"/>
            <w:bookmarkStart w:id="13" w:name="__Fieldmark__17_136175273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6175273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61752731"/>
            <w:bookmarkStart w:id="15" w:name="__Fieldmark__19_136175273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6175273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61752731"/>
            <w:bookmarkStart w:id="17" w:name="__Fieldmark__21_136175273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617527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61752731"/>
            <w:bookmarkStart w:id="19" w:name="__Fieldmark__23_136175273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617527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61752731"/>
            <w:bookmarkStart w:id="21" w:name="__Fieldmark__25_136175273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