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sz w:val="28"/>
          <w:szCs w:val="28"/>
        </w:rPr>
      </w:pPr>
      <w:r>
        <w:rPr>
          <w:rFonts w:cs="Arial" w:ascii="Arial" w:hAnsi="Arial"/>
          <w:b/>
          <w:sz w:val="28"/>
          <w:szCs w:val="28"/>
        </w:rPr>
        <w:t>Souhrn připomínek členů KHV k materiálu Metodika 2017+</w:t>
      </w:r>
    </w:p>
    <w:p>
      <w:pPr>
        <w:pStyle w:val="Normal"/>
        <w:spacing w:before="0" w:after="60"/>
        <w:jc w:val="center"/>
        <w:rPr>
          <w:rFonts w:ascii="Arial" w:hAnsi="Arial" w:cs="Arial"/>
          <w:b/>
          <w:b/>
          <w:sz w:val="28"/>
          <w:szCs w:val="28"/>
        </w:rPr>
      </w:pPr>
      <w:r>
        <w:rPr>
          <w:rFonts w:cs="Arial" w:ascii="Arial" w:hAnsi="Arial"/>
          <w:b/>
          <w:sz w:val="28"/>
          <w:szCs w:val="28"/>
        </w:rPr>
      </w:r>
    </w:p>
    <w:tbl>
      <w:tblPr>
        <w:tblW w:w="15195" w:type="dxa"/>
        <w:jc w:val="left"/>
        <w:tblInd w:w="-365" w:type="dxa"/>
        <w:tblLayout w:type="fixed"/>
        <w:tblCellMar>
          <w:top w:w="0" w:type="dxa"/>
          <w:left w:w="108" w:type="dxa"/>
          <w:bottom w:w="0" w:type="dxa"/>
          <w:right w:w="108" w:type="dxa"/>
        </w:tblCellMar>
      </w:tblPr>
      <w:tblGrid>
        <w:gridCol w:w="1069"/>
        <w:gridCol w:w="4151"/>
        <w:gridCol w:w="4500"/>
        <w:gridCol w:w="900"/>
        <w:gridCol w:w="4575"/>
      </w:tblGrid>
      <w:tr>
        <w:trPr>
          <w:tblHeader w:val="true"/>
          <w:trHeight w:val="674" w:hRule="atLeast"/>
        </w:trPr>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highlight w:val="lightGray"/>
              </w:rPr>
            </w:pPr>
            <w:r>
              <w:rPr>
                <w:rFonts w:cs="Arial" w:ascii="Arial" w:hAnsi="Arial"/>
                <w:b/>
                <w:highlight w:val="lightGray"/>
              </w:rPr>
              <w:t>Číslo přip.</w:t>
            </w:r>
          </w:p>
        </w:tc>
        <w:tc>
          <w:tcPr>
            <w:tcW w:w="4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highlight w:val="lightGray"/>
              </w:rPr>
            </w:pPr>
            <w:r>
              <w:rPr>
                <w:rFonts w:cs="Arial" w:ascii="Arial" w:hAnsi="Arial"/>
                <w:b/>
                <w:highlight w:val="lightGray"/>
              </w:rPr>
              <w:t>Podstata připomínky</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highlight w:val="lightGray"/>
              </w:rPr>
            </w:pPr>
            <w:r>
              <w:rPr>
                <w:rFonts w:cs="Arial" w:ascii="Arial" w:hAnsi="Arial"/>
                <w:b/>
                <w:highlight w:val="lightGray"/>
              </w:rPr>
              <w:t>Zdůvodnění připomínk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highlight w:val="yellow"/>
              </w:rPr>
            </w:pPr>
            <w:r>
              <w:rPr>
                <w:rFonts w:cs="Arial" w:ascii="Arial" w:hAnsi="Arial"/>
                <w:b/>
                <w:highlight w:val="yellow"/>
              </w:rPr>
              <w:t>A/N/Č</w:t>
            </w:r>
          </w:p>
        </w:tc>
        <w:tc>
          <w:tcPr>
            <w:tcW w:w="4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highlight w:val="yellow"/>
              </w:rPr>
            </w:pPr>
            <w:r>
              <w:rPr>
                <w:rFonts w:cs="Arial" w:ascii="Arial" w:hAnsi="Arial"/>
                <w:b/>
                <w:highlight w:val="yellow"/>
              </w:rPr>
              <w:t>Vypořádání</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prof. Ing. Štěpán Jurajda Ph.D.</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Arial" w:hAnsi="Arial" w:cs="Arial"/>
                <w:sz w:val="22"/>
                <w:szCs w:val="22"/>
              </w:rPr>
            </w:pPr>
            <w:r>
              <w:rPr>
                <w:rFonts w:cs="Arial" w:ascii="Arial" w:hAnsi="Arial"/>
                <w:sz w:val="22"/>
                <w:szCs w:val="22"/>
              </w:rPr>
              <w:t>V návrhu mi chybí zdůraznění role vedení panelů pro harmonizaci kvality zvolených distančních hodnotitelů. Tato role je vypíchnuta v textu Metodiky 2017+, ale v tomto implementačním plánu ji nevidím. (Pokud jsem ji přehlédl, předem díky za upozornění.) Nejde mi tu o roli vedení panelů při řesení případné rozdílné úrovně známek od dvou hodnotitelů ani o střet zájmů. Jde mi o to, že jeden panelista (nebo celý jeden panel) může systematicky vybírat slabší hodnotitele (známé z Varšavy) a druhý naopak silné hodnotitele (ne-známé ze špičkové univerzity z Londýna) a známky podle toho budou pro daný výstup jednotné, ale mezi panelisty (panely) kvalitativně jinak nastavené. Tyto rozdíly v hodnotitelích by podle mého názoru měli hlídat předsedové panelů (a nad-panelová dozorčí komise) jako svou primární úloh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0" w:hanging="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ato otázka je v navrženém Postupu řešena dvouúrovňově. Daný obor zastupují vždy nejméně dva odborníci, přičemž každý má právo vznést výhrady k navrženému hodnotiteli. Harmonizační role předsedy panelu je v Postupu uvedena, nicméně byla v souladu s připomínkou zdůrazněna.</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2.</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Dokument mluví o tom, že "Společenská relevance je chápána jak ve smyslu „užitečnosti“ (typicky průmyslový výzkum přinášející ekonomické zisky), tak ve smyslu „potřebnosti“ (typicky výzkum rezortní vznikající na společenskou objednávku)." Stejně jako prof. Janoušek vidím v SHV oborech pro společnost relevantní výzkum, který ale produkuji výzkumné organizace, tj. který nevzniká pouze na rezorte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Závorka byla doplněna.</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3.</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Dále bych se rád připojil k rezervovanému postoji prof. Opatrného vůči kvótám pro zasílání vybraných výstupů na úrovni 10 procent "čárek". Z mého pohledu je mnohem vhodnější kvóty určovat na základě klíče RVO či úspěšnosti ve II. pilíří (nebo kombinací obou indexů). Cílem kvót je omezit počet hodnocených výstupů ale zároveň pokrýt co nejlépe kvalitní produkci v daném oboru. Pokud pracoviště, které se soustředí na kvalitu (a má tak vysoký poměr RVO vůči počtu kusů (v oborech, kde RVO odráží kvalitu výstupů a není zkresleno tvorbou výstupů určených primárně pro kafemlejnek)), tak toto pracoviště nebude schopno poslat do hodnocení vybraných výstupů významnou část kvalitní produkce, zatímco pracoviště, které se soustředilo na kvantitu, pošle panelům velké množství balastu, což je zbytečné hodnotit. To je špatně. Primární zde totiž není určení profilu kvality pracovišť (na to je 10 procent příliš málo), ale otázka, jaká část špičkového výzkumu v daném oboru se odehrává na dané VO. Proto navrhuji úpravu klíče pro zasílání vybraných výstupů, kde celkové (absolutní) omezení na počet hodnocených výstupů odpovídá těm 10 procentům za celý RIV, ale kvóty pro jednotlivé VO jsou už v rámci tohoto agregátního omezení určeny podle podílu dané VO na RVO dané oborové skupiny či panelu.</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Hodnocení 10% vybraných nebibliometrizovatelných výstupů se týká pouze implementačního období, tj. let 2017 a 2018. V roce 2019 bude na národní úrovni realizován plný Modul 1, kde bude kvóta přihlašovaných výstupů odvozena od výše RVO, jak je to v M17+ podrobně popsáno ve smyslu připomínky.</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2"/>
                <w:szCs w:val="22"/>
              </w:rPr>
              <w:t>prof. Michal Hocek, Ph.D., DSc.</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pPr>
            <w:r>
              <w:rPr>
                <w:rFonts w:cs="Arial" w:ascii="Arial" w:hAnsi="Arial"/>
                <w:sz w:val="22"/>
                <w:szCs w:val="22"/>
              </w:rPr>
              <w:t>4.</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Jen ještě k těm 10 % - myslím, že by těch 10 % mohlo být nastaveno jako minimální počet (každá VO musí dát aspoň 10 %), ale dobré VO, kteří si věří, že mají mnohem vyšší procento těch opravdu kvalitních výsledků, by mohly dat víc (a pokud ty jejich výstupy budu i dobře hodnoceny, tak řekněme VO s 20 % špičkových výsledků bude hodnocena výše než VO s 10 % špičkových výsledků). Mělo by to být nastaveno tak, aby opravdu špatná VO musela dát i nějaké špatné výsledky (špatná VO nebude mít celých 10 % ze svých výstupů kvalitních), a aby špičková VO mohla ukázat, že těch dobrých má o hodně víc než 10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Hodnocení 10% vybraných nebibliometrizovatelných výstupů se týká pouze implementačního období, tj. let 2017 a 2018. Zároveň bude ale přeci v obou letech hodnoceno 100% výstupů bibliometrizovatelných a bude tedy jasné, jak si která instituce stojí v celém spektru tohoto typu produkce. </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prof. RNDr. Tomáš Opatrný, D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5.</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pPr>
            <w:r>
              <w:rPr>
                <w:rFonts w:cs="Arial" w:ascii="Arial" w:hAnsi="Arial"/>
                <w:sz w:val="22"/>
                <w:szCs w:val="22"/>
              </w:rPr>
              <w:t>Ad str. 5 - Píše se zde jen o roce uplatnění 2016, podle zákona ale má jít o výsledky z uplynulého pětiletého období. Znamená to, že se nějak převezmou body z Hodnocení 2016 za výsledky uplatněné v letech 2012-2015? Pokud ano, mělo by být upřesněno, jak se tyto dva systémy hodnocení budou kombinovat. Pokud ne, měl by se uvedený postup vztahovat na výsledky s roky uplatnění 2012-2016.</w:t>
            </w:r>
          </w:p>
          <w:p>
            <w:pPr>
              <w:pStyle w:val="BnCharCharCharChar"/>
              <w:spacing w:before="60" w:after="60"/>
              <w:rPr>
                <w:rFonts w:ascii="Arial" w:hAnsi="Arial" w:cs="Arial"/>
                <w:sz w:val="22"/>
                <w:szCs w:val="22"/>
              </w:rPr>
            </w:pPr>
            <w:r>
              <w:rPr>
                <w:rFonts w:cs="Arial" w:ascii="Arial" w:hAnsi="Arial"/>
                <w:sz w:val="22"/>
                <w:szCs w:val="22"/>
              </w:rPr>
            </w:r>
          </w:p>
          <w:p>
            <w:pPr>
              <w:pStyle w:val="BnCharCharCharChar"/>
              <w:spacing w:before="60" w:after="60"/>
              <w:ind w:hanging="0"/>
              <w:rPr>
                <w:rFonts w:ascii="Arial" w:hAnsi="Arial" w:cs="Arial"/>
                <w:sz w:val="22"/>
                <w:szCs w:val="22"/>
              </w:rPr>
            </w:pPr>
            <w:r>
              <w:rPr>
                <w:rFonts w:cs="Arial" w:ascii="Arial" w:hAnsi="Arial"/>
                <w:sz w:val="22"/>
                <w:szCs w:val="22"/>
              </w:rPr>
              <w:t>Mělo by se upřesnit, jak se tu počítá s procenty, tedy z jakého základu a v jakých jednotkách se to počítá. Co znamená těch 10%? Bere se každý výsledek prostě jako kus a vybere se 10% všech kusů? Tedy jedna kniha je jeden výsledek a deset kapitol je deset výsledků? Nebo se to bude nějak váhovat? Jak? Jak se budou počítat výsledky vzniklé ve spolupráci více institucí?</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Hodnocení výsledků z uplynulých let je podle M17+ fixováno v podobě základny, nad jejíž rámec jsou distribuovány přírůstky podle hodnocení výsledků uplatněných v roce minulém. Hodnocení přímo realizované v roce 2017 se tedy týká pouze výsledků uplatněných v roce 2016. Stejně tomu bylo i u M13-16, kdy např. hodnocení H15 probíhalo nad výsledky uplatněnými v roce 2014 a předchozí hodnocení byla přejímána kumulativně.</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Každý výsledek se bere jako kus. Hodnocení nepředchází „váhování“. Ocenit přínos a jeho míru je zodpovědností hodnotitelů. Do textu bylo doplněno vysvětlen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6.</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pPr>
            <w:r>
              <w:rPr>
                <w:rFonts w:cs="Arial" w:ascii="Arial" w:hAnsi="Arial"/>
                <w:sz w:val="22"/>
                <w:szCs w:val="22"/>
              </w:rPr>
              <w:t xml:space="preserve">Ad str. 6 - </w:t>
            </w:r>
            <w:r>
              <w:rPr>
                <w:rFonts w:cs="Arial" w:ascii="Arial" w:hAnsi="Arial"/>
                <w:i/>
                <w:sz w:val="22"/>
                <w:szCs w:val="22"/>
              </w:rPr>
              <w:t>Pro posouzení vybraných výsledků pomocí vzdálených recenzí určí se softwarovou podporou oborově příslušní členové odborných panelů pro každý výsledek vždy dva vzdálené recenzenty.</w:t>
            </w:r>
          </w:p>
          <w:p>
            <w:pPr>
              <w:pStyle w:val="BnCharCharCharChar"/>
              <w:spacing w:before="60" w:after="60"/>
              <w:ind w:hanging="0"/>
              <w:rPr>
                <w:rFonts w:ascii="Arial" w:hAnsi="Arial" w:cs="Arial"/>
                <w:sz w:val="22"/>
                <w:szCs w:val="22"/>
              </w:rPr>
            </w:pPr>
            <w:r>
              <w:rPr>
                <w:rFonts w:cs="Arial" w:ascii="Arial" w:hAnsi="Arial"/>
                <w:sz w:val="22"/>
                <w:szCs w:val="22"/>
              </w:rPr>
              <w:t>Tuto větu jsem četl třikrát a pořád si nejsem jistý, zda jí rozumím. Nešlo by to napsat nějak srozumitelně?</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Věta byla přeformulována.</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7.</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7 - Pokud platí, že se mají v roce 2017 hodnotit výsledky uplatněné v roce 2016, jak se dá v tak malém časovém odstupu poznat, že výsledek přinese „zásadní změnu s mezinárodním ekonomickým dopade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pomínka se vztahuje k části M17+ již schválené vládou. Hodnotící škála je formulována v budoucím čase, z čehož plyne, že se jedná o expertní názor na potenciál daného výsledk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8.</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7 - Co to jsou ty „mezinárodně uznávané bibliometrické přístupy“, podle kterých se mají tyto výsledky hodnotit?</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odle Harmonogramu implementace M17+ na národní úrovni bude provedena detailní konfigurace systému bibliometrické analýzy v červnu t.r. M17+ předepisuje, že se bude pracovat se standardně respektovanými ukazateli (AIS, SJR apod.) a agregací na decily, kvartily a dalš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9.</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 xml:space="preserve">Ad str. 8 - </w:t>
            </w:r>
            <w:r>
              <w:rPr>
                <w:rFonts w:cs="Arial" w:ascii="Arial" w:hAnsi="Arial"/>
                <w:i/>
                <w:sz w:val="22"/>
                <w:szCs w:val="22"/>
              </w:rPr>
              <w:t xml:space="preserve">Aplikace je provozována na technickém zařízení Úřadu vlády České republiky a v roce 2017 je oddělena od IS VaVaI. Odkaz na aplikaci bude zveřejněn na stránkách RVVI a též bude umožněn přístup ze stránek IS VaVaI. </w:t>
            </w:r>
            <w:r>
              <w:rPr>
                <w:rFonts w:cs="Arial" w:ascii="Arial" w:hAnsi="Arial"/>
                <w:sz w:val="22"/>
                <w:szCs w:val="22"/>
              </w:rPr>
              <w:t xml:space="preserve"> Proč není využit zákonem definovaný prostředek, který má k tomuto cíli sloužit?</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Sdělení mělo pouze technický charakter. Text byl uprave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9 - Jak je to tedy s počty knih a kapitol - je 10 kapitol z jedné knihy 10 výsledků stejně jako 10 různých knih?</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aždý výsledek se bere jako kus. Hodnocení nepředchází „váhování“. Ocenit přínos a jeho míru je zodpovědností hodnotitelů. Do textu bylo doplněno vysvětlen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9 - S těmi 10% vybraných výsledků je to celé nešťastné. Představme si dvě instituce, jedna vyprodukuje 10 vynikajících výsledků. Druhá vyprodukuje 5 vynikajících výsledků a 45 odpadních. První instituce smí předložit jeden vybraný výsledek, druhá pět. První instituce skončí v hodnocení s jedním vynikajícím výsledkem, druhá s pěti. Která instituce produkuje víc kvalitního výzkumu? A která skončí v tomto hodnocení lépe? A k jaké motivaci to povede? K tomu, abych ke každému skvělému výsledku vyrobil ještě devětkrát tolik odpadu. Je to cíle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Hodnocení 10% vybraných nebibliometrizovatelných výstupů se týká pouze implementačního období, tj. let 2017 a 2018. V roce 2019 bude na národní úrovni realizován plný Modul 1, kde bude kvóta přihlašovaných výstupů odvozena od výše RVO a dán minimální počet předkládaných výsledků, jak je to v M17+ pro národní úroveň již popsáno.</w:t>
            </w:r>
          </w:p>
          <w:p>
            <w:pPr>
              <w:pStyle w:val="Normal"/>
              <w:spacing w:before="60" w:after="60"/>
              <w:jc w:val="both"/>
              <w:rPr>
                <w:rFonts w:ascii="Arial" w:hAnsi="Arial" w:cs="Arial"/>
                <w:sz w:val="22"/>
                <w:szCs w:val="22"/>
              </w:rPr>
            </w:pPr>
            <w:r>
              <w:rPr>
                <w:rFonts w:cs="Arial" w:ascii="Arial" w:hAnsi="Arial"/>
                <w:sz w:val="22"/>
                <w:szCs w:val="22"/>
              </w:rPr>
              <w:t>Připomínka je spekulativní. Lze si představit i zcela opačnou strategii, nelze předjímat, která převládne. Důležité je, že hodnocení M17+ je systémem, který se učí. Bude-li identifikováno nějaké extrémní chování, mohou být přijata případná optimalizační opatřen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20 - Z textu je zřejmé, že hodnotitelé budou mít docela dost práce. Na rozdíl od členů panelů tu však není nijak specifikováno jakým způsobem (a zda vůbec) budou za svou práci odměňováni.</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Hodnotitelé budou za svou práci odměňováni. Ve věci formy odměňování nebyla doposud ukončena jednání na úrovni Úřadu vlády, až bude ve věci jasno, předpis bude příslušným způsobem doplně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24 - Prosím doplnit „a/nebo zástupci Rady vysokých škol“ (viz § 92 zákona 111/1999).</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pomínka se vztahuje k části M17+ již schválené vládo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24 - Tento systém čtyřstupňového hodnocení vysokých škol jako celků je kontraproduktivní a pro naplňování poslání VŠ ve společnosti nebude mít v podstatě žádný pozitivní příno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pomínka se vztahuje k části M17+ již schválené vládo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 xml:space="preserve">15. </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Ad str. 25 - Prosím o vysvětlení, jakým způsobem je zde naplněn § 7 odst. 7 zákona 130/200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pomínka se vztahuje k části M17+ již schválené vládou. Soulad s platnou legislativou byl též předmětem předkládací zprávy k celému vládou již schválenému materiál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before="60" w:after="60"/>
              <w:ind w:hanging="0"/>
              <w:rPr>
                <w:rFonts w:ascii="Arial" w:hAnsi="Arial" w:cs="Arial"/>
                <w:sz w:val="22"/>
                <w:szCs w:val="22"/>
              </w:rPr>
            </w:pPr>
            <w:r>
              <w:rPr>
                <w:rFonts w:cs="Arial" w:ascii="Arial" w:hAnsi="Arial"/>
                <w:sz w:val="22"/>
                <w:szCs w:val="22"/>
              </w:rPr>
              <w:t xml:space="preserve">Ad str. 25 - </w:t>
            </w:r>
            <w:r>
              <w:rPr>
                <w:rFonts w:cs="Arial" w:ascii="Arial" w:hAnsi="Arial"/>
                <w:i/>
                <w:sz w:val="22"/>
                <w:szCs w:val="22"/>
              </w:rPr>
              <w:t>Škálování je jedním z podkladů pro rozhodnutí poskytovatele o přidělení výše DKRVO, viz § 5a odst. 2 písm. b) zákona č. 130/2002 Sb.</w:t>
            </w:r>
            <w:r>
              <w:rPr>
                <w:rFonts w:cs="Arial" w:ascii="Arial" w:hAnsi="Arial"/>
                <w:sz w:val="22"/>
                <w:szCs w:val="22"/>
              </w:rPr>
              <w:t xml:space="preserve"> Tento paragraf mluví o něčem jiném než o rozhodnutí poskytovatele - jde o návrh RVVI na rozdělení financí mezi poskytovatele. Poskytovatel sám je vázán §7 odst. 7.</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pomínka se vztahuje k části M17+ již schválené vládou. Soulad s platnou legislativou byl též předmětem předkládací zprávy k celému vládou již schválenému materiál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napToGrid w:val="false"/>
              <w:spacing w:before="60" w:after="60"/>
              <w:ind w:hanging="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2"/>
                <w:szCs w:val="22"/>
              </w:rPr>
            </w:pPr>
            <w:r>
              <w:rPr>
                <w:rFonts w:cs="Arial" w:ascii="Arial" w:hAnsi="Arial"/>
                <w:sz w:val="22"/>
                <w:szCs w:val="22"/>
              </w:rPr>
            </w:r>
          </w:p>
        </w:tc>
      </w:tr>
    </w:tbl>
    <w:p>
      <w:pPr>
        <w:pStyle w:val="Normal"/>
        <w:spacing w:before="60" w:after="60"/>
        <w:jc w:val="both"/>
        <w:rPr>
          <w:rFonts w:ascii="Arial" w:hAnsi="Arial" w:cs="Arial"/>
          <w:b/>
          <w:b/>
          <w:sz w:val="22"/>
          <w:szCs w:val="22"/>
        </w:rPr>
      </w:pPr>
      <w:r>
        <w:rPr>
          <w:rFonts w:cs="Arial" w:ascii="Arial" w:hAnsi="Arial"/>
          <w:b/>
          <w:sz w:val="22"/>
          <w:szCs w:val="22"/>
        </w:rPr>
      </w:r>
    </w:p>
    <w:p>
      <w:pPr>
        <w:pStyle w:val="Normal"/>
        <w:ind w:left="1260" w:hanging="1260"/>
        <w:jc w:val="both"/>
        <w:rPr>
          <w:rFonts w:ascii="Arial" w:hAnsi="Arial" w:cs="Arial"/>
          <w:b/>
          <w:b/>
          <w:sz w:val="22"/>
          <w:szCs w:val="22"/>
        </w:rPr>
      </w:pPr>
      <w:r>
        <w:rPr>
          <w:rFonts w:cs="Arial" w:ascii="Arial" w:hAnsi="Arial"/>
          <w:b/>
          <w:sz w:val="22"/>
          <w:szCs w:val="22"/>
        </w:rPr>
      </w:r>
    </w:p>
    <w:p>
      <w:pPr>
        <w:pStyle w:val="Normal"/>
        <w:keepNext w:val="true"/>
        <w:numPr>
          <w:ilvl w:val="0"/>
          <w:numId w:val="0"/>
        </w:numPr>
        <w:spacing w:before="0" w:after="120"/>
        <w:outlineLvl w:val="0"/>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b/>
        </w:rPr>
      </w:r>
    </w:p>
    <w:sectPr>
      <w:footerReference w:type="default" r:id="rId2"/>
      <w:type w:val="nextPage"/>
      <w:pgSz w:orient="landscape" w:w="16838" w:h="11906"/>
      <w:pgMar w:left="1418" w:right="638" w:gutter="0" w:header="0"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0"/>
      <w:szCs w:val="20"/>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nCharCharCharCharChar">
    <w:name w:val="Běžný Char Char Char Char Char"/>
    <w:qFormat/>
    <w:rPr>
      <w:rFonts w:eastAsia="Batang;바탕"/>
      <w:sz w:val="24"/>
      <w:szCs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
    <w:name w:val=" Char Char Char1 Char Char Char Char Char Cha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
    <w:name w:val=" Char Char2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spacing w:before="0" w:after="120"/>
      <w:jc w:val="both"/>
    </w:pPr>
    <w:rPr>
      <w:spacing w:val="-2"/>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nCharCharCharChar">
    <w:name w:val="Běžný Char Char Char Char"/>
    <w:basedOn w:val="Normal"/>
    <w:qFormat/>
    <w:pPr>
      <w:spacing w:before="120" w:after="120"/>
      <w:ind w:firstLine="340"/>
      <w:jc w:val="both"/>
    </w:pPr>
    <w:rPr>
      <w:rFonts w:eastAsia="Batang;바탕"/>
    </w:rPr>
  </w:style>
  <w:style w:type="paragraph" w:styleId="Bn">
    <w:name w:val="Běžný"/>
    <w:basedOn w:val="Normal"/>
    <w:qFormat/>
    <w:pPr>
      <w:spacing w:before="120" w:after="120"/>
      <w:ind w:firstLine="340"/>
      <w:jc w:val="both"/>
    </w:pPr>
    <w:rPr>
      <w:rFonts w:eastAsia="Batang;바탕"/>
    </w:rPr>
  </w:style>
  <w:style w:type="paragraph" w:styleId="Zprvapro">
    <w:name w:val="Zpráva pro"/>
    <w:basedOn w:val="Normal"/>
    <w:qFormat/>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1:00Z</dcterms:created>
  <dc:creator>bartova</dc:creator>
  <dc:description/>
  <cp:keywords/>
  <dc:language>en-US</dc:language>
  <cp:lastModifiedBy>Bártová Milada</cp:lastModifiedBy>
  <cp:lastPrinted>2017-04-19T15:09:00Z</cp:lastPrinted>
  <dcterms:modified xsi:type="dcterms:W3CDTF">2017-04-20T05:34:00Z</dcterms:modified>
  <cp:revision>16</cp:revision>
  <dc:subject/>
  <dc:title>Souhrn připomínek k materiálům pro xxx</dc:title>
</cp:coreProperties>
</file>