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PŘEDKLÁDACÍ ZPRÁVA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ál „Zprávy o činnosti poradních orgánů Rady pro výzkum, vývoj a inovace a návrh na stanovení odměn za výkon veřejné funkce členů poradních orgánů za rok 2017 (Expertních panelů a Oborových verifikačních a hodnoticích panelů)“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 předkládá na základě zákona č. 130/2002 Sb., o podpoře výzkumu, experimentálního vývoje a inovací z veřejných prostředků a o změně některých souvisejících zákonů (zákon o podpoře výzkumu, experimentálního vývoje a inovací), ve znění pozdějších předpisů (dále jen „zákon“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da pro výzkum, vývoj a inovace (dále jen „Rada“) je zřízena dle § 35 zákona. Při své činnosti se Rada řídí tímto zákonem. 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ími orgány Rady k měsíci květnu 2017 jsou - Bioetická komise Rady, Komise pro hodnocení výsledků výzkumných organizací a ukončených programů, Mezinárodní poradní orgán Rady pro výzkum, vývoj a inovace,  jedenáct Expertních panelů (dále jen „EP“) a sedm Oborových verifikačních a hodnotících panelů (dále jen „OVHP“), jejichž odměny budou vypláceny v tomto roce. 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 a OVHP byly ustanoveny na základě vládou schváleného materiálu “Metodika hodnocení výsledků výzkumných organizací a hodnocení výsledků ukončených program (platná pro léta 2013 až 2016)”, ve znění pozdějších předpisů. Vzhledem k tomu, že je činnost EP a OVHP ukončena a automaticky členům zaniká funkční období, je vládě předkládán ke schválení tento materiál.</w:t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color w:val="000000"/>
          <w:spacing w:val="0"/>
          <w:sz w:val="22"/>
          <w:szCs w:val="22"/>
        </w:rPr>
        <w:t>Zprávy o činnosti poradních orgánů EP a OVHP za rok 2017 vypracovali předsedové těchto poradních orgánů a jsou předkládány souhrnně za všechny panely (příloha III. 1)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dměny za činnost v poradních orgánech Rady stanovuje předseda Rady podle § 35 odst. 8 zákona. Dále členům poradních orgánů Rady náleží cestovní náhrady, které se poskytují ve výši a za podmínek stanovených zákoníkem práce. Návrh odměn jednotlivým členům EP a OVHP vychází z aktivního podílu členů na práci v daném poradním orgánu (příloha III. 2)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ýdaje na odměny pro členy poradních orgánů Rady jsou součástí rozpočtu Úřadu vlády České republiky, § 61801900 – výzkum ve státní správě a samosprávě. Prostředky na tyto odměny v celkovém objemu 14.445.000 Kč budou hrazeny z rozpočtu na rok 2017 kapitoly 304 – Úřad vlády České republiky a materiál tak nemá finanční dopad na státní rozpočet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teriál byl rozeslán do připomínkového řízení dne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xxxxxxxx</w:t>
      </w:r>
      <w:r>
        <w:rPr>
          <w:rFonts w:cs="Arial" w:ascii="Arial" w:hAnsi="Arial"/>
          <w:color w:val="000000"/>
          <w:sz w:val="22"/>
          <w:szCs w:val="22"/>
        </w:rPr>
        <w:t xml:space="preserve"> 2017 s termínem zaslání připomínek do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xxxxxxx</w:t>
      </w:r>
      <w:r>
        <w:rPr>
          <w:rFonts w:cs="Arial" w:ascii="Arial" w:hAnsi="Arial"/>
          <w:color w:val="000000"/>
          <w:sz w:val="22"/>
          <w:szCs w:val="22"/>
        </w:rPr>
        <w:t xml:space="preserve"> 2017. V mezirezortním připomínkovém řízení byly/nebyly připomínky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ýsledek připomínkového řízení je uveden v části IV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ateriál je předkládán vládě bez/s rozporu/em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06:00Z</dcterms:created>
  <dc:creator>Radka Bezděkovská</dc:creator>
  <dc:description/>
  <cp:keywords/>
  <dc:language>en-US</dc:language>
  <cp:lastModifiedBy>Kapucián Aleš</cp:lastModifiedBy>
  <cp:lastPrinted>2016-10-04T08:26:00Z</cp:lastPrinted>
  <dcterms:modified xsi:type="dcterms:W3CDTF">2017-05-22T10:36:00Z</dcterms:modified>
  <cp:revision>9</cp:revision>
  <dc:subject/>
  <dc:title>"[Klepněte sem a vložte římské číslo dle čísla na obálce</dc:title>
</cp:coreProperties>
</file>