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2200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795883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79588383"/>
      <w:bookmarkStart w:id="1" w:name="__Fieldmark__4_30795883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Akční plán rozvoje lidských zdrojů pro výzkum, vývoj a inovace a genderové rovnosti ve výzkumu, vývoji a inovacích v ČR na léta 2018 až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795883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79588383"/>
            <w:bookmarkStart w:id="3" w:name="__Fieldmark__7_307958838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795883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79588383"/>
            <w:bookmarkStart w:id="5" w:name="__Fieldmark__9_307958838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795883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79588383"/>
            <w:bookmarkStart w:id="7" w:name="__Fieldmark__11_307958838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7958838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79588383"/>
            <w:bookmarkStart w:id="9" w:name="__Fieldmark__13_307958838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7958838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79588383"/>
            <w:bookmarkStart w:id="11" w:name="__Fieldmark__15_307958838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7958838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79588383"/>
            <w:bookmarkStart w:id="13" w:name="__Fieldmark__17_307958838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7958838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79588383"/>
            <w:bookmarkStart w:id="15" w:name="__Fieldmark__19_307958838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7958838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79588383"/>
            <w:bookmarkStart w:id="17" w:name="__Fieldmark__21_307958838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795883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79588383"/>
            <w:bookmarkStart w:id="19" w:name="__Fieldmark__23_307958838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7958838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79588383"/>
            <w:bookmarkStart w:id="21" w:name="__Fieldmark__25_307958838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07958838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079588383"/>
      <w:bookmarkStart w:id="23" w:name="__Fieldmark__29_307958838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48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7-20T12:00:00Z</dcterms:modified>
  <cp:revision>7</cp:revision>
  <dc:subject/>
  <dc:title>Č</dc:title>
</cp:coreProperties>
</file>