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průmyslu a obchodu (dále jen „MPO“) předkládá vládě České republiky ke schválení návrh změny programu aplikovaného výzkumu a experimentálního vývoje „TRIO“, který byl schválen usnesením vlády ze dne 25. května 2015 č. 379, a to v souladu s § 5 odst. 3 zákona č. 130/2002 Sb., o podpoře výzkumu, experimentálního vývoje a inovací z veřejných prostředků a o změně některých souvisejících zákonů (zákon o podpoře výzkumu, experimentálního vývoje a inovací). Program je realizován formou veřejných soutěží ve výzkumu, vývoji a inovacích podle uvedeného zákona. Zároveň se řídí Nařízením Komise (EU) č. 651/2014 ze dne 17. června 2014, proto bude v případě schválení vládou změna programu oznámena Komisi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sláním programu je podpořit aktivity v aplikovaném výzkumu, které budou využívat a dále rozvíjet potenciál v oblasti klíčových technologií (Key Enabling Technologies, dále jen „KETs“). Jde o technologie náročné na znalosti a kvalifikovanou pracovní sílu, vyžadující zásadní podíl výzkumných aktivit a s rychlými inovačními cykly. KETs jsou uplatnitelné v nových produktech a službách s vysokou přidanou hodnotou, které budou přispívat k hospodářskému růstu a zvyšování konkurenceschopnosti České republiky a Evropské unie. V programu jsou podporovány projekty zaměřené na následující KETs: fotonika, mikro- a nanoelektronika, nanotechnologie, průmyslové biotechnologie, pokročilé materiály a pokročilé výrobní technologie. Tímto svým zaměřením je program již od počátku v souladu s prioritami identifikovanými v aktualizované Národní výzkumné a inovační strategii pro inteligentní specializaci České republiky schválené usnesením vlády dne 11. 7. 2016 č. 634 (dále jen „RIS3 strategie“)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ílem programu je zvýšit aplikovatelnost výsledků výzkumu a vývoje (dále jen „VaV“) zaměřeného na KETs v podnikové sféře. Důraz je kladen na ekonomické oblasti, ve kterých ČR disponuje významným růstovým potenciálem. Jedná se zejména o výrobu dopravních prostředků, strojírenství, elektroniku a elektrotechniku, IT služby a software, výrobu a distribuci elektrické energie a léčiva a zdravotnické prostředky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gram navazuje na ukončený program MPO TIP (12,5 mld. Kč v letech 2009-2016)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gram je rovněž komplementární k aktivitám na podporu VaV z fondů EU, konkrétně k Operačnímu programu Podnikání a inovace pro konkurenceschopnost (OP PIK). Program Aplikace, v kterém jsou v rámci OP PIK podporovány projekty aplikovaného výzkumu a experimentálního vývoje, je široce zaměřen na všechny oblasti uvedené v RIS3 stretegii, podpora je poskytována výhradně v režimu Nařízení Komise (EU) č. 651/2014 ze dne 17. června 2014 (GBER), příjemci mohou být pouze subjekty ze způsobilých regionů atd. Program TRIO naopak cílí na podniky realizující vývoj v high-tech odvětvích v oblasti KETs, podporuje výhradně kolaborativní výzkum včetně až 100% podpory výzkumných organizací, otevřen je pro všechny subjekty z celé ČR včetně Prahy. Také další odlišnosti mezi oběma programy, které lze nalézt ve způsobu vyhlašování a hodnocení (veřejná soutěž / výzva), financování (ex ante / ex post) či omezení některých typů výdajů, potvrzují vzájemnou doplňkovost obou programů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 ohledem na vyhlášení poslední plánované veřejné soutěže v programu TRIO (podpořené projekty jsou zahajovány od ledna 2018), na průběh výzev v programu Aplikace OP PIK (předpoklad zahajování posledních nových projektů v průběhu roku 2018) a na úkoly uložené MPO v oblasti podpory průmyslového výzkumu a vývoje vládou, byl připraven návrh nového programu pod názvem TREND. Z připomínkového řízení vyplynula potřeba dále návrh programu diskutovat a upravit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PO proto navrhuje upravit stávající program TRIO tak, aby alespoň částečně plnil úlohu plánovaného nového programu. Design programu TRIO není sice připraven pro plnění specifických úkolů zadaných MPO v Národní politice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výzkumu, vývoje a inovací České republiky na léta 2016 – 2020 schválené usnesením vlády ze dne 17. 2. 2016 č. 135, avšak je do značné míry aktuální, především svým zaměřením na oblasti klíčových technologií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 předloženém materiálu je navrženo prodloužení doby trvání Programu o jeden rok a navýšení výdajů státního rozpočtu v Programu z 3,7 mld. Kč na téměř 6,1 mld. Kč, což umožní realizaci čtvrté veřejné soutěže v objemu cca 1,6 mld. Kč (zbylá část navýšení představuje navýšení již realizované v objemu do 20 % původního rozpočtu schváleného vládou, v souladu s § 5 zákona o podpoře výzkumu, experimentálního vývoje a inovací). Dostatečnou absorpční kapacitu prokazují počty žádostí podané do dosavadních tří veřejných soutěží (a zmíněné 20% navýšení realizované v kompetenci poskytovatele). Kromě zmíněné věcné změny jsou v textu původního programu provedeny zejm. aktualizace odkazů na právní předpisy či terminologická zpřesnění. S ohledem na navýšení rozpočtu Programu byly také navýšeny počty výsledků podpořených projektů, které budou použity pro vyhodnocení úspěšnosti Programu. Podíl dotace a celkových nákladů Programu vychází dle průběžného monitoringu na úrovni vyšší než původně plánované, proto byl v návrhu upraven, a zároveň MPO v plánované čtvrté veřejné soutěži omezí maximální přípustnou intenzitu podpory na projekt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Střednědobý rozpočtový výhled v kapitole MPO v položce účelové podpory na VaVaI již zohledňuje záměr zahájení nového programu TREND. Časový posun první soutěže tohoto programu umožňuje plně pokrýt existující závazky a i závazky, které vzniknou z ukončené třetí a nově navržené čtvrté veřejné soutěže v programu TRIO, aniž by MPO žádalo o navýšení prostředků v této položce. Materiál tak nemá dopad na státní rozpočet, Program bude financován v rámci stávajících limitů střednědobého výhledu rozpočtu na výzkum, vývoj a inovace v rozpočtové kapitole MPO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gram má pozitivní dopad na podnikatelské prostředí, neboť je přímo zaměřen na rozvoj ekonomiky založené na inovacích v oblastech, které byly identifikovány jako perspektivní jak na národní, tak na evropské úrovni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 souladu s ustanovením § 5 odst. 2 zákona č. 130/2002 Sb. byl návrh předložen ke stanovisku Radě pro výzkum, vývoj a inovace. </w:t>
      </w:r>
      <w:r>
        <w:rPr>
          <w:rFonts w:cs="Arial" w:ascii="Arial" w:hAnsi="Arial"/>
          <w:bCs/>
          <w:sz w:val="22"/>
          <w:szCs w:val="22"/>
          <w:highlight w:val="yellow"/>
        </w:rPr>
        <w:t>Toto stanovisko je uvedeno v části V. materiálu.</w:t>
      </w:r>
      <w:r>
        <w:rPr>
          <w:rFonts w:cs="Arial" w:ascii="Arial" w:hAnsi="Arial"/>
          <w:bCs/>
          <w:sz w:val="22"/>
          <w:szCs w:val="22"/>
        </w:rPr>
        <w:t xml:space="preserve"> Materiál byl rozeslán do meziresortního připomínkového řízení dopisem ministra průmyslu a obchodu dne </w:t>
      </w:r>
      <w:r>
        <w:rPr>
          <w:rFonts w:cs="Arial" w:ascii="Arial" w:hAnsi="Arial"/>
          <w:bCs/>
          <w:sz w:val="22"/>
          <w:szCs w:val="22"/>
          <w:highlight w:val="yellow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 xml:space="preserve">března 2018 s termínem ukončení připomínkového řízení dne </w:t>
      </w:r>
      <w:r>
        <w:rPr>
          <w:rFonts w:cs="Arial" w:ascii="Arial" w:hAnsi="Arial"/>
          <w:bCs/>
          <w:sz w:val="22"/>
          <w:szCs w:val="22"/>
          <w:highlight w:val="yellow"/>
        </w:rPr>
        <w:t>........ 201</w:t>
      </w:r>
      <w:r>
        <w:rPr>
          <w:rFonts w:cs="Arial" w:ascii="Arial" w:hAnsi="Arial"/>
          <w:bCs/>
          <w:sz w:val="22"/>
          <w:szCs w:val="22"/>
        </w:rPr>
        <w:t xml:space="preserve">8. Vyhodnocení připomínkového řízení je uvedeno v tabulce v části IV. materiálu. V rámci meziresortního připomínkového řízení bylo předloženo </w:t>
      </w:r>
      <w:r>
        <w:rPr>
          <w:rFonts w:cs="Arial" w:ascii="Arial" w:hAnsi="Arial"/>
          <w:bCs/>
          <w:sz w:val="22"/>
          <w:szCs w:val="22"/>
          <w:highlight w:val="yellow"/>
        </w:rPr>
        <w:t>…</w:t>
      </w:r>
      <w:r>
        <w:rPr>
          <w:rFonts w:cs="Arial" w:ascii="Arial" w:hAnsi="Arial"/>
          <w:bCs/>
          <w:sz w:val="22"/>
          <w:szCs w:val="22"/>
        </w:rPr>
        <w:t xml:space="preserve"> připomínek. Připomínková místa </w:t>
      </w:r>
      <w:r>
        <w:rPr>
          <w:rFonts w:cs="Arial" w:ascii="Arial" w:hAnsi="Arial"/>
          <w:bCs/>
          <w:sz w:val="22"/>
          <w:szCs w:val="22"/>
          <w:highlight w:val="yellow"/>
        </w:rPr>
        <w:t>souhlasila / nesouhlasila</w:t>
      </w:r>
      <w:r>
        <w:rPr>
          <w:rFonts w:cs="Arial" w:ascii="Arial" w:hAnsi="Arial"/>
          <w:bCs/>
          <w:sz w:val="22"/>
          <w:szCs w:val="22"/>
        </w:rPr>
        <w:t xml:space="preserve"> s jejich vypořádáním. Materiál je předkládán vládě </w:t>
      </w:r>
      <w:r>
        <w:rPr>
          <w:rFonts w:cs="Arial" w:ascii="Arial" w:hAnsi="Arial"/>
          <w:bCs/>
          <w:sz w:val="22"/>
          <w:szCs w:val="22"/>
          <w:highlight w:val="yellow"/>
        </w:rPr>
        <w:t>bez rozporu / s rozporem</w:t>
      </w:r>
      <w:r>
        <w:rPr>
          <w:rFonts w:cs="Arial" w:ascii="Arial" w:hAnsi="Arial"/>
          <w:bCs/>
          <w:sz w:val="22"/>
          <w:szCs w:val="22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47:00Z</dcterms:created>
  <dc:creator>Radka Bezděkovská</dc:creator>
  <dc:description/>
  <cp:keywords/>
  <dc:language>en-US</dc:language>
  <cp:lastModifiedBy>Kořínková Eva</cp:lastModifiedBy>
  <cp:lastPrinted>2018-02-02T15:17:00Z</cp:lastPrinted>
  <dcterms:modified xsi:type="dcterms:W3CDTF">2018-03-09T13:19:00Z</dcterms:modified>
  <cp:revision>41</cp:revision>
  <dc:subject/>
  <dc:title>"[Klepněte sem a vložte římské číslo dle čísla na obálce</dc:title>
</cp:coreProperties>
</file>