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8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květ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1126524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11265249"/>
      <w:bookmarkStart w:id="1" w:name="__Fieldmark__4_131126524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aplikovaného výzkumu, experimentálního vývoje a inovací GAM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112652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11265249"/>
            <w:bookmarkStart w:id="3" w:name="__Fieldmark__7_13112652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112652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11265249"/>
            <w:bookmarkStart w:id="5" w:name="__Fieldmark__9_13112652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112652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11265249"/>
            <w:bookmarkStart w:id="7" w:name="__Fieldmark__11_13112652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aplikovaného výzkumu, experimentálního vývoje a inovací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1126524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11265249"/>
            <w:bookmarkStart w:id="9" w:name="__Fieldmark__13_13112652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1126524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11265249"/>
            <w:bookmarkStart w:id="11" w:name="__Fieldmark__15_13112652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1126524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11265249"/>
            <w:bookmarkStart w:id="13" w:name="__Fieldmark__17_13112652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práva z 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11265249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11265249"/>
            <w:bookmarkStart w:id="15" w:name="__Fieldmark__19_13112652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pora prodloužení programu GAMA - Transfer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112652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11265249"/>
            <w:bookmarkStart w:id="17" w:name="__Fieldmark__21_13112652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112652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11265249"/>
            <w:bookmarkStart w:id="19" w:name="__Fieldmark__23_13112652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112652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11265249"/>
            <w:bookmarkStart w:id="21" w:name="__Fieldmark__25_13112652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5-04T08:24:00Z</dcterms:modified>
  <cp:revision>22</cp:revision>
  <dc:subject/>
  <dc:title>Č</dc:title>
</cp:coreProperties>
</file>