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8579449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57944930"/>
            <w:bookmarkStart w:id="1" w:name="__Fieldmark__6_285794493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8579449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57944930"/>
            <w:bookmarkStart w:id="3" w:name="__Fieldmark__8_28579449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579449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57944930"/>
            <w:bookmarkStart w:id="5" w:name="__Fieldmark__10_28579449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5794493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57944930"/>
            <w:bookmarkStart w:id="7" w:name="__Fieldmark__12_28579449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5794493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57944930"/>
            <w:bookmarkStart w:id="9" w:name="__Fieldmark__14_28579449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579449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57944930"/>
            <w:bookmarkStart w:id="11" w:name="__Fieldmark__16_28579449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8579449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57944930"/>
            <w:bookmarkStart w:id="13" w:name="__Fieldmark__18_28579449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8579449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57944930"/>
            <w:bookmarkStart w:id="15" w:name="__Fieldmark__20_28579449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579449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57944930"/>
            <w:bookmarkStart w:id="17" w:name="__Fieldmark__22_28579449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5794493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57944930"/>
            <w:bookmarkStart w:id="19" w:name="__Fieldmark__24_28579449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5794493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57944930"/>
            <w:bookmarkStart w:id="21" w:name="__Fieldmark__26_28579449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