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28129257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281292576"/>
      <w:bookmarkStart w:id="1" w:name="__Fieldmark__4_328129257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a předsedkyně / předse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28129257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281292576"/>
            <w:bookmarkStart w:id="3" w:name="__Fieldmark__7_328129257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8129257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281292576"/>
            <w:bookmarkStart w:id="5" w:name="__Fieldmark__9_328129257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8129257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281292576"/>
            <w:bookmarkStart w:id="7" w:name="__Fieldmark__11_328129257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81292576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281292576"/>
            <w:bookmarkStart w:id="9" w:name="__Fieldmark__13_328129257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8129257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281292576"/>
            <w:bookmarkStart w:id="11" w:name="__Fieldmark__15_328129257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28129257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281292576"/>
            <w:bookmarkStart w:id="13" w:name="__Fieldmark__17_328129257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28129257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281292576"/>
            <w:bookmarkStart w:id="15" w:name="__Fieldmark__19_328129257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28129257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281292576"/>
            <w:bookmarkStart w:id="17" w:name="__Fieldmark__21_328129257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28129257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281292576"/>
            <w:bookmarkStart w:id="19" w:name="__Fieldmark__23_328129257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28129257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281292576"/>
            <w:bookmarkStart w:id="21" w:name="__Fieldmark__25_328129257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1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08-24T07:46:00Z</dcterms:modified>
  <cp:revision>5</cp:revision>
  <dc:subject/>
  <dc:title>Č</dc:title>
</cp:coreProperties>
</file>