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8519354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85193546"/>
      <w:bookmarkStart w:id="1" w:name="__Fieldmark__4_8519354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8519354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85193546"/>
            <w:bookmarkStart w:id="3" w:name="__Fieldmark__7_8519354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8519354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85193546"/>
            <w:bookmarkStart w:id="5" w:name="__Fieldmark__9_8519354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8519354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85193546"/>
            <w:bookmarkStart w:id="7" w:name="__Fieldmark__11_8519354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8519354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85193546"/>
            <w:bookmarkStart w:id="9" w:name="__Fieldmark__13_8519354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8519354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85193546"/>
            <w:bookmarkStart w:id="11" w:name="__Fieldmark__15_8519354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8519354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85193546"/>
            <w:bookmarkStart w:id="13" w:name="__Fieldmark__17_8519354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8519354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85193546"/>
            <w:bookmarkStart w:id="15" w:name="__Fieldmark__19_8519354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8519354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85193546"/>
            <w:bookmarkStart w:id="17" w:name="__Fieldmark__21_8519354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851935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85193546"/>
            <w:bookmarkStart w:id="19" w:name="__Fieldmark__23_8519354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8519354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85193546"/>
            <w:bookmarkStart w:id="21" w:name="__Fieldmark__25_8519354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05T12:17:00Z</dcterms:modified>
  <cp:revision>2</cp:revision>
  <dc:subject/>
  <dc:title>Č</dc:title>
</cp:coreProperties>
</file>