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Implementace Metodiky 2017+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709" w:leader="none"/>
                <w:tab w:val="left" w:pos="3054" w:leader="none"/>
              </w:tabs>
              <w:spacing w:before="60" w:after="60"/>
              <w:ind w:left="709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lang w:val="en-US" w:eastAsia="en-US"/>
              </w:rPr>
              <w:t>Metodika 2017+ dopracovaná do podoby požadovaného detailu pro kompletní hodnocení pro úroveň segmentu vysokých škol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709" w:leader="none"/>
                <w:tab w:val="left" w:pos="3054" w:leader="none"/>
              </w:tabs>
              <w:spacing w:before="60" w:after="60"/>
              <w:ind w:left="709" w:hanging="567"/>
              <w:jc w:val="both"/>
              <w:rPr/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lang w:val="en-US" w:eastAsia="en-US"/>
              </w:rPr>
              <w:t>Postup při hodnocení výsledků dle Metodiky 2017+ v roce 2018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709" w:leader="none"/>
                <w:tab w:val="left" w:pos="3054" w:leader="none"/>
              </w:tabs>
              <w:spacing w:before="60" w:after="60"/>
              <w:ind w:left="709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  <w:lang w:val="en-US" w:eastAsia="en-US"/>
              </w:rPr>
              <w:t>Převodník SCOPUS/FOR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709" w:leader="none"/>
                <w:tab w:val="left" w:pos="3054" w:leader="none"/>
              </w:tabs>
              <w:spacing w:before="60" w:after="60"/>
              <w:ind w:left="709" w:hanging="567"/>
              <w:jc w:val="both"/>
              <w:rPr>
                <w:rFonts w:ascii="Arial" w:hAnsi="Arial" w:cs="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Jednání triparti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  <w:tab w:val="left" w:pos="709" w:leader="none"/>
                <w:tab w:val="left" w:pos="3054" w:leader="none"/>
              </w:tabs>
              <w:spacing w:before="60" w:after="60"/>
              <w:ind w:left="709" w:hanging="567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2"/>
                <w:szCs w:val="22"/>
              </w:rPr>
              <w:t>Usnesení 147. zasedání Pléna ČKR dne 5. října 2018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39/A2</w:t>
            </w:r>
          </w:p>
        </w:tc>
      </w:tr>
      <w:tr>
        <w:trPr>
          <w:trHeight w:val="1246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a provádí hodnocení podle vládou schválené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iky hodnocení výzkumných organizací a programů účelové podpory výzkumu, vývoje a inovací</w:t>
            </w:r>
            <w:r>
              <w:rPr>
                <w:rFonts w:cs="Arial" w:ascii="Arial" w:hAnsi="Arial"/>
                <w:sz w:val="22"/>
                <w:szCs w:val="22"/>
              </w:rPr>
              <w:t xml:space="preserve"> (dále „Metodiky 2017+“, usnesení vlády ČR z 8. února 2017 č. 107)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řechod na novou metodiku hodnocení odpovídající mezinárodním standardům probíhá postupně v rámci každoročního hodnocení. Implementace Metodiky 2017+ bude završena provedením kompletního hodnocení opakujícího se v pětiletých cyklech, jehož výsledkem je z</w:t>
            </w:r>
            <w:r>
              <w:rPr>
                <w:rFonts w:cs="Arial" w:ascii="Arial" w:hAnsi="Arial"/>
                <w:sz w:val="22"/>
                <w:szCs w:val="22"/>
              </w:rPr>
              <w:t xml:space="preserve">ařazení výzkumných organizací do kvalitativních pásem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Materiál „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etodika 2017+ dopracovaná do podoby požadovaného detailu pro kompletní hodnocení pro úroveň segmentu vysokých škol“</w:t>
            </w:r>
            <w:r>
              <w:rPr>
                <w:rFonts w:cs="Arial" w:ascii="Arial" w:hAnsi="Arial"/>
                <w:sz w:val="22"/>
                <w:szCs w:val="22"/>
              </w:rPr>
              <w:t xml:space="preserve"> představí formou ústní informace prof. Dvořák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ateriál upravuje proces hodnocení výsledků na národní úrovni v druhém implementačním roce. Materiál zpracoval hlavní koordinátor hodnocení dle Metodiky 2017+ a místopředseda KHV prof. Šebek ve spolupráci s Oddělením hodnocení RVVI a schválila jej KHV. Materiál aktualizuje Postup hodnocení v druhém roce implementace v souladu s Vašimi podněty, připomínkami členů Odborných panelů a ohlasů odborné veřejnosti z dosavadních Konferencí Implementace Metodiky 2017+ při zohlednění současných realizačních možností Odboru RVVI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Převodník SCOPUS/FORD byl zpracován Oddělením hodnocení RVVI a připomínkován a následně schválen KHV. Jeho schválení je nutné, aby mohla být analýza dat z databáze SCOPUS provedena a komentována ve struktuře FORD (zdůvodnění viz též materiál k předchozímu podbodu).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) Metodika 2017+ předpokládá rozdělování části prostředků (nárůsty) na DK RVO již v implementačním období a to na základě předběžného (indikativního) škálování výzkumných organizací. </w:t>
            </w:r>
            <w:r>
              <w:rPr>
                <w:rFonts w:cs="Arial" w:ascii="Arial" w:hAnsi="Arial"/>
                <w:sz w:val="22"/>
                <w:szCs w:val="22"/>
              </w:rPr>
              <w:t>Na stránkách www.rvvi.cz byly průběžně (od 1. června 2018) zveřejněny všechny zprávy z prvního roku hodnocení, které bylo realizováno na národní úrovni. Zprávy jsou určeny poskytovatelům podpory na VaVaI, jednotlivým výzkumným organizacím, členům vládní Rady pro výzkum, vývoj a inovace, členům Mezinárodní rady a dalším poradním a hodnoticím orgánům a obecně zájemcům z řad odborné veřejnosti.</w:t>
            </w:r>
          </w:p>
          <w:p>
            <w:pPr>
              <w:pStyle w:val="Odstavecseseznamem"/>
              <w:spacing w:before="120" w:after="12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kativní škálování výzkumných organizací podle postupu předepsaném Metodikou 2017+ vznikne až na základě projednání výsledků hodnocení. V současné době probíhá příprava na první kolo těchto jednání mezi poskytovatelem/zřizovatelem, RVVI/Odborem RVVI a za účasti zástupců Odborných panelů (tzv. tripartit). Jednání „tripartit" budou zahájena v týdnu od 5. listopadu 2018. Ministerstvo kultury ČR vyjádřilo zájem o dřívější termín. Bylo by žádoucí, aby se těchto jednání za Radu mohli zúčastnit příslušní zpravodajové. Informace o navrhovaných termínech bude doplněna ústně.</w:t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da následně schválí výsledky jednání podle § 35 odst. 2 písm. d) v souladu s aktuálně platným zněním zákona č. 130/2002 Sb. Po schválení budou výsledky v souladu s Metodikou 2017+ zveřejněny.</w:t>
            </w:r>
          </w:p>
          <w:p>
            <w:pPr>
              <w:pStyle w:val="Normal"/>
              <w:spacing w:before="24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Usnesení ze 147. zasedání Pléna České konference rektorů z 5. října 2018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)"/>
      <w:lvlJc w:val="left"/>
      <w:pPr>
        <w:tabs>
          <w:tab w:val="num" w:pos="3054"/>
        </w:tabs>
        <w:ind w:left="3054" w:hanging="360"/>
      </w:pPr>
      <w:rPr>
        <w:sz w:val="22"/>
        <w:i w:val="false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sz w:val="20"/>
        <w:i w:val="false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i w:val="false"/>
      <w:sz w:val="22"/>
      <w:szCs w:val="22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70C0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USNESENI">
    <w:name w:val="USNESEN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lnweb">
    <w:name w:val="Normální (web)"/>
    <w:basedOn w:val="Normal"/>
    <w:qFormat/>
    <w:pPr>
      <w:spacing w:before="0" w:after="28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04:00Z</dcterms:created>
  <dc:creator/>
  <dc:description/>
  <cp:keywords/>
  <dc:language>en-US</dc:language>
  <cp:lastModifiedBy/>
  <dcterms:modified xsi:type="dcterms:W3CDTF">2018-10-31T07:29:00Z</dcterms:modified>
  <cp:revision>1</cp:revision>
  <dc:subject/>
  <dc:title>H15</dc:title>
</cp:coreProperties>
</file>