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 xml:space="preserve">Návrh - </w:t>
      </w:r>
      <w:r>
        <w:rPr>
          <w:rFonts w:cs="Arial" w:ascii="Arial" w:hAnsi="Arial"/>
          <w:sz w:val="26"/>
          <w:szCs w:val="26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rFonts w:cs="Arial" w:ascii="Arial" w:hAnsi="Arial"/>
          <w:sz w:val="26"/>
          <w:szCs w:val="26"/>
        </w:rPr>
        <w:t xml:space="preserve">jednání tzv. tripartit, jednání mezi poskytovatelem/zřizovatelem, RVVI/Odborem RVVI a za účasti zástupců Odborných panelů, jehož výstupem byl mělo být indikativní škálování výzkumných organizací podle postupu předepsaném Metodikou 2017+ </w:t>
      </w:r>
      <w:r>
        <w:rPr>
          <w:rFonts w:cs="Arial" w:ascii="Arial" w:hAnsi="Arial"/>
          <w:b w:val="false"/>
          <w:sz w:val="22"/>
          <w:szCs w:val="22"/>
        </w:rPr>
        <w:t>(Ministerstvo dopravy, 5. patro, místnost č. 27)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1417"/>
        <w:gridCol w:w="2694"/>
        <w:gridCol w:w="3402"/>
        <w:gridCol w:w="1842"/>
      </w:tblGrid>
      <w:tr>
        <w:trPr/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í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rt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i Odborných panelů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stupci RVVI / Zpravodajové RVVI pro dané oblasti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</w:rPr>
              <w:t>Zástupci ÚV ČR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 října 2018 14:30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kultur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Petr Štěpnička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Petr Vorel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Hrubá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Jiráň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hDr. Pavel Baran, CSc.</w:t>
            </w:r>
          </w:p>
          <w:p>
            <w:pPr>
              <w:pStyle w:val="Heading1"/>
              <w:pBdr>
                <w:bottom w:val="single" w:sz="6" w:space="5" w:color="E4E5E9"/>
              </w:pBdr>
              <w:spacing w:before="0" w:after="4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180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9. října 2018 9:00h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 Č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ademie věd České republik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Miroslav Ryska, C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Ing. Michael Šebek, DrSc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RNDr. Stanislav Kozubek, DrSc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prof. Ing. Petr Dvořák, CSc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chal Nekorjak</w:t>
            </w:r>
          </w:p>
        </w:tc>
      </w:tr>
      <w:tr>
        <w:trPr>
          <w:trHeight w:val="106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. listopadu 2018 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zdravotnictv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Miroslav Ryska, CSc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Julius Špičák, CSc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106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 listopadu 2018 15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obrany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MUDr. Miroslav Ryska, CSc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 listopadu 2018 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práce a sociálních věc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PhDr. Radka Dudová, Ph.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Štěpán Jurajda, Ph.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 listopadu 2018 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dopravy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Michael Šebek, DrSc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3. listopadu 2018 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vnitra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RNDr. Petr Štěpnička, Ph.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. Ing. Jaroslav Machan, CSc., FEng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listopadu 2018 13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životního prostřed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RNDr. František Kocourek, C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RNDr. Petr Štěpnička, Ph.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Ing. Štěpán Jurajda, Ph.D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174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 listopadu 2018 15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nisterstvo zemědělství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f. Ing. RNDr. František Kocourek, CSc.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f. RNDr. Petr Štěpnička, Ph.D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roslava Domkářová, Ph.D., MBA, LL.M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Jan Marek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řina Miholová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  <w:szCs w:val="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70C0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0070C0"/>
                <w:sz w:val="6"/>
                <w:szCs w:val="6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dále hledáme termín jednání s: 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Ministerstvem průmyslu a obchod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Ministerstvem zahraničních věcí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Ministerstvem školství, mládeže a tělovýchov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49:00Z</dcterms:created>
  <dc:creator>Korbelová</dc:creator>
  <dc:description/>
  <cp:keywords/>
  <dc:language>en-US</dc:language>
  <cp:lastModifiedBy>Pávková Markéta</cp:lastModifiedBy>
  <cp:lastPrinted>2018-10-25T15:17:00Z</cp:lastPrinted>
  <dcterms:modified xsi:type="dcterms:W3CDTF">2018-10-25T13:14:00Z</dcterms:modified>
  <cp:revision>11</cp:revision>
  <dc:subject/>
  <dc:title>Jednání RVV se správci rozpočtových kapitol o návrhu rozpočtu VaV</dc:title>
</cp:coreProperties>
</file>