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9428543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94285431"/>
      <w:bookmarkStart w:id="1" w:name="__Fieldmark__4_319428543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942854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94285431"/>
            <w:bookmarkStart w:id="3" w:name="__Fieldmark__7_31942854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942854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94285431"/>
            <w:bookmarkStart w:id="5" w:name="__Fieldmark__9_31942854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42854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94285431"/>
            <w:bookmarkStart w:id="7" w:name="__Fieldmark__11_31942854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428543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94285431"/>
            <w:bookmarkStart w:id="9" w:name="__Fieldmark__13_31942854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428543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94285431"/>
            <w:bookmarkStart w:id="11" w:name="__Fieldmark__15_31942854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9428543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94285431"/>
            <w:bookmarkStart w:id="13" w:name="__Fieldmark__17_31942854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942854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94285431"/>
            <w:bookmarkStart w:id="15" w:name="__Fieldmark__19_31942854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942854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94285431"/>
            <w:bookmarkStart w:id="17" w:name="__Fieldmark__21_31942854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942854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94285431"/>
            <w:bookmarkStart w:id="19" w:name="__Fieldmark__23_31942854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942854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94285431"/>
            <w:bookmarkStart w:id="21" w:name="__Fieldmark__25_31942854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