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xx. xx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12174914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121749140"/>
      <w:bookmarkStart w:id="1" w:name="__Fieldmark__4_312174914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 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usnesení Rady pro výzkum, vývoj a inovace na 336. zasedání dne 25. května 2018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12174914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121749140"/>
            <w:bookmarkStart w:id="3" w:name="__Fieldmark__7_312174914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312174914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121749140"/>
            <w:bookmarkStart w:id="5" w:name="__Fieldmark__9_312174914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12174914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121749140"/>
            <w:bookmarkStart w:id="7" w:name="__Fieldmark__11_312174914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12174914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121749140"/>
            <w:bookmarkStart w:id="9" w:name="__Fieldmark__13_312174914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12174914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121749140"/>
            <w:bookmarkStart w:id="11" w:name="__Fieldmark__15_312174914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 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121749140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121749140"/>
            <w:bookmarkStart w:id="13" w:name="__Fieldmark__17_312174914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12174914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121749140"/>
            <w:bookmarkStart w:id="15" w:name="__Fieldmark__19_312174914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12174914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121749140"/>
            <w:bookmarkStart w:id="17" w:name="__Fieldmark__21_312174914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3_312174914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121749140"/>
            <w:bookmarkStart w:id="19" w:name="__Fieldmark__23_312174914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5_312174914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121749140"/>
            <w:bookmarkStart w:id="21" w:name="__Fieldmark__25_312174914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27_312174914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7_3121749140"/>
            <w:bookmarkStart w:id="23" w:name="__Fieldmark__27_3121749140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/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</w:t>
      </w:r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32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18-10-18T09:45:00Z</dcterms:modified>
  <cp:revision>19</cp:revision>
  <dc:subject/>
  <dc:title>Č</dc:title>
</cp:coreProperties>
</file>