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8831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18 a návrh na stanovení odměn za výkon veřejné funkce členů Rady pro výzkum, vývoj a inovace a členů jejích poradních orgánů za rok 201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02171210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021712106"/>
            <w:bookmarkStart w:id="1" w:name="__Fieldmark__6_402171210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02171210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021712106"/>
            <w:bookmarkStart w:id="3" w:name="__Fieldmark__8_402171210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02171210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021712106"/>
            <w:bookmarkStart w:id="5" w:name="__Fieldmark__10_402171210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y o činnosti Rady pro výzkum, vývoj a inovace a jejích poradních orgánů za rok 2018 a návrh na stanovení odměn za výkon veřejné funkce členů Rady pro výzkum, vývoj a inovace a členů jejích poradních orgánů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02171210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021712106"/>
            <w:bookmarkStart w:id="7" w:name="__Fieldmark__12_402171210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021712106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021712106"/>
            <w:bookmarkStart w:id="9" w:name="__Fieldmark__14_402171210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02171210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021712106"/>
            <w:bookmarkStart w:id="11" w:name="__Fieldmark__16_402171210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402171210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021712106"/>
            <w:bookmarkStart w:id="13" w:name="__Fieldmark__18_402171210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402171210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021712106"/>
            <w:bookmarkStart w:id="15" w:name="__Fieldmark__20_402171210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02171210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021712106"/>
            <w:bookmarkStart w:id="17" w:name="__Fieldmark__22_402171210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02171210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021712106"/>
            <w:bookmarkStart w:id="19" w:name="__Fieldmark__24_402171210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02171210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4021712106"/>
            <w:bookmarkStart w:id="21" w:name="__Fieldmark__26_402171210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8-10-17T06:22:00Z</dcterms:modified>
  <cp:revision>27</cp:revision>
  <dc:subject/>
  <dc:title>Č</dc:title>
</cp:coreProperties>
</file>