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22-3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8 a návrh na stanovení odměn za výkon veřejné funkce výzkumné rady Technologické agentury České republiky za rok 201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70483843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704838432"/>
            <w:bookmarkStart w:id="1" w:name="__Fieldmark__6_70483843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70483843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704838432"/>
            <w:bookmarkStart w:id="3" w:name="__Fieldmark__8_70483843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70483843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704838432"/>
            <w:bookmarkStart w:id="5" w:name="__Fieldmark__10_70483843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8 a návrh na stanovení odměn za výkon veřejné funkce výzkumné rady Technologické agentury České republiky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70483843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704838432"/>
            <w:bookmarkStart w:id="7" w:name="__Fieldmark__12_70483843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70483843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704838432"/>
            <w:bookmarkStart w:id="9" w:name="__Fieldmark__14_70483843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70483843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704838432"/>
            <w:bookmarkStart w:id="11" w:name="__Fieldmark__16_70483843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70483843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704838432"/>
            <w:bookmarkStart w:id="13" w:name="__Fieldmark__18_70483843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70483843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704838432"/>
            <w:bookmarkStart w:id="15" w:name="__Fieldmark__20_70483843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7048384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704838432"/>
            <w:bookmarkStart w:id="17" w:name="__Fieldmark__22_70483843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70483843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704838432"/>
            <w:bookmarkStart w:id="19" w:name="__Fieldmark__24_70483843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70483843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704838432"/>
            <w:bookmarkStart w:id="21" w:name="__Fieldmark__26_70483843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8-10-02T05:49:00Z</dcterms:modified>
  <cp:revision>6</cp:revision>
  <dc:subject/>
  <dc:title>Č</dc:title>
</cp:coreProperties>
</file>