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II.</w:t>
      </w:r>
    </w:p>
    <w:p>
      <w:pPr>
        <w:pStyle w:val="Normal"/>
        <w:jc w:val="right"/>
        <w:rPr>
          <w:rFonts w:ascii="Arial" w:hAnsi="Arial" w:cs="Arial"/>
          <w:b/>
          <w:b/>
          <w:spacing w:val="20"/>
          <w:position w:val="6"/>
          <w:sz w:val="22"/>
          <w:szCs w:val="22"/>
        </w:rPr>
      </w:pPr>
      <w:r>
        <w:rPr>
          <w:rFonts w:cs="Arial" w:ascii="Arial" w:hAnsi="Arial"/>
          <w:b/>
          <w:spacing w:val="20"/>
          <w:position w:val="6"/>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teriál „Akční plán k Národní strategii otevřeného přístupu České republiky k vědeckým informacím na léta 2017 – 2020“ (dále jen „Akční plán“) je předkládán na základě usnesení vlády České republiky č. 444 ze dne 14. června 2017 o Národní strategii otevřeného přístupu České republiky k vědeckým informacím na léta 2017 – 2020 (dále jen „Strategie“).</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Účelem Akčního plánu je stanovení klíčových kroků pro implementaci vybraných priorit Strategie. Akční plán je navržen pro období od schválení do konce roku 2020, tedy po dobu platnosti Strategie. Další kroky v této oblasti budou již součástí Národní politiky VaVaI 20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ční plán vyhotovila pracovní skupina složená ze zástupců Úřadu vlády ČR, Ministerstva školství, mládeže a tělovýchovy, Národní Technické knihovny, Akademie věd ČR a Asociace knihoven vysokých ško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tevřený přístup k výsledkům výzkumu financovaného z veřejných zdrojů zajišťuje šíření a výměnu poznatků, podporuje inovace, konkurenceschopnost, internacionalizaci i kvalitu výzkumu, a tím přináší hospodářský, sociální a kulturní prospěch podnikové sféře, veřejnému sektoru a obecně celé společ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tivní kroky k prosazení otevřeného přístupu k vědeckým informacím činí vlády většiny vyspělých zemí světa, stejně jako přední poskytovatelé podpory výzkumu a výzkumné instituce. Vekou pozornost otevřenému přístupu věnuje již více než 10 let i Evropská komise, která začlenila podporu otevřeného přístupu do podmínek programu Horizont 2020 a dalších aktivi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souladu s Doporučením Evropské komise ze dne 25.4.2018 C (2018) 2375 final o přístupu k vědeckým informacím a jejich uchovávání, splní Česká republika hlavní požadavek vznesený Evropskou komisí -  do roku 2020 umožnit otevřený přístup zelenou nebo zlatou cestou k těm vědeckým publikacím, které jsou výsledkem výzkumu financovaného z veřejných zdroj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ruktura Akčního plánu je členěna v logickém rámci otevřeného přístupu. První část vymezuje účel a cíle Akčního plánu, druhá část obsahuje popis implementace Strategie, třetí část popisuje realizaci otevřeného přístupu tzv. zelenou cestou a tzv. zlatou cestou, následně jsou uvedena opatření nutná k realizaci otevřeného přístupu. Jednotlivá opatření navržená v Akčním plánu plní konkrétní priority Strateg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letech 2019 a 2020 budou plněna opatření vztahující se k otevřenému přístupu k vědeckým publikacím. Po roce 2020, v návaznosti na Národní politiku VaVaI 2021+, budou navržena opatření k naplnění požadavku na otevřený přístup k datů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mplementace Akčního plánu nevyžaduje v současné době dodatečné prostředky ze státního rozpočtu. Teprve realizace opatření č. 8 a č. 9 ukáže finanční náročnost. Bude provedena finanční analýza prostředků v oblasti přístupu k vědeckým informacím a bude ustavena pracovní skupina při CzechELib zastupující Českou republiku pro jednání s vydavateli a s relevantními partnery z EU pro spolupráci v režimu zlatého přístupu. Realizace zlatého přístupu se předpokládá až po roce 20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ční plán nemá negativní dopad na podnikatelské prostředí České republiky ani vliv na rovné postavení mužů a žen v České republice.</w:t>
      </w:r>
    </w:p>
    <w:p>
      <w:pPr>
        <w:pStyle w:val="Normal"/>
        <w:jc w:val="both"/>
        <w:rPr>
          <w:rFonts w:ascii="Arial" w:hAnsi="Arial" w:cs="Arial"/>
          <w:sz w:val="22"/>
          <w:szCs w:val="22"/>
        </w:rPr>
      </w:pPr>
      <w:r>
        <w:rPr>
          <w:rFonts w:cs="Arial" w:ascii="Arial" w:hAnsi="Arial"/>
          <w:sz w:val="22"/>
          <w:szCs w:val="22"/>
        </w:rPr>
        <w:t>Materiál byl rozeslán do připomínkového řízení dne … 2019 s termínem zaslání připomínek do …..  2019. V mezirezortním připomínkovém řízení bylo uplatněno x zásadních připomínek a x doporučujících připomínek.</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Výsledek připomínkového řízení je uveden v části IV.</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Materiál je předkládán vládě      (bude doplněno).</w:t>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3:47:00Z</dcterms:created>
  <dc:creator>Radka Bezděkovská</dc:creator>
  <dc:description/>
  <cp:keywords/>
  <dc:language>en-US</dc:language>
  <cp:lastModifiedBy>Lokayová Magdalena</cp:lastModifiedBy>
  <cp:lastPrinted>2019-02-13T09:26:00Z</cp:lastPrinted>
  <dcterms:modified xsi:type="dcterms:W3CDTF">2019-02-13T14:44:00Z</dcterms:modified>
  <cp:revision>59</cp:revision>
  <dc:subject/>
  <dc:title>"[Klepněte sem a vložte římské číslo dle čísla na obálce</dc:title>
</cp:coreProperties>
</file>