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19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Akční plán pro implementaci Národní strategie otevřeného přístupu České republiky k vědeckým informacím na léta 2017 -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usnesení vlády České republiky ze dne 14. června 2017 č. 444 o Národní strategii otevřeného přístupu České republiky k vědeckým informacím na léta 2017 až 2020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01575163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015751634"/>
            <w:bookmarkStart w:id="1" w:name="__Fieldmark__6_301575163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01575163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015751634"/>
            <w:bookmarkStart w:id="3" w:name="__Fieldmark__8_301575163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01575163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015751634"/>
            <w:bookmarkStart w:id="5" w:name="__Fieldmark__10_301575163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Akční plán pro implementaci Národní strategie otevřeného přístupu České republiky k vědeckým informacím na léta 2017 - 202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015751634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015751634"/>
            <w:bookmarkStart w:id="7" w:name="__Fieldmark__12_301575163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015751634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015751634"/>
            <w:bookmarkStart w:id="9" w:name="__Fieldmark__14_301575163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01575163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015751634"/>
            <w:bookmarkStart w:id="11" w:name="__Fieldmark__16_301575163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01575163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015751634"/>
            <w:bookmarkStart w:id="13" w:name="__Fieldmark__18_301575163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01575163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015751634"/>
            <w:bookmarkStart w:id="15" w:name="__Fieldmark__20_301575163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01575163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015751634"/>
            <w:bookmarkStart w:id="17" w:name="__Fieldmark__22_301575163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015751634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015751634"/>
            <w:bookmarkStart w:id="19" w:name="__Fieldmark__24_301575163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015751634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015751634"/>
            <w:bookmarkStart w:id="21" w:name="__Fieldmark__26_301575163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46:00Z</dcterms:created>
  <dc:creator>zivcovap</dc:creator>
  <dc:description/>
  <cp:keywords/>
  <dc:language>en-US</dc:language>
  <cp:lastModifiedBy>Lokayová Magdalena</cp:lastModifiedBy>
  <cp:lastPrinted>2014-05-20T17:09:00Z</cp:lastPrinted>
  <dcterms:modified xsi:type="dcterms:W3CDTF">2019-02-13T14:38:00Z</dcterms:modified>
  <cp:revision>16</cp:revision>
  <dc:subject/>
  <dc:title>Č</dc:title>
</cp:coreProperties>
</file>