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1061095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06109587"/>
            <w:bookmarkStart w:id="1" w:name="__Fieldmark__6_210610958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1061095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06109587"/>
            <w:bookmarkStart w:id="3" w:name="__Fieldmark__8_21061095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1061095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06109587"/>
            <w:bookmarkStart w:id="5" w:name="__Fieldmark__10_21061095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10610958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06109587"/>
            <w:bookmarkStart w:id="7" w:name="__Fieldmark__12_21061095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10610958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06109587"/>
            <w:bookmarkStart w:id="9" w:name="__Fieldmark__14_21061095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1061095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06109587"/>
            <w:bookmarkStart w:id="11" w:name="__Fieldmark__16_21061095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1061095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06109587"/>
            <w:bookmarkStart w:id="13" w:name="__Fieldmark__18_21061095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1061095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06109587"/>
            <w:bookmarkStart w:id="15" w:name="__Fieldmark__20_21061095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061095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06109587"/>
            <w:bookmarkStart w:id="17" w:name="__Fieldmark__22_21061095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0610958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06109587"/>
            <w:bookmarkStart w:id="19" w:name="__Fieldmark__24_21061095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0610958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06109587"/>
            <w:bookmarkStart w:id="21" w:name="__Fieldmark__26_21061095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