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cs="Arial"/>
          <w:sz w:val="22"/>
          <w:szCs w:val="22"/>
        </w:rPr>
      </w:pPr>
      <w:r>
        <w:rPr>
          <w:rFonts w:cs="Arial" w:ascii="Arial" w:hAnsi="Arial"/>
          <w:bCs/>
          <w:sz w:val="22"/>
          <w:szCs w:val="22"/>
        </w:rPr>
        <w:t>II.</w:t>
      </w:r>
    </w:p>
    <w:p>
      <w:pPr>
        <w:pStyle w:val="Normal"/>
        <w:spacing w:before="0" w:after="600"/>
        <w:jc w:val="center"/>
        <w:rPr>
          <w:rFonts w:ascii="Arial" w:hAnsi="Arial" w:cs="Arial"/>
          <w:b/>
          <w:b/>
          <w:szCs w:val="22"/>
        </w:rPr>
      </w:pPr>
      <w:r>
        <w:rPr>
          <w:rFonts w:cs="Arial" w:ascii="Arial" w:hAnsi="Arial"/>
          <w:b/>
          <w:szCs w:val="22"/>
        </w:rPr>
        <w:t>PŘEDKLÁDACÍ ZPRÁVA</w:t>
      </w:r>
    </w:p>
    <w:p>
      <w:pPr>
        <w:pStyle w:val="Normal"/>
        <w:spacing w:before="0" w:after="240"/>
        <w:jc w:val="both"/>
        <w:rPr/>
      </w:pPr>
      <w:r>
        <w:rPr>
          <w:rFonts w:cs="Arial" w:ascii="Arial" w:hAnsi="Arial"/>
          <w:bCs/>
          <w:sz w:val="22"/>
          <w:szCs w:val="22"/>
        </w:rPr>
        <w:t xml:space="preserve">Vládě České republiky (dále jen „vláda ČR“) je předkládán Grantovou agenturou České republiky (dále jen „GA ČR“) návrh skupiny grantových projektů v základním výzkumu nazvané „Grantové projekty POSTDOC INDIVIDUAL FELLOWSHIP“. </w:t>
      </w:r>
    </w:p>
    <w:p>
      <w:pPr>
        <w:pStyle w:val="Normal"/>
        <w:spacing w:before="0" w:after="240"/>
        <w:jc w:val="both"/>
        <w:rPr>
          <w:rFonts w:ascii="Arial" w:hAnsi="Arial" w:cs="Arial"/>
          <w:bCs/>
          <w:sz w:val="22"/>
          <w:szCs w:val="22"/>
        </w:rPr>
      </w:pPr>
      <w:r>
        <w:rPr>
          <w:rFonts w:cs="Arial" w:ascii="Arial" w:hAnsi="Arial"/>
          <w:bCs/>
          <w:sz w:val="22"/>
          <w:szCs w:val="22"/>
        </w:rPr>
        <w:t xml:space="preserve">Předkládaný materiál obsahuje v části III vlastní návrh skupiny grantových projektů POSTDOC INDIVIDUAL FELLOWSHIP, který bude vládě ČR předložen ke schválení v souladu § 5 odst. 2 a 4 zákona č. 130/2002 Sb., o podpoře výzkumu, experimentálního vývoje a inovací z veřejných prostředků a o změně některých souvisejících zákonů, ve znění pozdějších předpisů (dále jen „Zákon“). </w:t>
      </w:r>
    </w:p>
    <w:p>
      <w:pPr>
        <w:pStyle w:val="Normal"/>
        <w:spacing w:before="0" w:after="240"/>
        <w:jc w:val="both"/>
        <w:rPr>
          <w:rFonts w:ascii="Arial" w:hAnsi="Arial" w:cs="Arial"/>
          <w:bCs/>
          <w:sz w:val="22"/>
          <w:szCs w:val="22"/>
        </w:rPr>
      </w:pPr>
      <w:r>
        <w:rPr>
          <w:rFonts w:cs="Arial" w:ascii="Arial" w:hAnsi="Arial"/>
          <w:bCs/>
          <w:sz w:val="22"/>
          <w:szCs w:val="22"/>
        </w:rPr>
        <w:t xml:space="preserve">GA ČR, podobně jako většina národních agentur v zahraničí podporujících základní výzkum, již dlouhodobě vyvíjí aktivitu na podporu začínajících badatelů. </w:t>
      </w:r>
    </w:p>
    <w:p>
      <w:pPr>
        <w:pStyle w:val="Normal"/>
        <w:spacing w:before="0" w:after="240"/>
        <w:jc w:val="both"/>
        <w:rPr/>
      </w:pPr>
      <w:r>
        <w:rPr>
          <w:rFonts w:cs="Arial" w:ascii="Arial" w:hAnsi="Arial"/>
          <w:bCs/>
          <w:sz w:val="22"/>
          <w:szCs w:val="22"/>
        </w:rPr>
        <w:t>Podporu začínajícím vědeckým pracovníkům, kteří mají ukončené postdoktorské studium, poskytovala GA ČR v rámci skupiny grantových projektů „Postdoktorské projekty“ již od roku 1997. Poslední veřejná soutěž na podporu této skupiny grantových projektů byla vyhlášena v roce 2013. Podpora postdoktorských projektů poskytovaná GA ČR přinesla zvýšenou kvalitu publikací oproti celostátnímu průměru; postdoktorské granty nikterak nezaostávaly ve srovnání s ostatními skupinami grantových projektů podporovanými GA ČR. Důkazem může sloužit Cena předsedy GA ČR, která byla udělena několika postdoktorským projektům, a to v konkurenci s vynikajícími standardními projekty.</w:t>
      </w:r>
    </w:p>
    <w:p>
      <w:pPr>
        <w:pStyle w:val="Normal"/>
        <w:spacing w:before="0" w:after="240"/>
        <w:jc w:val="both"/>
        <w:rPr/>
      </w:pPr>
      <w:r>
        <w:rPr>
          <w:rFonts w:cs="Arial" w:ascii="Arial" w:hAnsi="Arial"/>
          <w:bCs/>
          <w:sz w:val="22"/>
          <w:szCs w:val="22"/>
        </w:rPr>
        <w:t>Grantové projekty na podporu vynikajících mladých vědeckých pracovníků „Juniorské granty“ byly v souladu s usnesením vlády č. 694 ze dne 11. září 2013, ve znění usnesení vlády č. 57 ze dne 28. ledna 2015 plánovány od roku 2015 s termínem ukončení podpory v roce 2022 s tím, že v letech 2021 a 2022 již nebudou zahajovány nové grantové projekty a bude dokončeno řešení grantových projektů zahájených v r. 2020, tj. projektů veřejné soutěže naposledy vyhlášené v roce 2019. Z tohoto důvodu nehrozí žádná potencionální duplicita s Juniorskými projekty, neboť v roce 2020 veřejná soutěž pro Juniorské projekty již nebude vyhlašována.</w:t>
      </w:r>
    </w:p>
    <w:p>
      <w:pPr>
        <w:pStyle w:val="Normal"/>
        <w:spacing w:before="0" w:after="240"/>
        <w:jc w:val="both"/>
        <w:rPr/>
      </w:pPr>
      <w:r>
        <w:rPr>
          <w:rFonts w:cs="Arial" w:ascii="Arial" w:hAnsi="Arial"/>
          <w:bCs/>
          <w:sz w:val="22"/>
          <w:szCs w:val="22"/>
        </w:rPr>
        <w:t xml:space="preserve">Prvním cílem skupiny grantových projektů POSTDOC INDIVIDUAL FELLOWSHIP je umožnit vynikajícím domácím vědeckým pracovníkům na počátku jejich vědecké kariéry realizovat jejich vlastní vědecký záměr zahrnující dlouhodobou zahraniční pracovní stáž a působení na domácí instituci. Předpokládá se, že v souladu s vědeckým záměrem projektu, bude délka dlouhodobé zahraniční pracovní stáže činit 24 měsíců. </w:t>
      </w:r>
    </w:p>
    <w:p>
      <w:pPr>
        <w:pStyle w:val="Normal"/>
        <w:spacing w:before="0" w:after="240"/>
        <w:jc w:val="both"/>
        <w:rPr>
          <w:rFonts w:ascii="Arial" w:hAnsi="Arial" w:cs="Arial"/>
          <w:bCs/>
          <w:sz w:val="22"/>
          <w:szCs w:val="22"/>
        </w:rPr>
      </w:pPr>
      <w:r>
        <w:rPr>
          <w:rFonts w:cs="Arial" w:ascii="Arial" w:hAnsi="Arial"/>
          <w:bCs/>
          <w:sz w:val="22"/>
          <w:szCs w:val="22"/>
        </w:rPr>
        <w:t>Druhým cílem této skupiny grantových projektů je motivovat vynikající zahraniční vědecké pracovníky na počátku jejich vědecké kariéry nebo české pracovníky s dlouhodobou zahraniční zkušeností k realizaci jejich vlastního vědeckého záměru na instituci v České republice po celou dobu řešení projektu (36 měsíců). Tato skupina grantových projektů tak pomůže oživit strukturu základního výzkumu v ČR tím, že umožní příchod talentovaných zahraničních postdoktorandů na české výzkumné organizace a návrat talentovaných začínajících vědců do ČR.</w:t>
      </w:r>
    </w:p>
    <w:p>
      <w:pPr>
        <w:pStyle w:val="Normal"/>
        <w:spacing w:before="0" w:after="240"/>
        <w:jc w:val="both"/>
        <w:rPr>
          <w:rFonts w:ascii="Arial" w:hAnsi="Arial" w:cs="Arial"/>
          <w:bCs/>
          <w:sz w:val="22"/>
          <w:szCs w:val="22"/>
        </w:rPr>
      </w:pPr>
      <w:r>
        <w:rPr>
          <w:rFonts w:cs="Arial" w:ascii="Arial" w:hAnsi="Arial"/>
          <w:bCs/>
          <w:sz w:val="22"/>
          <w:szCs w:val="22"/>
        </w:rPr>
        <w:t>Navrhovaná skupina grantových projektů je prostředkem k dosažení strategických a rozvojových cílů GA ČR. Hlavním cílem GA ČR pro následující roky je v maximální možné míře vytvářet podmínky pro excelentní výzkum ve všech vědních oblastech a v návaznosti na současný systém zlepšovat podmínky pro podporu grantových projektů základního výzkumu.</w:t>
      </w:r>
    </w:p>
    <w:p>
      <w:pPr>
        <w:pStyle w:val="Normal"/>
        <w:spacing w:before="0" w:after="240"/>
        <w:jc w:val="both"/>
        <w:rPr/>
      </w:pPr>
      <w:r>
        <w:rPr>
          <w:rFonts w:cs="Arial" w:ascii="Arial" w:hAnsi="Arial"/>
          <w:bCs/>
          <w:sz w:val="22"/>
          <w:szCs w:val="22"/>
        </w:rPr>
        <w:t xml:space="preserve">Udělení podpory v rámci navrhované skupiny grantových projektů má ambici významně pozvednout kvalitu vědy nejen v rámci dotované výzkumné skupiny, ale také, zejména v souvislosti s nastavovanými standardy vědy a pracovního prostředí, v jejím okolí v rámci instituce. Tyto následné efekty se velmi dobře zúročí zejména v pozicích začínajících vědeckých pracovníků a naprosto klíčovou roli mohou sehrát v budování jejich kariéry. Přímý kontakt a zapojení se do špičkové vědy bude implikovat mnohem širší zájem o dlouhodobé působení ve vědě a snahu být v ní úspěšný. Pozitivní příklady a osobní zkušenosti jsou velmi zdravým a účinným způsobem motivace. </w:t>
      </w:r>
    </w:p>
    <w:p>
      <w:pPr>
        <w:pStyle w:val="Normal"/>
        <w:spacing w:before="0" w:after="240"/>
        <w:jc w:val="both"/>
        <w:rPr>
          <w:rFonts w:ascii="Arial" w:hAnsi="Arial" w:cs="Arial"/>
          <w:bCs/>
          <w:sz w:val="22"/>
          <w:szCs w:val="22"/>
        </w:rPr>
      </w:pPr>
      <w:r>
        <w:rPr>
          <w:rFonts w:cs="Arial" w:ascii="Arial" w:hAnsi="Arial"/>
          <w:bCs/>
          <w:sz w:val="22"/>
          <w:szCs w:val="22"/>
        </w:rPr>
        <w:t>Skupina grantových projektů POSTDOC INDIVIDUAL FELLOWSHIP taktéž napomůže překonávat bariéry ve smyslu mezinárodní spolupráce, a to podporou mezinárodní mobility vědeckých pracovníků na počátku jejich kariéry.</w:t>
      </w:r>
    </w:p>
    <w:p>
      <w:pPr>
        <w:pStyle w:val="Normal"/>
        <w:spacing w:before="0" w:after="240"/>
        <w:jc w:val="both"/>
        <w:rPr>
          <w:rFonts w:ascii="Arial" w:hAnsi="Arial" w:cs="Arial"/>
          <w:bCs/>
          <w:sz w:val="22"/>
          <w:szCs w:val="22"/>
        </w:rPr>
      </w:pPr>
      <w:r>
        <w:rPr>
          <w:rFonts w:cs="Arial" w:ascii="Arial" w:hAnsi="Arial"/>
          <w:bCs/>
          <w:sz w:val="22"/>
          <w:szCs w:val="22"/>
        </w:rPr>
        <w:t>Celkové výdaje na novou skupinu grantových projektů se předpokládají v objemu cca 360 mil. Kč ročně s postupným nárůstem objemu podpory – v prvním roce 2021 cca 120 mil. Kč, ve druhém roce 2022 cca 240 mil. Kč, ve třetím roce 2023 a v dalších letech cca 360 mil. Kč. V případě, že by zákonem stanovené výdaje nebyly schváleny v této výši, tak by GA ČR veřejnou soutěž vyhlásila pouze do výše schválených prostředků.</w:t>
      </w:r>
    </w:p>
    <w:p>
      <w:pPr>
        <w:pStyle w:val="Normal"/>
        <w:spacing w:before="0" w:after="240"/>
        <w:jc w:val="both"/>
        <w:rPr>
          <w:rFonts w:ascii="Arial" w:hAnsi="Arial" w:cs="Arial"/>
          <w:bCs/>
          <w:sz w:val="22"/>
          <w:szCs w:val="22"/>
        </w:rPr>
      </w:pPr>
      <w:r>
        <w:rPr>
          <w:rFonts w:cs="Arial" w:ascii="Arial" w:hAnsi="Arial"/>
          <w:bCs/>
          <w:sz w:val="22"/>
          <w:szCs w:val="22"/>
        </w:rPr>
        <w:t xml:space="preserve">Návrh skupiny grantových projektů POSTDOC INDIVIDUAL FELLOWSHIP nemá negativní dopad na výdaje státního rozpočtu na výzkum, vývoj a inovace ani na jiné veřejné rozpočty, podnikatelské prostředí, sociální oblast, životní prostředí ani na rovné postavení mužů a žen. </w:t>
      </w:r>
    </w:p>
    <w:p>
      <w:pPr>
        <w:pStyle w:val="Normal"/>
        <w:spacing w:before="0" w:after="240"/>
        <w:jc w:val="both"/>
        <w:rPr>
          <w:rFonts w:ascii="Arial" w:hAnsi="Arial" w:cs="Arial"/>
          <w:bCs/>
          <w:sz w:val="22"/>
          <w:szCs w:val="22"/>
        </w:rPr>
      </w:pPr>
      <w:r>
        <w:rPr>
          <w:rFonts w:cs="Arial" w:ascii="Arial" w:hAnsi="Arial"/>
          <w:bCs/>
          <w:sz w:val="22"/>
          <w:szCs w:val="22"/>
        </w:rPr>
        <w:t xml:space="preserve">Podpora skupiny grantových projektů POSTDOC INDIVIDUAL FELLOWSHIP začne být poskytována od roku 2021, a to pro projekty vybrané v rámci soutěže vyhlášené v roce 2020. Následně se předpokládá vyhlášení veřejné soutěže pro tuto skupinu grantových projektů pravidelně každý rok. V zájmu vytvoření podmínek pro splnění zaměření a cílů skupiny grantových projektů POSTDOC INDIVIDUAL FELLOWSHIP je doba řešení projektu v této skupině grantových projektů stanovena na 3 roky. Tato doba umožní vynikajícím domácím vědeckým pracovníkům na počátku jejich vědecké kariéry realizovat jejich vlastní vědecké záměry na vybraných zahraničních výzkumných institucích formou dvouletých zahraničních vědeckých stáží během doby řešení výzkumného projektu. Tato doba bude rovněž dostatečná pro realizaci vlastních vědeckých záměrů vynikajících začínajících vědců, kteří již v zahraničí působili a kteří budou své vědecké záměry realizovat po celou dobu na domácích výzkumných institucích. </w:t>
      </w:r>
      <w:r>
        <w:rPr>
          <w:rFonts w:cs="Arial" w:ascii="Arial" w:hAnsi="Arial"/>
          <w:sz w:val="22"/>
          <w:szCs w:val="22"/>
        </w:rPr>
        <w:t>Navržené výdaje státního rozpočtu musí být zabezpečeny v souladu s limity celkových výdajů na podporu výzkumu, experimentálního vývoje a inovací schválených vládou na příslušná období bez zvýšených nároků na státní rozpočet. Prostředky na tuto skupinu grantových projektů budou poskytovány ve schválené výši.</w:t>
      </w:r>
    </w:p>
    <w:p>
      <w:pPr>
        <w:pStyle w:val="Normal"/>
        <w:spacing w:before="0" w:after="240"/>
        <w:jc w:val="both"/>
        <w:rPr/>
      </w:pPr>
      <w:r>
        <w:rPr>
          <w:rFonts w:cs="Arial" w:ascii="Arial" w:hAnsi="Arial"/>
          <w:bCs/>
          <w:sz w:val="22"/>
          <w:szCs w:val="22"/>
        </w:rPr>
        <w:t xml:space="preserve">V souladu se Zákonem je předkládaný materiál zasílán k projednání Radě pro výzkum, vývoj a inovace. </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rosttextChar">
    <w:name w:val="Prostý text Char"/>
    <w:qFormat/>
    <w:rPr>
      <w:rFonts w:ascii="Book Antiqua" w:hAnsi="Book Antiqua" w:eastAsia="Calibri" w:cs="Book Antiqua"/>
      <w:color w:val="BF8F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Book Antiqua" w:hAnsi="Book Antiqua" w:eastAsia="Calibri" w:cs="Times New Roman"/>
      <w:color w:val="BF8F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9:00:00Z</dcterms:created>
  <dc:creator>Radka Bezděkovská</dc:creator>
  <dc:description/>
  <dc:language>en-US</dc:language>
  <cp:lastModifiedBy>Nováková Marta</cp:lastModifiedBy>
  <cp:lastPrinted>2017-05-24T09:02:00Z</cp:lastPrinted>
  <dcterms:modified xsi:type="dcterms:W3CDTF">2019-08-22T09:00:00Z</dcterms:modified>
  <cp:revision>2</cp:revision>
  <dc:subject/>
  <dc:title>"[Klepněte sem a vložte římské číslo dle čísla na obálce</dc:title>
</cp:coreProperties>
</file>