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září 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rFonts w:cs="Arial"/>
          <w:b/>
          <w:bCs/>
          <w:sz w:val="24"/>
          <w:szCs w:val="22"/>
        </w:rPr>
        <w:t>Návrh skupiny grantových projekt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Grantové projekty JUNIOR STAR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5 odst. 2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17304333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173043337"/>
            <w:bookmarkStart w:id="1" w:name="__Fieldmark__6_3173043337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17304333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173043337"/>
            <w:bookmarkStart w:id="3" w:name="__Fieldmark__8_317304333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17304333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173043337"/>
            <w:bookmarkStart w:id="5" w:name="__Fieldmark__10_317304333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kupiny grantových projektů Grantové projekty JUNIOR STAR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173043337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173043337"/>
            <w:bookmarkStart w:id="7" w:name="__Fieldmark__12_317304333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173043337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173043337"/>
            <w:bookmarkStart w:id="9" w:name="__Fieldmark__14_317304333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17304333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173043337"/>
            <w:bookmarkStart w:id="11" w:name="__Fieldmark__16_317304333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17304333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173043337"/>
            <w:bookmarkStart w:id="13" w:name="__Fieldmark__18_317304333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17304333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173043337"/>
            <w:bookmarkStart w:id="15" w:name="__Fieldmark__20_317304333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17304333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173043337"/>
            <w:bookmarkStart w:id="17" w:name="__Fieldmark__22_317304333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173043337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173043337"/>
            <w:bookmarkStart w:id="19" w:name="__Fieldmark__24_317304333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173043337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173043337"/>
            <w:bookmarkStart w:id="21" w:name="__Fieldmark__26_317304333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RNDr. Alice Valkárová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05:00Z</dcterms:created>
  <dc:creator>zivcovap</dc:creator>
  <dc:description/>
  <dc:language>en-US</dc:language>
  <cp:lastModifiedBy>Nováková Marta</cp:lastModifiedBy>
  <cp:lastPrinted>2014-05-20T17:09:00Z</cp:lastPrinted>
  <dcterms:modified xsi:type="dcterms:W3CDTF">2019-08-21T08:05:00Z</dcterms:modified>
  <cp:revision>2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63128/2019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12008/2019/GAČR/SMS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20.8.2019</vt:lpwstr>
  </property>
  <property fmtid="{D5CDD505-2E9C-101B-9397-08002B2CF9AE}" pid="11" name="DisplayName_CJCol">
    <vt:lpwstr>63128/2019/GAČR/PAK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Úsek právní a koncepč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74036/2019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295905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124/SMS/2019</vt:lpwstr>
  </property>
  <property fmtid="{D5CDD505-2E9C-101B-9397-08002B2CF9AE}" pid="30" name="SkartacniZnakLhuta_PisemnostZnak">
    <vt:lpwstr>A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Návrh SGP - JUNIOR STAR</vt:lpwstr>
  </property>
  <property fmtid="{D5CDD505-2E9C-101B-9397-08002B2CF9AE}" pid="36" name="Zkratka_SpisovyUzel_PoziceZodpo_Pisemnost">
    <vt:lpwstr>PAK</vt:lpwstr>
  </property>
</Properties>
</file>