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září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Grantové projekty POSTDOC INDIVIDUAL FELLOWSHIP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30120567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301205676"/>
            <w:bookmarkStart w:id="1" w:name="__Fieldmark__6_330120567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30120567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301205676"/>
            <w:bookmarkStart w:id="3" w:name="__Fieldmark__8_330120567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30120567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301205676"/>
            <w:bookmarkStart w:id="5" w:name="__Fieldmark__10_330120567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POSTDOC INDIVIDUAL FELLOWSHIP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30120567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301205676"/>
            <w:bookmarkStart w:id="7" w:name="__Fieldmark__12_330120567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301205676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301205676"/>
            <w:bookmarkStart w:id="9" w:name="__Fieldmark__14_330120567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30120567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301205676"/>
            <w:bookmarkStart w:id="11" w:name="__Fieldmark__16_330120567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30120567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301205676"/>
            <w:bookmarkStart w:id="13" w:name="__Fieldmark__18_330120567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30120567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301205676"/>
            <w:bookmarkStart w:id="15" w:name="__Fieldmark__20_330120567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30120567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301205676"/>
            <w:bookmarkStart w:id="17" w:name="__Fieldmark__22_330120567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30120567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301205676"/>
            <w:bookmarkStart w:id="19" w:name="__Fieldmark__24_330120567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30120567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301205676"/>
            <w:bookmarkStart w:id="21" w:name="__Fieldmark__26_330120567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8:00Z</dcterms:created>
  <dc:creator>zivcovap</dc:creator>
  <dc:description/>
  <dc:language>en-US</dc:language>
  <cp:lastModifiedBy>Nováková Marta</cp:lastModifiedBy>
  <cp:lastPrinted>2014-05-20T17:09:00Z</cp:lastPrinted>
  <dcterms:modified xsi:type="dcterms:W3CDTF">2019-08-21T08:08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3127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2008/2019/GAČR/SMS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20.8.2019</vt:lpwstr>
  </property>
  <property fmtid="{D5CDD505-2E9C-101B-9397-08002B2CF9AE}" pid="11" name="DisplayName_CJCol">
    <vt:lpwstr>63127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74035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295904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124/SMS/2019</vt:lpwstr>
  </property>
  <property fmtid="{D5CDD505-2E9C-101B-9397-08002B2CF9AE}" pid="30" name="SkartacniZnakLhuta_PisemnostZnak">
    <vt:lpwstr>A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SGP POSTDOC INDIVIDUAL FELLOWSHIP</vt:lpwstr>
  </property>
  <property fmtid="{D5CDD505-2E9C-101B-9397-08002B2CF9AE}" pid="36" name="Zkratka_SpisovyUzel_PoziceZodpo_Pisemnost">
    <vt:lpwstr>PAK</vt:lpwstr>
  </property>
</Properties>
</file>