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19450052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4194500523"/>
            <w:bookmarkStart w:id="1" w:name="__Fieldmark__5_419450052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9450052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94500523"/>
            <w:bookmarkStart w:id="3" w:name="__Fieldmark__7_419450052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4194500523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94500523"/>
            <w:bookmarkStart w:id="5" w:name="__Fieldmark__9_419450052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94500523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94500523"/>
            <w:bookmarkStart w:id="7" w:name="__Fieldmark__11_419450052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41945005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194500523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194500523"/>
            <w:bookmarkStart w:id="9" w:name="__Fieldmark__14_419450052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419450052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94500523"/>
            <w:bookmarkStart w:id="11" w:name="__Fieldmark__15_419450052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419450052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4194500523"/>
            <w:bookmarkStart w:id="13" w:name="__Fieldmark__16_419450052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