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Návrh na obeslání zasedání Rady Evropské kosmické agentury na ministerské úrovni (Space19+), které se uskuteční 27. a 28. listopadu 2019 v Sevil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1321064003"/>
            <w:enabled/>
            <w:ddList>
              <w:result w:val="0"/>
              <w:listEntry w:val="I.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321064003"/>
      <w:bookmarkStart w:id="1" w:name="__Fieldmark__2_1321064003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1321064003"/>
            <w:enabled/>
            <w:ddList>
              <w:result w:val="0"/>
              <w:listEntry w:val="souhlasí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1321064003"/>
      <w:bookmarkStart w:id="3" w:name="__Fieldmark__3_1321064003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obesláním zasedání Rady Evropské kosmické agentury (dále jen „ESA“) na ministerské úrovni (Space19+), které se uskuteční 27. a 28. listopadu 2019 v Seville (dále jen „Space19+“);</w:t>
      </w:r>
    </w:p>
    <w:p>
      <w:pPr>
        <w:pStyle w:val="Normal"/>
        <w:spacing w:before="360" w:after="240"/>
        <w:ind w:left="709" w:hanging="709"/>
        <w:jc w:val="both"/>
        <w:rPr/>
      </w:pPr>
      <w:r>
        <w:fldChar w:fldCharType="begin">
          <w:ffData>
            <w:name w:val="__Fieldmark__4_1321064003"/>
            <w:enabled/>
            <w:ddList>
              <w:result w:val="0"/>
              <w:listEntry w:val="II."/>
              <w:listEntry w:val="I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4_1321064003"/>
      <w:bookmarkStart w:id="5" w:name="__Fieldmark__4_1321064003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1321064003"/>
            <w:enabled/>
            <w:ddList>
              <w:result w:val="0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5_1321064003"/>
      <w:bookmarkStart w:id="7" w:name="__Fieldmark__5_1321064003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dát pro jednání delegace České republiky (dále jen „ČR“) na zasedání Space19+ (dále jen „Mandát“), obsažený v příloze tohoto usnesení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360" w:after="240"/>
        <w:ind w:left="709" w:hanging="709"/>
        <w:jc w:val="both"/>
        <w:rPr/>
      </w:pPr>
      <w:r>
        <w:fldChar w:fldCharType="begin">
          <w:ffData>
            <w:name w:val="__Fieldmark__6_1321064003"/>
            <w:enabled/>
            <w:ddList>
              <w:result w:val="0"/>
              <w:listEntry w:val="I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6_1321064003"/>
      <w:bookmarkStart w:id="9" w:name="__Fieldmark__6_1321064003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7_1321064003"/>
            <w:enabled/>
            <w:ddList>
              <w:result w:val="0"/>
              <w:listEntry w:val="bere na vědomí"/>
              <w:listEntry w:val="souhlasí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7_1321064003"/>
      <w:bookmarkStart w:id="11" w:name="__Fieldmark__7_1321064003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že volitelné programy ESA dle bodu B)2) Mandátu patří vedle těch aktivit a programů ESA, o kterých to již stanoví usnesení vlády ČR ze 14. listopadu 2012, č. 834, a usnesení vlády ČR z 28. listopadu 2016, č. 1068, mezi aktivity výzkumu a vývoje podle zákona č. 130/2002 Sb., o podpoře výzkumu, experimentálního vývoje a inovací z veřejných prostředků a o změně některých souvisejících zákonů, ve znění pozdějších předpisů;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8_1321064003"/>
            <w:enabled/>
            <w:ddList>
              <w:result w:val="0"/>
              <w:listEntry w:val="IV."/>
              <w:listEntry w:val="III."/>
              <w:listEntry w:val="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8_1321064003"/>
      <w:bookmarkStart w:id="13" w:name="__Fieldmark__8_1321064003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9_1321064003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9_1321064003"/>
      <w:bookmarkStart w:id="15" w:name="__Fieldmark__9_1321064003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stru dopravy </w:t>
      </w:r>
    </w:p>
    <w:p>
      <w:pPr>
        <w:pStyle w:val="Normal"/>
        <w:numPr>
          <w:ilvl w:val="1"/>
          <w:numId w:val="3"/>
        </w:numPr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sestavit delegaci ČR na zasedání Space19+ a jednat na něm v souladu s Mandátem;</w:t>
      </w:r>
    </w:p>
    <w:p>
      <w:pPr>
        <w:pStyle w:val="Normal"/>
        <w:numPr>
          <w:ilvl w:val="1"/>
          <w:numId w:val="3"/>
        </w:numPr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radit od roku 2020 včetně vedle stávajících závazků i příspěvky na volitelné programy ESA uvedené v bodě B)1) Mandátu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u školství, mládeže a tělovýchovy hradit od roku 2020 včetně vedle stávajících závazků i příspěvky na volitelné programy ESA uvedené v bodě B)2) Mandátu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10_1321064003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16" w:name="__Fieldmark__10_1321064003"/>
      <w:bookmarkStart w:id="17" w:name="__Fieldmark__10_1321064003"/>
      <w:bookmarkEnd w:id="17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 doprav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 školství, mládeže a tělovýchovy</w:t>
      </w:r>
    </w:p>
    <w:p>
      <w:pPr>
        <w:pStyle w:val="Normal"/>
        <w:spacing w:before="72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Ing. Andrej Babiš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17:00Z</dcterms:created>
  <dc:creator>Úřad vlády ČR</dc:creator>
  <dc:description/>
  <dc:language>en-US</dc:language>
  <cp:lastModifiedBy>Nováková Marta</cp:lastModifiedBy>
  <cp:lastPrinted>2016-10-27T13:19:00Z</cp:lastPrinted>
  <dcterms:modified xsi:type="dcterms:W3CDTF">2019-09-11T09:17:00Z</dcterms:modified>
  <cp:revision>2</cp:revision>
  <dc:subject/>
  <dc:title>VLÁDA ČESKÉ REPUBLIKY</dc:title>
</cp:coreProperties>
</file>