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MS Gothic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VVI“) předkládá vládě podle § 35 odst. 2 písm. </w:t>
        <w:br/>
        <w:t>k) a l) zákona č. 130/2002 Sb., o podpoře výzkumu, experimentálního vývoje a inovací z veřejných prostředků a o změně některých souvisejících zákonů, ve znění pozdějších předpisů (dále jen „Zákon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 xml:space="preserve">), „Návrh výdajů státního rozpočtu České republiky na výzkum, experimentální vývoj a inovace na rok 2021 se střednědobým výhledem na léta 2022 a 2023 </w:t>
        <w:br/>
        <w:t xml:space="preserve">a dlouhodobým výhledem do roku 2027“, který ve finální podobě schválila na svém </w:t>
        <w:br/>
        <w:t xml:space="preserve">xxx. zasedání dne xxxxxx 2020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trike/>
          <w:szCs w:val="22"/>
        </w:rPr>
      </w:pPr>
      <w:r>
        <w:rPr>
          <w:rFonts w:cs="Arial" w:ascii="Arial" w:hAnsi="Arial"/>
          <w:szCs w:val="22"/>
        </w:rPr>
        <w:t>RVVI ve svém návrhu podle § 5a odst. 2 Zákona vycházela ze střednědobého výhledu (</w:t>
      </w:r>
      <w:r>
        <w:rPr>
          <w:rFonts w:cs="Arial" w:ascii="Arial" w:hAnsi="Arial"/>
          <w:szCs w:val="22"/>
          <w:lang w:val="cs-CZ"/>
        </w:rPr>
        <w:t xml:space="preserve">dále jen </w:t>
      </w:r>
      <w:r>
        <w:rPr>
          <w:rFonts w:cs="Arial" w:ascii="Arial" w:hAnsi="Arial"/>
          <w:szCs w:val="22"/>
        </w:rPr>
        <w:t>„SDV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>) schváleného usnesením vlády ze dne 16. září 2019 č. 652 (</w:t>
      </w:r>
      <w:r>
        <w:rPr>
          <w:rFonts w:cs="Arial" w:ascii="Arial" w:hAnsi="Arial"/>
          <w:szCs w:val="22"/>
          <w:lang w:val="cs-CZ"/>
        </w:rPr>
        <w:t xml:space="preserve">dále jen </w:t>
      </w:r>
      <w:r>
        <w:rPr>
          <w:rFonts w:cs="Arial" w:ascii="Arial" w:hAnsi="Arial"/>
          <w:szCs w:val="22"/>
        </w:rPr>
        <w:t xml:space="preserve">„UV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>č. 652/2019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 xml:space="preserve">). S ohledem na harmonogram přípravy návrhu zákona o státním rozpočtu na rok 2021 nejsou k dispozici údaje o konečné výši návrhu rozpočtu Evropských strukturálních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>a investičních fondů (dále jen „ESIF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 xml:space="preserve">; programy OP VVV a OP PIK)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a výzkumu, vývoje a inovací na léta </w:t>
        <w:br/>
        <w:t xml:space="preserve">2016-2020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NP VaVaI"), který byl schválen usnesením vlády ze dne 17. února 2016 </w:t>
        <w:br/>
        <w:t>č. 135, a zohledňuje NP VaVaI 2021+ na období od r. 2021, která byla schválena usnesením vlády ze dne 20. července 2020 č. 759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rozpočtu zohledňuje cíle Inovační strategie České republiky 2019-2030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Inovační strategie"), kterou vláda schválila svým usnesením ze dne 4. února 2019 č. 104. Inovační strategie reaguje na záměr vlády podpořit českou vědu, výzkum a inovace tak, aby se Česká republika v průběhu příštích 10 let zařadila mezi inovační lídry Evropy. Jedním z cílů Inovační strategie je: „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“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ále návrh rozpočtu zohledňuje </w:t>
      </w:r>
      <w:r>
        <w:rPr>
          <w:rFonts w:cs="Arial" w:ascii="Arial" w:hAnsi="Arial"/>
          <w:sz w:val="22"/>
          <w:szCs w:val="22"/>
        </w:rPr>
        <w:t xml:space="preserve">Memorandum o podpoře výzkumu, vývoje a inovací v České republice (dále jen „Memorandum o podpoře VaVaI“) uzavřené mezi RVVI, Ministerstvem školství, mládeže a tělovýchovy (dále jen „MŠMT“), Akademií věd ČR (dále jen „AV ČR“) </w:t>
        <w:br/>
        <w:t xml:space="preserve">a Českou konferencí rektorů dne 19. prosince 2019. Toto Memorandum vychází z Inovační strategie a jeho signatáři prohlašují mimo jiné, že „se budou v součinnosti s RVVI </w:t>
        <w:br/>
        <w:t>a v návaznosti na možnosti státního rozpočtu zasazovat o systematické navyšování výdajů státního rozpočtu na institucionální podporu na dlouhodobý koncepční rozvoj výzkumných organizací (dále jen „DK RVO“), každoročně nejméně o 4 %, aniž by byly nepříznivě ovlivněny ostatní výdaje státního rozpočtu na VaVaI“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ložený rozpočet je součástí snah</w:t>
      </w:r>
      <w:r>
        <w:rPr>
          <w:rFonts w:cs="Arial" w:ascii="Arial" w:hAnsi="Arial"/>
          <w:szCs w:val="22"/>
          <w:lang w:val="cs-CZ"/>
        </w:rPr>
        <w:t>y</w:t>
      </w:r>
      <w:r>
        <w:rPr>
          <w:rFonts w:cs="Arial" w:ascii="Arial" w:hAnsi="Arial"/>
          <w:szCs w:val="22"/>
        </w:rPr>
        <w:t xml:space="preserve"> o stabilizaci a vytvoření podmínek pro rozvoj systému VaVaI. Na základě dosavadních jednání s poskytovateli k rozpočtu jsou k dispozici výhledy </w:t>
        <w:br/>
        <w:t>až do roku 2027. Rozpočet na rok 2021 s výhledem do roku 2023 je koncipován jako součást přípravy na období po roce 2020, kdy vzniká riziko poklesu podílu výdajů na VaVaI financovaných z veřejných zdrojů způsobeného útlumem zdrojů EU. S ohledem na usnesení vlády ze dne 21. prosince 2015 č. 1067 je součástí návrhu rozpočtu i výhled do roku 2027, který je koncipován jako agregovaný bez rozdělení na jednotlivé kapitoly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V návaznosti na Metodiku M2017+ (schválenou usnesením vlády ze dne 8. </w:t>
      </w:r>
      <w:r>
        <w:rPr>
          <w:rFonts w:cs="Arial" w:ascii="Arial" w:hAnsi="Arial"/>
          <w:szCs w:val="22"/>
          <w:lang w:val="cs-CZ"/>
        </w:rPr>
        <w:t>února</w:t>
      </w:r>
      <w:r>
        <w:rPr>
          <w:rFonts w:cs="Arial" w:ascii="Arial" w:hAnsi="Arial"/>
          <w:szCs w:val="22"/>
        </w:rPr>
        <w:t xml:space="preserve"> 2017 č. 107) je součástí návrhu rozpočtu i přehled výdajů na DK RVO dle jednotlivých poskytovatelů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>a jednotlivých výzkumných organizací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Převod </w:t>
      </w:r>
      <w:r>
        <w:rPr>
          <w:rFonts w:cs="Arial" w:ascii="Arial" w:hAnsi="Arial"/>
          <w:szCs w:val="22"/>
          <w:lang w:val="cs-CZ"/>
        </w:rPr>
        <w:t xml:space="preserve">Národního programu udržitelnosti I (dále jen </w:t>
      </w:r>
      <w:r>
        <w:rPr>
          <w:rFonts w:cs="Arial" w:ascii="Arial" w:hAnsi="Arial"/>
          <w:szCs w:val="22"/>
        </w:rPr>
        <w:t>„NPU I</w:t>
      </w:r>
      <w:r>
        <w:rPr>
          <w:rFonts w:cs="Arial" w:ascii="Arial" w:hAnsi="Arial"/>
          <w:szCs w:val="22"/>
          <w:lang w:val="cs-CZ"/>
        </w:rPr>
        <w:t>")</w:t>
      </w:r>
      <w:r>
        <w:rPr>
          <w:rFonts w:cs="Arial" w:ascii="Arial" w:hAnsi="Arial"/>
          <w:szCs w:val="22"/>
        </w:rPr>
        <w:t xml:space="preserve"> dle usnesení vlády ze dne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 xml:space="preserve">21. prosince 2015 č. 1067 byl dokončen a vyúčtován, prostředky převedené do jednotlivých kapitol byly promítnuty do rozpočtových výhledů jako trvalá změna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>Zbývá</w:t>
      </w:r>
      <w:r>
        <w:rPr>
          <w:rFonts w:cs="Arial" w:ascii="Arial" w:hAnsi="Arial"/>
          <w:szCs w:val="22"/>
          <w:lang w:val="cs-CZ"/>
        </w:rPr>
        <w:t xml:space="preserve"> dořeši</w:t>
      </w:r>
      <w:r>
        <w:rPr>
          <w:rFonts w:cs="Arial" w:ascii="Arial" w:hAnsi="Arial"/>
          <w:szCs w:val="22"/>
        </w:rPr>
        <w:t xml:space="preserve">t převod NPU II </w:t>
      </w:r>
      <w:r>
        <w:rPr>
          <w:rFonts w:cs="Arial" w:ascii="Arial" w:hAnsi="Arial"/>
          <w:szCs w:val="22"/>
          <w:lang w:val="cs-CZ"/>
        </w:rPr>
        <w:t xml:space="preserve">do DK RVO </w:t>
      </w:r>
      <w:r>
        <w:rPr>
          <w:rFonts w:cs="Arial" w:ascii="Arial" w:hAnsi="Arial"/>
          <w:szCs w:val="22"/>
        </w:rPr>
        <w:t>ve výši 692,68 mil. Kč v roce 2021</w:t>
      </w:r>
      <w:r>
        <w:rPr>
          <w:rFonts w:cs="Arial" w:ascii="Arial" w:hAnsi="Arial"/>
          <w:szCs w:val="22"/>
          <w:lang w:val="cs-CZ"/>
        </w:rPr>
        <w:t xml:space="preserve"> dle bodu II, </w:t>
        <w:br/>
        <w:t>2. písm. d) usnesení vlády ze dne 20. května 2019 č. 352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cs-CZ"/>
        </w:rPr>
        <w:t xml:space="preserve">RVVI požádala ve svém usnesení </w:t>
        <w:br/>
        <w:t xml:space="preserve">k bodu A5 z 354. zasedání dne 28. února 2020 poskytovatele provozující VaVpI centra financovaná z NPU II o zaslání příslušných materiálů. V návrhu rozpočtu na rok 2021 došlo </w:t>
        <w:br/>
        <w:t xml:space="preserve">u těchto poskytovatelů k navýšení DK RVO o 4 %. S ohledem na skutečnost, že výzkumná centra vybudovaná z OP VaVpI nemají samostatnou právní subjektivitu a s ohledem </w:t>
        <w:br/>
        <w:t>na možnosti státního rozpočtu, je plně v kompetenci poskytovatele stanovit dotaci na DK RVO příslušných mateřských výzkumných organizací návazně na výsledky hodnocení v modulech 3.-5. Metodiky M2017+ v rámci schváleného rozpočtu výdajů na VaVaI a disponibilních NNV.</w:t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eastAsia="MS Mincho;MS Gothic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MS Gothic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Jednání pracovní skupiny složené ze zástupců poskytovatelů v průběhu roku 2019 </w:t>
        <w:br/>
        <w:t>a na počátku roku 2020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provedeny revize (tj. specifikace) výdajů státního rozpočtu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 w:val="22"/>
          <w:szCs w:val="22"/>
        </w:rPr>
        <w:t>SR") VaVaI podle jednotlivých položek/aktivit v letech 2019 – 2022 podle zákonů o státním rozpočtu ČR na léta 2019 a 2020 a platného SDV na roky 2021 a 202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odůvodněny objemy nároků z nespotřebovaných výdajů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 w:val="22"/>
          <w:szCs w:val="22"/>
        </w:rPr>
        <w:t>NNV") jednotlivými poskytovateli včetně předpokladů jejich zapojení v letech 2020 a 2021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2) RVVI - 351. zasedání 29. listopadu 2019, bod A5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y schváleny „Pokyny RVVI k přípravě návrhu výdajů“ - rozpočtově kladen důraz na platný SDV a na využití NNV, schválen harmonogram přípravy SR VaVa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 schválen a poskytovatelům rozeslán výchozí návrh výdajů SR VaVaI 2021 – 2023 s žádostí o předložení návrhů poskytovatelů (vč. „nadpožadavků“ s odůvodněním) </w:t>
        <w:br/>
        <w:t xml:space="preserve">do 21. ledna 2020. Tento návrh respektoval celková směrná čísla výdajů na VaVaI </w:t>
        <w:br/>
        <w:t xml:space="preserve">ve střednědobém výhledu schváleném v příslušných ukazatelích usnesením vlády </w:t>
        <w:br/>
        <w:t xml:space="preserve">ze dne 16. září 2019 č. 652. V rámci rezortů se postupuje dle § 7 odst. 7 zákona </w:t>
        <w:br/>
        <w:t>č. 130/2002 Sb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54. zasedání 28. února 2020, bod A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projednány výsledky jednání zástupců RVVI s poskytovat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RVVI požádala MPO, MŠMT, MZd a AV ČR (tj. rezorty, které provozují VaVpI centra financovaná z NPU II), aby na 355. zasedání RVVI dne 27. března 2020 předložili dle úkolu vyplývajícího z usnesení vlády ze dne 20. května 2019 č. 352 materiál dokládající vědecký výkon, potenciál socio-ekonomických přínosů a organizační uspořádá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zkumných center financovaných z NPU II, včetně návrhu jejich budoucího financování v letech 2021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loženo místopředsedovi RVVI předložit na 355. zasedání RVVI první návrh výdajů SR ČR na VaVaI na roky 2021-2023 s výhledem do roku 2027 s přihlédnutím k výši NN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loženo předsednictvu RVVI svolat pracovní jednání RVVI v nejbližším možném termínu k definitivnímu řešení návrhu výdajů SR ČR na VaVaI na roky 2021-2023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56. zasedání 30. dubna 2020, bod A2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4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„konstatovala, že návrh rozpočtu na rok 2021 je o 1,952 mld. Kč vyšší </w:t>
        <w:br/>
        <w:t>než rozpočet na rok 2020 dle zákona o SR ČR a současně vyšší o 732 mil. Kč než vládou schválený střednědobý výhled na rok 2021, výše navrhovaného střednědobého výhledu na rok 2022 je vyšší o 1,483 mld. Kč než vládou schválený střednědobý výhled na rok 2022, a výše navrhovaného střednědobého výhledu na rok 2023 je o 47 mil. Kč vyšší než navrhovaná výše výdajů na rok 2022“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VVI přerušila jednání k tomuto bodu a požádala místopředsedu RVVI doc. Havlíčka, aby předložil další návrh výdajů na VaVaI na 358. jednání RVVI v červnu 2020.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RVVI – 357. zasedání 29. května 2020, bod A3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VVI schválila usnesení: návazně </w:t>
      </w:r>
      <w:r>
        <w:rPr>
          <w:rFonts w:cs="Arial" w:ascii="Arial" w:hAnsi="Arial"/>
          <w:sz w:val="22"/>
          <w:szCs w:val="22"/>
        </w:rPr>
        <w:t>na zákon, kterým se stanoví termín předložení návrhu zákona o státním rozpočtu ČR na rok 2021 vládě a PSP ČR, ukládá předsednictvu RVVI předložit vládě informaci o posunutí termínu předložení návrhu celkové výše výdajů na VaVaI na rok 2021, včetně návrhu střednědobého výhledu na roky 2022 a 2023 dle § 5a zákona č. 130/2002 Sb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) RVVI – mimořádné zasedání 24. července 2020, bod A1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VVI schválila „Návrh výdajů státního rozpočtu ČR na výzkum, experimentální vývoj </w:t>
        <w:br/>
        <w:t xml:space="preserve">a inovace na rok 2021 s výhledem na léta 2022 a 2023 a dlouhodobým výhledem </w:t>
        <w:br/>
        <w:t>do roku 2027“, pro rok 2021 ve výši 38,2 mld. Kč.</w:t>
      </w:r>
    </w:p>
    <w:p>
      <w:pPr>
        <w:pStyle w:val="Normal"/>
        <w:keepNext w:val="true"/>
        <w:numPr>
          <w:ilvl w:val="0"/>
          <w:numId w:val="10"/>
        </w:numPr>
        <w:autoSpaceDE w:val="false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ylo uloženo Odboru RVVI rozeslat výše uvedený materiál po úpravě ve smyslu závěrů mimořádného zasedání RVVI do mezirezortního připomínkového řízení (zkráceného </w:t>
        <w:br/>
        <w:t>na 5 pracovních dní).</w:t>
      </w:r>
    </w:p>
    <w:p>
      <w:pPr>
        <w:pStyle w:val="Normal"/>
        <w:keepNext w:val="true"/>
        <w:numPr>
          <w:ilvl w:val="0"/>
          <w:numId w:val="10"/>
        </w:numPr>
        <w:autoSpaceDE w:val="false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VVI pověřila místopředsedu RVVI a místopředsedu vlády ČR a ministra průmyslu </w:t>
        <w:br/>
        <w:t xml:space="preserve">a obchodu a ministra dopravy Karla Havlíčka jednáním o navýšení rozpočtu na VaVaI na rok 2021 až do výše 45 mld. Kč k financování Opatření č. 27 schválené NP VaVaI 2021+ </w:t>
      </w:r>
      <w:r>
        <w:rPr>
          <w:rFonts w:eastAsia="Calibri" w:cs="Arial" w:ascii="Arial" w:hAnsi="Arial"/>
          <w:sz w:val="22"/>
          <w:szCs w:val="22"/>
        </w:rPr>
        <w:t>(výzkumné projekty zaměřené na řešení definovaných hrozeb s globálním dopadem, zejména v oblasti zdravotnictví a biomedicíny), a ukládá předsednictvu RVVI předložit výsledek jednání RVVI k hlasování.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jc w:val="both"/>
        <w:rPr/>
      </w:pPr>
      <w:r>
        <w:rPr>
          <w:rFonts w:eastAsia="Calibri" w:cs="Arial" w:ascii="Arial" w:hAnsi="Arial"/>
          <w:sz w:val="22"/>
          <w:szCs w:val="22"/>
        </w:rPr>
        <w:t>RVVI podle bodu 3. usnesení na svém následujícím zasedání projedná a navrhne navýšení rozpočtu na VaVaI na rok 2021 nad 38,2 mld. Kč s tím, že tyto finanční prostředky budou distribuovány n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680" w:top="1361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3"/>
        </w:numPr>
        <w:spacing w:before="0" w:after="120"/>
        <w:ind w:left="720" w:hanging="11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ioritně jeden až dva celostátní, robustní, centralizované a multioborové projekty zaměřené na oblast zdravotnictví a biomedicíny s dobou řešení zpravidla 7 let,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720" w:hanging="11"/>
        <w:jc w:val="both"/>
        <w:rPr/>
      </w:pPr>
      <w:r>
        <w:rPr>
          <w:rFonts w:eastAsia="Calibri" w:cs="Arial" w:ascii="Arial" w:hAnsi="Arial"/>
          <w:sz w:val="22"/>
          <w:szCs w:val="22"/>
        </w:rPr>
        <w:t>standardní typy projektů základního i aplikovaného výzkumu menšího rozsahu, které budou financovány a řešeny v rámci působnosti a rozpočtu relevantních poskytovatelů, doba řešení těchto projektů bude zpravidla 3-5 let.</w:t>
      </w:r>
    </w:p>
    <w:p>
      <w:pPr>
        <w:sectPr>
          <w:type w:val="continuous"/>
          <w:pgSz w:w="11906" w:h="16838"/>
          <w:pgMar w:left="1304" w:right="1304" w:gutter="0" w:header="680" w:top="1361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ředsednictvo RVVI bylo pověřeno, aby s přizváním dalších členů RVVI a ve spolupráci s vládním zmocněncem pro vědu a výzkum ve zdravotnictví prof. MUDr. Romanem Prymulou, CSc., Ph.D., připravilo podklady podle bodu 4. usnesení s termínem předložení příslušných materiálů na nejbližším zasedání RVVI.</w:t>
      </w:r>
    </w:p>
    <w:p>
      <w:pPr>
        <w:pStyle w:val="Normal"/>
        <w:spacing w:lineRule="auto" w:line="276" w:before="36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>Návrh výdajů státního rozpočtu ČR na výzkum, experimentální vývoj a inovace na rok 2021 se střednědobým výhledem na léta 2022 a 2023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ředkládá návrh výdajů, který vychází z vládou schválených střednědobých výhledů dle usnesení vlády ze dne 16. září 2019 č. 652, a přesahuje jejich celkovou výši v obou letech 2021 i 2022. </w:t>
      </w:r>
      <w:r>
        <w:rPr>
          <w:rFonts w:cs="Arial" w:ascii="Arial" w:hAnsi="Arial"/>
          <w:b/>
          <w:sz w:val="22"/>
          <w:szCs w:val="22"/>
        </w:rPr>
        <w:t>Tento návrh však s ohledem na rozpočtové možnosti nepokrývá veškeré nadpožadavky poskytovatelů na výdaje na VaVaI zejména u účelové podpor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řípravě návrhu výdajů uplatnila RVVI následující postup:</w:t>
      </w:r>
    </w:p>
    <w:p>
      <w:pPr>
        <w:pStyle w:val="Odstavecseseznamem"/>
        <w:numPr>
          <w:ilvl w:val="0"/>
          <w:numId w:val="8"/>
        </w:numPr>
        <w:tabs>
          <w:tab w:val="clear" w:pos="708"/>
        </w:tabs>
        <w:autoSpaceDE w:val="false"/>
        <w:spacing w:before="0" w:after="120"/>
        <w:ind w:left="567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 xml:space="preserve">Nadpožadavky poskytovatelů řešit příp. pouze z NNV, s výjimkou systémového řešení institucionálního financování, spolufinancování OP VVV a dílčího posílení excelentního </w:t>
        <w:br/>
        <w:t>a aplikovaného výzkumu.</w:t>
      </w:r>
    </w:p>
    <w:p>
      <w:pPr>
        <w:pStyle w:val="Odstavecseseznamem"/>
        <w:numPr>
          <w:ilvl w:val="0"/>
          <w:numId w:val="8"/>
        </w:numPr>
        <w:tabs>
          <w:tab w:val="clear" w:pos="708"/>
        </w:tabs>
        <w:autoSpaceDE w:val="false"/>
        <w:spacing w:before="0" w:after="120"/>
        <w:ind w:left="567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>Nastavit maximální výši financování velkých výzkumných infrastruktur i pro další období.</w:t>
      </w:r>
    </w:p>
    <w:p>
      <w:pPr>
        <w:pStyle w:val="Odstavecseseznamem"/>
        <w:numPr>
          <w:ilvl w:val="0"/>
          <w:numId w:val="8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Navýšit DK RVO na vysoké školy a AV ČR jako trvalou změnu rozpočtu.</w:t>
      </w:r>
    </w:p>
    <w:p>
      <w:pPr>
        <w:pStyle w:val="Odstavecseseznamem"/>
        <w:numPr>
          <w:ilvl w:val="0"/>
          <w:numId w:val="8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ozpočtově motivovat změnu v řízení lidských zdrojů ve VaVaI zejména směrem k podpoře mladých vědců.</w:t>
      </w:r>
    </w:p>
    <w:p>
      <w:pPr>
        <w:pStyle w:val="Odstavecseseznamem"/>
        <w:numPr>
          <w:ilvl w:val="0"/>
          <w:numId w:val="8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 xml:space="preserve">Oddělit vykazování a zúčtování finančních prostředků v kapitole TA ČR určených </w:t>
        <w:br/>
        <w:t>na rezortní programy od ostatních programů TA ČR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 rámec vládou schválených výhledů navrhuje RVVI na rok 2021 následující navýšení výdajů na VaVa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stability institucionální základny (DK RVO) pro VŠ a AV ČR dle Memoranda </w:t>
        <w:br/>
        <w:t>o podpoře VaVaI v úhrnné výši 482 mil. Kč (z toho 298 mil. Kč pro VŠ a 184 mil. Kč pro AV ČR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avýšení DK RVO pro výzkumné organizace rezortů o 101 mil. Kč za účelem konsolidace výzkumu pro potřeby ústřední státní správy a řešení společenských potřeb ČR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Posílení financování základního výzkumu navýšením výdajů GA ČR o 50 mil. Kč – mimo jiné s ohledem na zajištění udržitelnosti výzkumných center vybudovaných z OP VaVaI </w:t>
        <w:br/>
        <w:t>a s ohledem na zvýšení excelence ČR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osílení financování aplikovaného výzkumu pro potřeby zvýšení konkurenceschopnosti ČR v souladu se schválenou NP VaVaI 2021+ a Inovační strategií – formou navýšení rozpočtu TA ČR o 50 mil. Kč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nekrytých potřeb na spolufinancování programu OP VVV navýšením příslušné položky MŠMT o 280 mil. Kč, z toho 210 mil. Kč je navrženo přesunem z programu Inter-excellence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567" w:hanging="425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Vyčlenění prostředků na Opatření 27 schválené NP VaVaI 2021+ </w:t>
      </w:r>
      <w:r>
        <w:rPr>
          <w:rFonts w:cs="Arial" w:ascii="Arial" w:hAnsi="Arial"/>
          <w:sz w:val="22"/>
          <w:szCs w:val="22"/>
        </w:rPr>
        <w:t xml:space="preserve">Redefinice Národních priorit orientovaného výzkumu, experimentálního vývoje a inovací </w:t>
      </w:r>
      <w:r>
        <w:rPr>
          <w:rFonts w:cs="Arial" w:ascii="Arial" w:hAnsi="Arial"/>
          <w:bCs/>
          <w:sz w:val="22"/>
          <w:szCs w:val="22"/>
        </w:rPr>
        <w:t xml:space="preserve">– podpora specifických výzkumných programů relevantních pro oblasti definovaných hrozeb s celospolečenským dopadem. Tyto prostředky se navrhuje alokovat jako zvláštní položka v kapitole </w:t>
        <w:br/>
        <w:t>398-Všeobecná pokladní správa (VPS). Použití těchto prostředků bude podléhat předchozímu souhlasu předsedy RVVI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r. 2021</w:t>
      </w:r>
      <w:r>
        <w:rPr>
          <w:rFonts w:cs="Arial" w:ascii="Arial" w:hAnsi="Arial"/>
          <w:sz w:val="22"/>
          <w:szCs w:val="22"/>
        </w:rPr>
        <w:t xml:space="preserve"> ve výši</w:t>
      </w:r>
      <w:r>
        <w:rPr>
          <w:rFonts w:cs="Arial" w:ascii="Arial" w:hAnsi="Arial"/>
          <w:b/>
          <w:sz w:val="22"/>
          <w:szCs w:val="22"/>
        </w:rPr>
        <w:t xml:space="preserve"> 38 211 100,0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2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9 498 290,0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3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9 545 428,4 tis. 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ředkládaného návrhu nemohly být zahrnuty všechny nadpožadavky, a to hlavně z důvodu výše NNV a vzhledem k možnostem státního rozpočtu. </w:t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4 - 2027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dlouhodobého výhledu rozpočtu na roky 2024 - 2027 vycházela ve svém návrhu z následujících dlouhodobých priorit financování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stability institucionální základny (DK RVO, velké infrastruktury, NPU I a II, centra kompetence) – usnesení vlády ze dne 21. prosince 2015 č. 1066 a 1067 </w:t>
        <w:br/>
        <w:t>a Memorandum o podpoře VaVaI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základního výzkumu – mimo jiné s ohledem na zajištění udržitelnosti výzkumných center vybudovaných z OP VaVaI - usnesení vlády ze dne 21. prosince 2015 č. 1066 a 1067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P VaVaI 2021+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, tím dosáhnout jednoho z cílů Inovační strategie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února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února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21 - 2027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Předložený návrh rozpočtu respektuje usnesení vlády ze dne 21. </w:t>
      </w:r>
      <w:r>
        <w:rPr>
          <w:rFonts w:cs="Arial" w:ascii="Arial" w:hAnsi="Arial"/>
          <w:szCs w:val="22"/>
          <w:lang w:val="cs-CZ"/>
        </w:rPr>
        <w:t>prosince</w:t>
      </w:r>
      <w:r>
        <w:rPr>
          <w:rFonts w:cs="Arial" w:ascii="Arial" w:hAnsi="Arial"/>
          <w:szCs w:val="22"/>
        </w:rPr>
        <w:t xml:space="preserve"> 2015 č. 1067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</w:t>
        <w:br/>
        <w:t>a na konkurenceschopnost ČR, která bude řešena v rámci implementace Inovační strategie, NP VaVaI 2021+ a návazně na implementaci RIS 3 (</w:t>
      </w:r>
      <w:r>
        <w:rPr>
          <w:rFonts w:cs="Arial" w:ascii="Arial" w:hAnsi="Arial"/>
          <w:sz w:val="22"/>
          <w:szCs w:val="22"/>
        </w:rPr>
        <w:t xml:space="preserve">Národní výzkumná a inovační strategie </w:t>
        <w:br/>
        <w:t>pro inteligentní specializaci</w:t>
      </w:r>
      <w:r>
        <w:rPr>
          <w:rFonts w:cs="Arial" w:ascii="Arial" w:hAnsi="Arial"/>
          <w:bCs/>
          <w:sz w:val="22"/>
          <w:szCs w:val="22"/>
        </w:rPr>
        <w:t>). Materiál nemá dopad na rovnost žen a mužů.</w:t>
      </w:r>
    </w:p>
    <w:p>
      <w:pPr>
        <w:pStyle w:val="Normal"/>
        <w:spacing w:lineRule="auto" w:line="276" w:before="36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V.</w:t>
        <w:tab/>
        <w:t>Vypořádání připomínkového řízení</w:t>
      </w:r>
    </w:p>
    <w:p>
      <w:pPr>
        <w:pStyle w:val="Zkladntextodsazen2"/>
        <w:spacing w:lineRule="auto" w:line="276" w:before="0" w:after="120"/>
        <w:ind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Materiál byl rozeslán do meziresortního připomínkového řízení </w:t>
      </w:r>
      <w:r>
        <w:rPr>
          <w:rFonts w:cs="Arial" w:ascii="Arial" w:hAnsi="Arial"/>
          <w:szCs w:val="22"/>
          <w:lang w:val="cs-CZ"/>
        </w:rPr>
        <w:t xml:space="preserve">zkráceného na 5 pracovních dní (výjimka z požadavku připomínkového řízení schválena předsedou vlády dne 25. března 2020) </w:t>
      </w:r>
      <w:r>
        <w:rPr>
          <w:rFonts w:cs="Arial" w:ascii="Arial" w:hAnsi="Arial"/>
          <w:szCs w:val="22"/>
        </w:rPr>
        <w:t xml:space="preserve">dopisem </w:t>
      </w:r>
      <w:r>
        <w:rPr>
          <w:rFonts w:cs="Arial" w:ascii="Arial" w:hAnsi="Arial"/>
          <w:szCs w:val="22"/>
          <w:lang w:val="cs-CZ"/>
        </w:rPr>
        <w:t xml:space="preserve">1. </w:t>
      </w:r>
      <w:r>
        <w:rPr>
          <w:rFonts w:cs="Arial" w:ascii="Arial" w:hAnsi="Arial"/>
          <w:bCs/>
          <w:szCs w:val="22"/>
        </w:rPr>
        <w:t>místopředsedy Rady pro výzkum, vývoj a inovace dne</w:t>
      </w:r>
      <w:r>
        <w:rPr>
          <w:rFonts w:cs="Arial" w:ascii="Arial" w:hAnsi="Arial"/>
          <w:bCs/>
          <w:szCs w:val="22"/>
          <w:lang w:val="cs-CZ"/>
        </w:rPr>
        <w:t xml:space="preserve"> …..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Cs w:val="22"/>
          <w:lang w:val="cs-CZ"/>
        </w:rPr>
        <w:t>července</w:t>
      </w:r>
      <w:r>
        <w:rPr>
          <w:rFonts w:cs="Arial" w:ascii="Arial" w:hAnsi="Arial"/>
          <w:bCs/>
          <w:szCs w:val="22"/>
        </w:rPr>
        <w:t xml:space="preserve"> 2020,</w:t>
      </w:r>
      <w:r>
        <w:rPr>
          <w:rFonts w:cs="Arial" w:ascii="Arial" w:hAnsi="Arial"/>
          <w:bCs/>
          <w:szCs w:val="22"/>
          <w:lang w:val="cs-CZ"/>
        </w:rPr>
        <w:t xml:space="preserve"> </w:t>
      </w:r>
      <w:r>
        <w:rPr>
          <w:rFonts w:cs="Arial" w:ascii="Arial" w:hAnsi="Arial"/>
          <w:bCs/>
          <w:szCs w:val="22"/>
        </w:rPr>
        <w:t>čj. 8076/2020-UVCR</w:t>
      </w:r>
      <w:r>
        <w:rPr>
          <w:rFonts w:cs="Arial" w:ascii="Arial" w:hAnsi="Arial"/>
          <w:szCs w:val="22"/>
        </w:rPr>
        <w:t xml:space="preserve">, s termínem dodání stanovisek do </w:t>
      </w:r>
      <w:r>
        <w:rPr>
          <w:rFonts w:cs="Arial" w:ascii="Arial" w:hAnsi="Arial"/>
          <w:szCs w:val="22"/>
          <w:lang w:val="cs-CZ"/>
        </w:rPr>
        <w:t xml:space="preserve">........ </w:t>
      </w:r>
      <w:r>
        <w:rPr>
          <w:rFonts w:cs="Arial" w:ascii="Arial" w:hAnsi="Arial"/>
          <w:bCs/>
          <w:szCs w:val="22"/>
        </w:rPr>
        <w:t>2020</w:t>
      </w:r>
      <w:r>
        <w:rPr>
          <w:rFonts w:cs="Arial" w:ascii="Arial" w:hAnsi="Arial"/>
          <w:szCs w:val="22"/>
        </w:rPr>
        <w:t xml:space="preserve">. Vyhodnocení tohoto řízení </w:t>
      </w:r>
      <w:r>
        <w:rPr>
          <w:rFonts w:cs="Arial" w:ascii="Arial" w:hAnsi="Arial"/>
          <w:szCs w:val="22"/>
          <w:lang w:val="cs-CZ"/>
        </w:rPr>
        <w:t>je</w:t>
      </w:r>
      <w:r>
        <w:rPr>
          <w:rFonts w:cs="Arial" w:ascii="Arial" w:hAnsi="Arial"/>
          <w:szCs w:val="22"/>
        </w:rPr>
        <w:t xml:space="preserve"> uvedeno v tabulce, která je přílohou č. IV. materiálu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Prezenční vypořádání připomínek se zástupci příslušných rezortů proběh</w:t>
      </w:r>
      <w:r>
        <w:rPr>
          <w:rFonts w:cs="Arial" w:ascii="Arial" w:hAnsi="Arial"/>
          <w:szCs w:val="22"/>
          <w:lang w:val="cs-CZ"/>
        </w:rPr>
        <w:t>lo</w:t>
      </w:r>
      <w:r>
        <w:rPr>
          <w:rFonts w:cs="Arial" w:ascii="Arial" w:hAnsi="Arial"/>
          <w:szCs w:val="22"/>
        </w:rPr>
        <w:t xml:space="preserve"> dne </w:t>
        <w:br/>
        <w:t>…</w:t>
      </w:r>
      <w:r>
        <w:rPr>
          <w:rFonts w:cs="Arial" w:ascii="Arial" w:hAnsi="Arial"/>
          <w:szCs w:val="22"/>
          <w:lang w:val="cs-CZ"/>
        </w:rPr>
        <w:t>........</w:t>
      </w:r>
      <w:r>
        <w:rPr>
          <w:rFonts w:cs="Arial" w:ascii="Arial" w:hAnsi="Arial"/>
          <w:szCs w:val="22"/>
        </w:rPr>
        <w:t>.  2020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 xml:space="preserve">Vypořádání připomínek </w:t>
      </w:r>
      <w:r>
        <w:rPr>
          <w:rFonts w:cs="Arial" w:ascii="Arial" w:hAnsi="Arial"/>
          <w:szCs w:val="22"/>
          <w:lang w:val="cs-CZ"/>
        </w:rPr>
        <w:t>bylo</w:t>
      </w:r>
      <w:r>
        <w:rPr>
          <w:rFonts w:cs="Arial" w:ascii="Arial" w:hAnsi="Arial"/>
          <w:szCs w:val="22"/>
        </w:rPr>
        <w:t xml:space="preserve"> projednáno na </w:t>
      </w:r>
      <w:r>
        <w:rPr>
          <w:rFonts w:cs="Arial" w:ascii="Arial" w:hAnsi="Arial"/>
          <w:szCs w:val="22"/>
          <w:lang w:val="cs-CZ"/>
        </w:rPr>
        <w:t>……</w:t>
      </w:r>
      <w:r>
        <w:rPr>
          <w:rFonts w:cs="Arial" w:ascii="Arial" w:hAnsi="Arial"/>
          <w:szCs w:val="22"/>
        </w:rPr>
        <w:t>. zasedání R</w:t>
      </w:r>
      <w:r>
        <w:rPr>
          <w:rFonts w:cs="Arial" w:ascii="Arial" w:hAnsi="Arial"/>
          <w:szCs w:val="22"/>
          <w:lang w:val="cs-CZ"/>
        </w:rPr>
        <w:t>VVI</w:t>
      </w:r>
      <w:r>
        <w:rPr>
          <w:rFonts w:cs="Arial" w:ascii="Arial" w:hAnsi="Arial"/>
          <w:szCs w:val="22"/>
        </w:rPr>
        <w:t xml:space="preserve"> dne</w:t>
      </w:r>
      <w:r>
        <w:rPr>
          <w:rFonts w:cs="Arial" w:ascii="Arial" w:hAnsi="Arial"/>
          <w:szCs w:val="22"/>
          <w:lang w:val="cs-CZ"/>
        </w:rPr>
        <w:t xml:space="preserve"> ..........</w:t>
      </w:r>
      <w:r>
        <w:rPr>
          <w:rFonts w:cs="Arial" w:ascii="Arial" w:hAnsi="Arial"/>
          <w:szCs w:val="22"/>
        </w:rPr>
        <w:t xml:space="preserve">  2020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>Materiál je na jednání vlády</w:t>
      </w:r>
      <w:r>
        <w:rPr>
          <w:rFonts w:cs="Arial" w:ascii="Arial" w:hAnsi="Arial"/>
          <w:szCs w:val="22"/>
          <w:lang w:val="cs-CZ"/>
        </w:rPr>
        <w:t xml:space="preserve"> předkládán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cs-CZ"/>
        </w:rPr>
        <w:t>...........................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sectPr>
      <w:type w:val="continuous"/>
      <w:pgSz w:w="11906" w:h="16838"/>
      <w:pgMar w:left="1304" w:right="1304" w:gutter="0" w:header="680" w:top="1361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6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Times New Roman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1"/>
      </w:numPr>
      <w:spacing w:before="120" w:after="24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8:00Z</dcterms:created>
  <dc:creator>Radka Bezděkovská</dc:creator>
  <dc:description/>
  <dc:language>en-US</dc:language>
  <cp:lastModifiedBy>Špičková Hana</cp:lastModifiedBy>
  <cp:lastPrinted>2020-07-27T09:21:00Z</cp:lastPrinted>
  <dcterms:modified xsi:type="dcterms:W3CDTF">2020-07-29T13:28:00Z</dcterms:modified>
  <cp:revision>2</cp:revision>
  <dc:subject/>
  <dc:title>"[Klepněte sem a vložte římské číslo dle čísla na obálce</dc:title>
</cp:coreProperties>
</file>