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99724998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997249988"/>
            <w:bookmarkStart w:id="1" w:name="__Fieldmark__3_399724998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99724998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3997249988"/>
            <w:bookmarkStart w:id="3" w:name="__Fieldmark__5_399724998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9724998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3997249988"/>
            <w:bookmarkStart w:id="5" w:name="__Fieldmark__7_399724998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99724998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3997249988"/>
            <w:bookmarkStart w:id="7" w:name="__Fieldmark__9_399724998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9724998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3997249988"/>
            <w:bookmarkStart w:id="9" w:name="__Fieldmark__10_399724998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9724998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3997249988"/>
            <w:bookmarkStart w:id="11" w:name="__Fieldmark__12_399724998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9724998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3997249988"/>
            <w:bookmarkStart w:id="13" w:name="__Fieldmark__14_399724998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9724998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3997249988"/>
            <w:bookmarkStart w:id="15" w:name="__Fieldmark__16_399724998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9972499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3997249988"/>
            <w:bookmarkStart w:id="17" w:name="__Fieldmark__18_399724998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9972499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3997249988"/>
            <w:bookmarkStart w:id="19" w:name="__Fieldmark__20_399724998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7:00Z</dcterms:created>
  <dc:creator>zivcovap</dc:creator>
  <dc:description/>
  <dc:language>en-US</dc:language>
  <cp:lastModifiedBy>Špičková Hana</cp:lastModifiedBy>
  <cp:lastPrinted>2014-05-20T17:09:00Z</cp:lastPrinted>
  <dcterms:modified xsi:type="dcterms:W3CDTF">2020-07-29T13:27:00Z</dcterms:modified>
  <cp:revision>2</cp:revision>
  <dc:subject/>
  <dc:title>Č</dc:title>
</cp:coreProperties>
</file>