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3413784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2341378462"/>
            <w:bookmarkStart w:id="1" w:name="__Fieldmark__4_2341378462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3413784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2341378462"/>
            <w:bookmarkStart w:id="3" w:name="__Fieldmark__6_2341378462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2341378462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2341378462"/>
            <w:bookmarkStart w:id="5" w:name="__Fieldmark__8_2341378462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341378462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2341378462"/>
            <w:bookmarkStart w:id="7" w:name="__Fieldmark__10_2341378462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234137846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41378462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2341378462"/>
            <w:bookmarkStart w:id="9" w:name="__Fieldmark__13_2341378462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234137846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2341378462"/>
            <w:bookmarkStart w:id="11" w:name="__Fieldmark__14_2341378462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234137846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2341378462"/>
            <w:bookmarkStart w:id="13" w:name="__Fieldmark__15_2341378462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