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8"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20"/>
                <w:szCs w:val="20"/>
              </w:rPr>
            </w:pPr>
            <w:r>
              <w:rPr>
                <w:b/>
                <w:i/>
                <w:sz w:val="20"/>
                <w:szCs w:val="20"/>
              </w:rPr>
            </w:r>
          </w:p>
          <w:p>
            <w:pPr>
              <w:pStyle w:val="Normal"/>
              <w:rPr>
                <w:color w:val="333399"/>
                <w:sz w:val="28"/>
                <w:szCs w:val="28"/>
              </w:rPr>
            </w:pPr>
            <w:r>
              <w:rPr>
                <w:b/>
                <w:color w:val="333399"/>
                <w:sz w:val="28"/>
                <w:szCs w:val="28"/>
              </w:rPr>
              <w:t>Výsledek posouzení výzkumných organizací ve Fázi 1 – listopad 2013</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88/A3</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rPr>
                <w:b/>
                <w:b/>
                <w:i/>
                <w:i/>
              </w:rPr>
            </w:pPr>
            <w:r>
              <w:rPr>
                <w:b/>
                <w:i/>
              </w:rPr>
              <w:t>doc. Oliva</w:t>
            </w:r>
          </w:p>
        </w:tc>
      </w:tr>
      <w:tr>
        <w:trPr>
          <w:trHeight w:val="5930"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 xml:space="preserve">Posuzování výzkumných organizací provádí Rada pro výzkum, vývoj a inovace (dále jen „Rada“) podle Postupu při posuzování výzkumných organizací schváleného na jejím 261. zasedání dne 28. ledna 2011 (dále jen „Postup“). </w:t>
            </w:r>
          </w:p>
          <w:p>
            <w:pPr>
              <w:pStyle w:val="Normal"/>
              <w:spacing w:before="0" w:after="120"/>
              <w:jc w:val="both"/>
              <w:rPr/>
            </w:pPr>
            <w:r>
              <w:rPr/>
              <w:t>V období od 27. září do 1</w:t>
            </w:r>
            <w:ins w:id="0" w:author="Vítek Tomáš" w:date="2013-11-21T13:09:00Z">
              <w:r>
                <w:rPr/>
                <w:t>2</w:t>
              </w:r>
            </w:ins>
            <w:r>
              <w:rPr/>
              <w:t xml:space="preserve">. listopadu 2013 byly Radě zaslány žádosti o posouzení celkem </w:t>
            </w:r>
            <w:del w:id="1" w:author="Marek Jan" w:date="2013-11-21T14:24:00Z">
              <w:r>
                <w:rPr/>
                <w:delText xml:space="preserve">čtyř </w:delText>
              </w:r>
            </w:del>
            <w:ins w:id="2" w:author="Marek Jan" w:date="2013-11-21T14:24:00Z">
              <w:r>
                <w:rPr/>
                <w:t xml:space="preserve">sedmi </w:t>
              </w:r>
            </w:ins>
            <w:r>
              <w:rPr/>
              <w:t xml:space="preserve">výzkumných organizací ve Fázi 1. Jednalo se o subjekty Vítkovice ÚAM, a.s. (o posouzení požádalo Ministerstvo vnitra), Ústav archeologické památkové péče Brno, v.v.i. (žádal Krajský úřad Jihomoravského kraje), Vysoká škola hotelová v Praze, spol. s r. o. a Národní pedagogické muzeum </w:t>
            </w:r>
            <w:ins w:id="3" w:author="Marek Jan" w:date="2013-11-21T14:24:00Z">
              <w:r>
                <w:rPr/>
                <w:t xml:space="preserve">a knihovna J. A. Komenského </w:t>
              </w:r>
            </w:ins>
            <w:r>
              <w:rPr/>
              <w:t>(žádalo Ministerstvo školství mládeže a tělovýchovy)</w:t>
            </w:r>
            <w:ins w:id="4" w:author="Vítek Tomáš" w:date="2013-11-21T13:10:00Z">
              <w:r>
                <w:rPr/>
                <w:t>, Intemac Solutions, s.r.o., TOS NOVA – Výzkum, a.s. a Nadace pro rozvoj architektury a stavitelství (žádalo rovněž Ministerstvo školství mládeže a tělovýchovy).</w:t>
              </w:r>
            </w:ins>
            <w:del w:id="5" w:author="Vítek Tomáš" w:date="2013-11-21T13:10:00Z">
              <w:r>
                <w:rPr/>
                <w:delText>.</w:delText>
              </w:r>
            </w:del>
          </w:p>
          <w:p>
            <w:pPr>
              <w:pStyle w:val="Normal"/>
              <w:spacing w:before="0" w:after="120"/>
              <w:jc w:val="both"/>
              <w:rPr/>
            </w:pPr>
            <w:r>
              <w:rPr/>
              <w:t>Subjekty Vítkovice ÚAM, a.s. a Vysoká škola hotelová, spol. s r.o. již byly Radou v minulosti posouzeny, avšak s negativním výsledkem.</w:t>
            </w:r>
          </w:p>
          <w:p>
            <w:pPr>
              <w:pStyle w:val="Normal"/>
              <w:spacing w:before="0" w:after="120"/>
              <w:jc w:val="both"/>
              <w:rPr/>
            </w:pPr>
            <w:ins w:id="6" w:author="Vítek Tomáš" w:date="2013-11-21T13:10:00Z">
              <w:r>
                <w:rPr/>
                <w:t>Na základě předložených podkladů u šesti posuzovaných subjektů Rada konstatuje splnění všech kritérií Postupu. Tyto subjekty lze tudíž zařadit na seznam výzkumných organizací ve Fázi 1, tj. v souvislosti s poskytováním účelové podpory. V případě subjektu Nadace pro rozvoj architektury a stavitelství však některá kritéria Postupu naplněna nebyla a tudíž nelze tento subjekt zařadit na zmíněný seznam.</w:t>
              </w:r>
            </w:ins>
            <w:del w:id="7" w:author="Vítek Tomáš" w:date="2013-11-21T13:10:00Z">
              <w:r>
                <w:rPr/>
                <w:delText xml:space="preserve">Na základě předložených podkladů u všech čtyř posuzovaných subjektů Rada konstatuje splnění všech kritérií Postupu. Tyto subjekty lze tudíž zařadit na seznam výzkumných organizací ve Fázi 1, tj. v souvislosti s poskytováním účelové podpory. </w:delText>
              </w:r>
            </w:del>
          </w:p>
          <w:p>
            <w:pPr>
              <w:pStyle w:val="Normal"/>
              <w:jc w:val="both"/>
              <w:rPr/>
            </w:pPr>
            <w:r>
              <w:rPr/>
              <w:t>S ohledem na velikost nejsou podkladové materiály zveřejněny na www.vyzkum.cz, ale jsou k dispozici v elektronické podobě v sekretariátu Rady.</w:t>
            </w:r>
          </w:p>
        </w:tc>
      </w:tr>
      <w:tr>
        <w:trPr>
          <w:trHeight w:val="281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pPr>
            <w:r>
              <w:rPr>
                <w:b/>
              </w:rPr>
              <w:t xml:space="preserve">Návrh usnesení: </w:t>
            </w:r>
          </w:p>
          <w:p>
            <w:pPr>
              <w:pStyle w:val="Normal"/>
              <w:autoSpaceDE w:val="false"/>
              <w:spacing w:before="120" w:after="120"/>
              <w:jc w:val="both"/>
              <w:rPr/>
            </w:pPr>
            <w:r>
              <w:rPr/>
              <w:t xml:space="preserve">Rada </w:t>
            </w:r>
          </w:p>
          <w:p>
            <w:pPr>
              <w:pStyle w:val="Normal"/>
              <w:numPr>
                <w:ilvl w:val="0"/>
                <w:numId w:val="1"/>
              </w:numPr>
              <w:tabs>
                <w:tab w:val="clear" w:pos="708"/>
                <w:tab w:val="left" w:pos="900" w:leader="none"/>
              </w:tabs>
              <w:autoSpaceDE w:val="false"/>
              <w:ind w:left="900" w:hanging="540"/>
              <w:jc w:val="both"/>
              <w:rPr/>
            </w:pPr>
            <w:r>
              <w:rPr/>
              <w:t xml:space="preserve">schvaluje </w:t>
            </w:r>
            <w:r>
              <w:rPr>
                <w:szCs w:val="20"/>
              </w:rPr>
              <w:t>výsledek posouzení výzkumných organizací ve Fázi 1 – listopad 2013,</w:t>
            </w:r>
          </w:p>
          <w:p>
            <w:pPr>
              <w:pStyle w:val="Normal"/>
              <w:widowControl w:val="false"/>
              <w:numPr>
                <w:ilvl w:val="0"/>
                <w:numId w:val="1"/>
              </w:numPr>
              <w:tabs>
                <w:tab w:val="clear" w:pos="708"/>
                <w:tab w:val="left" w:pos="900" w:leader="none"/>
              </w:tabs>
              <w:autoSpaceDE w:val="false"/>
              <w:spacing w:before="120" w:after="0"/>
              <w:ind w:left="900" w:hanging="540"/>
              <w:jc w:val="both"/>
              <w:rPr/>
            </w:pPr>
            <w:r>
              <w:rPr>
                <w:szCs w:val="20"/>
              </w:rPr>
              <w:t>ukládá sekretariátu Rady informovat příslušné poskytovatele o výsledku,</w:t>
            </w:r>
          </w:p>
          <w:p>
            <w:pPr>
              <w:pStyle w:val="Normal"/>
              <w:widowControl w:val="false"/>
              <w:numPr>
                <w:ilvl w:val="0"/>
                <w:numId w:val="1"/>
              </w:numPr>
              <w:tabs>
                <w:tab w:val="clear" w:pos="708"/>
                <w:tab w:val="left" w:pos="900" w:leader="none"/>
              </w:tabs>
              <w:autoSpaceDE w:val="false"/>
              <w:spacing w:before="120" w:after="0"/>
              <w:ind w:left="900" w:hanging="540"/>
              <w:jc w:val="both"/>
              <w:rPr/>
            </w:pPr>
            <w:r>
              <w:rPr>
                <w:szCs w:val="20"/>
              </w:rPr>
              <w:t>ukládá sekretariátu Rady zveřejnit výsledek posouzení na www.vyzkum.cz nejpozději do 15. prosince 2013.</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Zpracoval: Tomáš Vítek, </w:t>
    </w:r>
    <w:del w:id="8" w:author="bartova" w:date="2013-11-21T14:39:00Z">
      <w:r>
        <w:rPr>
          <w:i/>
        </w:rPr>
        <w:delText>6</w:delText>
      </w:r>
    </w:del>
    <w:ins w:id="9" w:author="bartova" w:date="2013-11-21T14:39:00Z">
      <w:r>
        <w:rPr>
          <w:i/>
        </w:rPr>
        <w:t>21</w:t>
      </w:r>
    </w:ins>
    <w:r>
      <w:rPr>
        <w:i/>
      </w:rPr>
      <w:t>. listopadu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4:46:00Z</dcterms:created>
  <dc:creator>Lukáš Levák</dc:creator>
  <dc:description/>
  <cp:keywords/>
  <dc:language>en-US</dc:language>
  <cp:lastModifiedBy>bartova</cp:lastModifiedBy>
  <cp:lastPrinted>2013-03-14T10:46:00Z</cp:lastPrinted>
  <dcterms:modified xsi:type="dcterms:W3CDTF">2013-11-21T13:39:00Z</dcterms:modified>
  <cp:revision>14</cp:revision>
  <dc:subject/>
  <dc:title>SOUHRN</dc:title>
</cp:coreProperties>
</file>