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Analýze stavu výzkumu, vývoje a inovací v České republice a jejich srovnání se zahraničím v roce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158032001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158032001"/>
      <w:bookmarkStart w:id="1" w:name="__Fieldmark__3_215803200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bere na vědomí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Analýzu stavu výzkumu, vývoje a inovací v České republice a jejich srovnání se zahraničím v roce 2013, obsaženou v části III.</w:t>
      </w: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158032001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158032001"/>
      <w:bookmarkStart w:id="3" w:name="__Fieldmark__6_215803200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     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15803200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158032001"/>
      <w:bookmarkStart w:id="5" w:name="__Fieldmark__9_215803200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15803200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158032001"/>
      <w:bookmarkStart w:id="7" w:name="__Fieldmark__12_215803200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15803200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158032001"/>
      <w:bookmarkStart w:id="9" w:name="__Fieldmark__15_215803200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15803200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158032001"/>
      <w:bookmarkStart w:id="11" w:name="__Fieldmark__18_215803200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15803200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158032001"/>
            <w:bookmarkStart w:id="13" w:name="__Fieldmark__21_215803200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158032001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158032001"/>
            <w:bookmarkStart w:id="15" w:name="__Fieldmark__23_215803200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3:00Z</dcterms:created>
  <dc:creator>prejzova</dc:creator>
  <dc:description/>
  <dc:language>en-US</dc:language>
  <cp:lastModifiedBy>Roll Zdeněk</cp:lastModifiedBy>
  <cp:lastPrinted>2010-09-29T10:57:00Z</cp:lastPrinted>
  <dcterms:modified xsi:type="dcterms:W3CDTF">2013-11-04T08:14:00Z</dcterms:modified>
  <cp:revision>3</cp:revision>
  <dc:subject/>
  <dc:title>VLÁDA ČESKÉ REPUBLIKY</dc:title>
</cp:coreProperties>
</file>