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KON</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ze dne ……. 201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Čl. 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a zákona č. 49/2013 Sb., se mění takt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 odst. 2 písmeno d)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d) výzkumnou organizací právnická osoba, organizační složka státu nebo organizační jednotka ministerstva splňující podmínky předpisů Evropské unie, kterými se prohlašují určité kategorie podpory za slučitelné se společným trhem na základě článků 107 a 108 Smlouvy o fungování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 odst. 2 písm. f) se za slovo „organizací“ vkládají slova „nebo společně několika výzkumnými organizacem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 odst. 2 písm. l) bodě 2 se slovo „a“ nahrazuje slovem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 v odst. 2 se na konci písmene l) doplňuje bod 6,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6. náklady na zajištění právní ochrany výsledků výzkumu a vývoje a využití výsledků výzkumu a vývoje v inovacích.“.</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 odst. 2 písm. m) se za slovo „inovacích,“ vkládají slova „které jsou zdůvodněné příjemcem a“ a slova „a které jsou zdůvodněné“ se zrušuj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2 se za písmeno c) vkládá nové písmeno d), které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d) infrastrukturu,“.</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Dosavadní písmeno d) se označuje jako písmeno e).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3 písm. b) úvodní části ustanovení se za slova „realizovanou na základě“ vkládají slova „aktů mezinárodního práva nebo práva Evropské unie</w:t>
      </w:r>
      <w:r>
        <w:rPr>
          <w:rFonts w:cs="Times New Roman" w:ascii="Times New Roman" w:hAnsi="Times New Roman"/>
          <w:sz w:val="24"/>
          <w:szCs w:val="24"/>
          <w:vertAlign w:val="superscript"/>
        </w:rPr>
        <w:t>3a)</w:t>
      </w:r>
      <w:r>
        <w:rPr>
          <w:rFonts w:cs="Times New Roman" w:ascii="Times New Roman" w:hAnsi="Times New Roman"/>
          <w:sz w:val="24"/>
          <w:szCs w:val="24"/>
        </w:rPr>
        <w:t xml:space="preserve"> nebo na základě“.</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3a)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a) Například Nařízení Rady (ES) č. 723/2009 ze dne 25. června 2009 o právním rámci Společenství pro konsorcium evropské výzkumné infrastruktury (ERIC).“.</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 odst. 3 písm. c) se za slova „programy ve výzkumu, vývoji a inovacích“ vkládá odkaz na poznámku pod čarou č. 3b) a slova „nebo programy ve výzkumu, vývoji a inovacích, spolufinancované ze zdrojů jiných států,“.</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známka pod čarou č. 3b) zní:</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b) Nařízení Rady (ES) č. 1083/2006 ze dne 11. července 2006 o obecných ustanoveních o Evropském fondu pro regionální rozvoj, Evropském sociálním fondu a Fondu soudržnosti a o zrušení nařízení (ES) č. 1260/1999.“.</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3 se na konci textu písmene d) doplňují slova „, včetně nákladů na zabezpečení činnosti odborných poradních orgánů poskytovatel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 odst. 3 se na konci textu písmene f) doplňují slova „a na náklady spojené se zabezpečením agendy ústředního správního úřadu odpovědného za výzkum a vývoj podle § 33 odst. 2 písm. d)“.</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4 odst. 1 v úvodní části ustanovení se slova „formou dotace“ zrušuj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1 písm. b) se za slova „Národní politice výzkumu, vývoje a inovací,“ vkládají slova „a infrastrukturu“.</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1 písm. c) se za slova „programové projekty“ doplňuje text „a projekty aplikovaného výzkumu a vývoje pro předobchodní fáz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4 odst. 1 písm. d) se slovo „vývoje“ nahrazuje slovem „vývoj“.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1 písm. e) se slova „schválených vládou“ zrušují.</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4 se za odstavec 1 vkládá nový odstavec 2,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2) Účelovou podporu lze poskytnout formou</w:t>
      </w:r>
    </w:p>
    <w:p>
      <w:pPr>
        <w:pStyle w:val="Normal"/>
        <w:widowControl w:val="false"/>
        <w:autoSpaceDE w:val="false"/>
        <w:spacing w:lineRule="auto" w:line="240" w:before="0" w:after="0"/>
        <w:ind w:left="993" w:hanging="426"/>
        <w:jc w:val="both"/>
        <w:rPr/>
      </w:pPr>
      <w:r>
        <w:rPr>
          <w:rFonts w:cs="Times New Roman" w:ascii="Times New Roman" w:hAnsi="Times New Roman"/>
          <w:sz w:val="24"/>
          <w:szCs w:val="24"/>
        </w:rPr>
        <w:t>a)</w:t>
        <w:tab/>
        <w:t>dotace,</w:t>
      </w:r>
    </w:p>
    <w:p>
      <w:pPr>
        <w:pStyle w:val="Normal"/>
        <w:widowControl w:val="false"/>
        <w:autoSpaceDE w:val="false"/>
        <w:spacing w:lineRule="auto" w:line="240" w:before="0" w:after="0"/>
        <w:ind w:left="993" w:hanging="426"/>
        <w:jc w:val="both"/>
        <w:rPr/>
      </w:pPr>
      <w:r>
        <w:rPr>
          <w:rFonts w:cs="Times New Roman" w:ascii="Times New Roman" w:hAnsi="Times New Roman"/>
          <w:sz w:val="24"/>
          <w:szCs w:val="24"/>
        </w:rPr>
        <w:t>b)</w:t>
        <w:tab/>
        <w:t>dotace s podílem na zisku, kterou se ve výzkumu, vývoji a inovacích rozumí dotace, jejíž část příjemce na základě příjmů z realizace výsledků vrací za podmínek stanovených programem poskytovateli</w:t>
      </w:r>
    </w:p>
    <w:p>
      <w:pPr>
        <w:pStyle w:val="Normal"/>
        <w:widowControl w:val="false"/>
        <w:autoSpaceDE w:val="false"/>
        <w:spacing w:lineRule="auto" w:line="240" w:before="0" w:after="0"/>
        <w:ind w:left="993" w:hanging="426"/>
        <w:jc w:val="both"/>
        <w:rPr/>
      </w:pPr>
      <w:r>
        <w:rPr>
          <w:rFonts w:cs="Times New Roman" w:ascii="Times New Roman" w:hAnsi="Times New Roman"/>
          <w:sz w:val="24"/>
          <w:szCs w:val="24"/>
        </w:rPr>
        <w:t>c)</w:t>
        <w:tab/>
        <w:t xml:space="preserve">dotace na úhradu ceny veřejné zakázky ve výzkumu, vývoji a inovacích, </w:t>
      </w:r>
    </w:p>
    <w:p>
      <w:pPr>
        <w:pStyle w:val="Normal"/>
        <w:widowControl w:val="false"/>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w:t>
        <w:tab/>
        <w:t>návratné finanční výpomoci</w:t>
      </w:r>
      <w:r>
        <w:rPr>
          <w:rFonts w:cs="Times New Roman" w:ascii="Times New Roman" w:hAnsi="Times New Roman"/>
          <w:sz w:val="24"/>
          <w:szCs w:val="24"/>
          <w:vertAlign w:val="superscript"/>
        </w:rPr>
        <w:t>4a)</w:t>
      </w:r>
      <w:r>
        <w:rPr>
          <w:rFonts w:cs="Times New Roman" w:ascii="Times New Roman" w:hAnsi="Times New Roman"/>
          <w:sz w:val="24"/>
          <w:szCs w:val="24"/>
        </w:rPr>
        <w:t>, kterou se ve výzkumu, vývoji a inovacích rozumí dotace na programové projekty, kterou příjemce po ukončení řešení projektu vrací poskytovateli,“.</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4a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4a) Zákon č. 218/2000 Sb., o rozpočtových pravidlech a o změně některých souvisejících zákonů (rozpočtová pravidla), ve znění pozdějších předpisů.“.</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Dosavadní odstavec 2 se označuje jako odstavec 3.</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4 odst. 2 se na konci textu písmene b) doplňují slova „a na mezinárodní spolupráci ve výzkumu a vývoji v oblasti bezpečnosti a obrany Ministerstvem vnitra a Ministerstvem obrany“.</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4 odst. 3 se na konci písmene c) doplňují slova „nebo jimi pověřeným zprostředkujícím subjektem“.</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5 odst. 2 písm. d) se za slova „v zahraničí“ vkládá čárka a doplňují se slova „formy podpory podle § 4 odst. 2“.</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5 odst. 6 se slovo „programy“ nahrazuje slovem „výdaje“.</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5a odst. 2 písm. b) se slova „odst. 2 písm. c) v členění podle výzkumných organizací“ zrušují a za slovo „návrh“ se vkládají slova „institucionální podpory“.</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5a odst. 3 písm. a) se slova </w:t>
      </w:r>
      <w:r>
        <w:rPr>
          <w:rFonts w:cs="Times New Roman" w:ascii="Times New Roman" w:hAnsi="Times New Roman"/>
          <w:b/>
          <w:sz w:val="24"/>
          <w:szCs w:val="24"/>
        </w:rPr>
        <w:t>„</w:t>
      </w:r>
      <w:r>
        <w:rPr>
          <w:rFonts w:cs="Times New Roman" w:ascii="Times New Roman" w:hAnsi="Times New Roman"/>
          <w:sz w:val="24"/>
          <w:szCs w:val="24"/>
        </w:rPr>
        <w:t>s tím, že návrh výše výdajů podle § 6 odst. 2 písm. c) je dále členěn podle výzkumných organizací“ zrušují.</w:t>
      </w:r>
    </w:p>
    <w:p>
      <w:pPr>
        <w:pStyle w:val="Odstavecseseznamem"/>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6 se odstavec 2 zrušuje a zároveň se zrušuje označení odstavce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7 odst. 3 písm. a) se za slova „osoby“ vkládají slova „nebo s činností, na niž by podpora byla poskytnuta“.</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7 odst. 5 větě první se za slova „podporu na“ vkládají slova „infrastrukturu, pokud není součástí programu schváleného vládou podle § 5 odst. 2, a na“ a ve větě druhé se slova „velké infrastruktury“ zrušuj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7 odstavec 7 z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7) Při stanovení výše institucionální podpory poskytnuté výzkumné organizaci na základě zhodnocení jí dosažených výsledků se poskytovatel řídí hodnocením výzkumných organizací provedeným Radou pro výzkum, vývoj a inovace podle vládou schválené metodiky. Poskytovatel může výši podpory upravit podle podrobnějšího hodnocení používajícího mezinárodně uznávaných metodik</w:t>
      </w:r>
      <w:r>
        <w:rPr>
          <w:rFonts w:cs="Times New Roman" w:ascii="Times New Roman" w:hAnsi="Times New Roman"/>
          <w:sz w:val="24"/>
          <w:szCs w:val="24"/>
          <w:vertAlign w:val="superscript"/>
        </w:rPr>
        <w:t>7b)</w:t>
      </w:r>
      <w:r>
        <w:rPr>
          <w:rFonts w:cs="Times New Roman" w:ascii="Times New Roman" w:hAnsi="Times New Roman"/>
          <w:sz w:val="24"/>
          <w:szCs w:val="24"/>
        </w:rPr>
        <w:t>, které společně s výsledky podrobnějšího hodnocení a pravidly úpravy podpory před jejím poskytnutím zveřej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8 odstavec 1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říjemce, který je účetní jednotkou, vede v rámci účetnictví podle zákona upravujícího účetnictví pro každý projekt, pro poskytnutou institucionální podporu a pro další činnosti ve výzkumu, vývoji a inovacích podporované z veřejných prostředků podle § 3 odst. 2 a 3 oddělenou evidenci o vynaložených výdajích nebo nákladech a v rámci této evidence sleduje výdaje nebo náklady hrazené z podpory. Příjemce, který není účetní jednotkou, vede tuto oddělenou evidenci v rámci daňové evidence podle zákona upravujícího daně z příjmů. Způsob vedení této evidence stanoví na základě zákona upravujícího účetnictví nebo zákona upravujícího daně z příjmů příjemc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7c se zrušu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8 odst. 5 se za slovo „podle“ vkládá slovo „ustanovení“ a za slova „zákona o veřejných zakázkách</w:t>
      </w:r>
      <w:r>
        <w:rPr>
          <w:rFonts w:cs="Times New Roman" w:ascii="Times New Roman" w:hAnsi="Times New Roman"/>
          <w:sz w:val="24"/>
          <w:szCs w:val="24"/>
          <w:vertAlign w:val="superscript"/>
        </w:rPr>
        <w:t>2)</w:t>
      </w:r>
      <w:r>
        <w:rPr>
          <w:rFonts w:cs="Times New Roman" w:ascii="Times New Roman" w:hAnsi="Times New Roman"/>
          <w:sz w:val="24"/>
          <w:szCs w:val="24"/>
        </w:rPr>
        <w:t>“ se vkládají slova „pro dotovaného zadavatele, pokud sám není veřejným nebo sektorovým zadavatel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9 odst. 3 se slovo „obchodního“ nahrazuje slovem „občanskéh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9 odst. 8 se slovo „subjektivity“ nahrazuje slovem „osobnost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10 odst. 3 se za slova „veřejnými zakázkami,“ doplňují slova „v souladu s programem“ a slova „, jednorázově na daný kalendářní rok, v ostatních případech“ se vypoušt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11 se včetně nadpisu zrušuj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4 odst. 3 a odst. 4 se slova „nebo smlouvy o využití výsledků“ zrušuj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4 odst. 3 se slovo „obchodního“ nahrazuje slovem „občanskéh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4 odst. 5 se za slovo „poskytovatele“ vkládají slova „institucionální podpory může“a slovo „sníží“ se nahrazuje slovem „sníž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567" w:hanging="567"/>
        <w:rPr>
          <w:rFonts w:ascii="Times New Roman" w:hAnsi="Times New Roman" w:cs="Times New Roman"/>
          <w:sz w:val="24"/>
          <w:szCs w:val="24"/>
        </w:rPr>
      </w:pPr>
      <w:r>
        <w:rPr>
          <w:rFonts w:cs="Times New Roman" w:ascii="Times New Roman" w:hAnsi="Times New Roman"/>
          <w:sz w:val="24"/>
          <w:szCs w:val="24"/>
        </w:rPr>
        <w:t>V poznámce pod čarou č. 18 se slova „ve znění zákona č. 93/1996 Sb.,“ zrušují.</w:t>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16 odstavec 4 včetně poznámek pod čarou č. 18b a 18c zní: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4) Pro využití výsledků financovaných plně z veřejných prostředků, s výjimkou</w:t>
      </w:r>
      <w:r>
        <w:rPr>
          <w:rFonts w:cs="Times New Roman" w:ascii="Times New Roman" w:hAnsi="Times New Roman"/>
          <w:b/>
          <w:sz w:val="24"/>
          <w:szCs w:val="24"/>
        </w:rPr>
        <w:t xml:space="preserve"> </w:t>
      </w:r>
      <w:r>
        <w:rPr>
          <w:rFonts w:cs="Times New Roman" w:ascii="Times New Roman" w:hAnsi="Times New Roman"/>
          <w:sz w:val="24"/>
          <w:szCs w:val="24"/>
        </w:rPr>
        <w:t>odstavců 1 a 2, platí, že příjemce je povinen zpřístupnit výsledky za stejných podmínek všem zájemcům, pokud předpisy Evropské unie nestanoví jinak</w:t>
      </w:r>
      <w:r>
        <w:rPr>
          <w:rFonts w:cs="Times New Roman" w:ascii="Times New Roman" w:hAnsi="Times New Roman"/>
          <w:sz w:val="24"/>
          <w:szCs w:val="24"/>
          <w:vertAlign w:val="superscript"/>
        </w:rPr>
        <w:t>18b)</w:t>
      </w:r>
      <w:r>
        <w:rPr>
          <w:rFonts w:cs="Times New Roman" w:ascii="Times New Roman" w:hAnsi="Times New Roman"/>
          <w:sz w:val="24"/>
          <w:szCs w:val="24"/>
        </w:rPr>
        <w:t>. U výsledku podílově financovaného z neveřejných prostředků musí být dohoda o způsobu a termínech využití výsledků s těmi subjekty, které se na podpoře podílely, součástí smlouvy o účasti na řešení projektu. Dohoda o způsobu a termínech využití výsledků musí být v souladu s pravidly Evropské unie v oblasti státní podpory</w:t>
      </w:r>
      <w:r>
        <w:rPr>
          <w:rFonts w:cs="Times New Roman" w:ascii="Times New Roman" w:hAnsi="Times New Roman"/>
          <w:sz w:val="24"/>
          <w:szCs w:val="24"/>
          <w:vertAlign w:val="superscript"/>
        </w:rPr>
        <w:t>18c)</w:t>
      </w:r>
      <w:r>
        <w:rPr>
          <w:rFonts w:cs="Times New Roman" w:ascii="Times New Roman" w:hAnsi="Times New Roman"/>
          <w:sz w:val="24"/>
          <w:szCs w:val="24"/>
        </w:rPr>
        <w:t xml:space="preserve">.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známka pod čarou č. 18a se zrušuje.</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Poznámky pod čarou č. 18b a 18c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b) Článek 9 Rámce Společenství pro státní podporu výzkumu, vývoje a inovací (2006/C 323/01).</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8c) Článek 3.2.2 Rámce Společenství pro státní podporu výzkumu, vývoje a inovací (2006/C 323/01).“.</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7 odst. 1 se slovo „obchodního“ nahrazuje slovem „občanskéh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17 odstavec 2 zní: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2) Veřejnou soutěž ve výzkumu, vývoji a inovacích, její obsah a podmínky, popřípadě zrušení musí vyhlásit poskytovatel v Obchodním věstníku a prostřednictvím informačního systému výzkumu, vývoje a inovací a může ji zároveň uveřejnit jiným vhodným způsobem. Podmínky veřejné soutěže ve výzkumu, vývoji a inovacích nesmí poskytovatel změnit. Podmínky veřejné soutěže ve výzkumu, vývoji a inovacích musí obsahovat zejména</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pPr>
      <w:r>
        <w:rPr>
          <w:rFonts w:cs="Times New Roman" w:ascii="Times New Roman" w:hAnsi="Times New Roman"/>
          <w:sz w:val="24"/>
          <w:szCs w:val="24"/>
        </w:rPr>
        <w:t>název programu nebo skupiny grantových projektů,</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pPr>
      <w:r>
        <w:rPr>
          <w:rFonts w:cs="Times New Roman" w:ascii="Times New Roman" w:hAnsi="Times New Roman"/>
          <w:sz w:val="24"/>
          <w:szCs w:val="24"/>
        </w:rPr>
        <w:t>požadavky na prokázání způsobilosti uchazečů, způsob a kriteria hodnocení návrhů projektů,</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soutěžní lhůtu a hodnoticí lhůtu podle tohoto zákona,</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místo, termín zveřejnění a převzetí zadávací dokumentace, místo a způsob a termín pro podávání návrhů projektů,</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místo, způsob a termín vyhlášení výsledků veřejné soutěže,</w:t>
      </w:r>
    </w:p>
    <w:p>
      <w:pPr>
        <w:pStyle w:val="Normal"/>
        <w:widowControl w:val="false"/>
        <w:numPr>
          <w:ilvl w:val="0"/>
          <w:numId w:val="2"/>
        </w:numPr>
        <w:tabs>
          <w:tab w:val="clear" w:pos="720"/>
          <w:tab w:val="left" w:pos="-510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název a sídlo poskytovatele a telefon a elektronickou adresu jeho kontaktního pracovníka.“.</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Na konci poznámky pod čarou č. 20) se na samostatném řádku doplňuje věta: „Zákon č. 300/2008 Sb., o elektronických úkonech a autorizované konverzi dokumentů, ve znění pozdějších předpisů.“.</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7 odst. 4 se čárka za slovem „celků“ nahrazuje slovem „neb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18 odst. 4 písm. b) se slova „c), d), f)“ nahrazují slovy „b) až f)“ a za slova „u osob, které“ se vkládají slova „v daném případě jednají jménem uchazeče a které“.</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 4 se na konci písmene b) čárka nahrazuje tečkou a písmeno c) se zrušu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 5 se slova „z obchodního rejstříku nebo jiné“ nahrazují slovem „ze“ a na konci textu odstavce 5 se doplňují slova „; výpisy z obchodního rejstříku a rejstříku veřejných výzkumných institucí si poskytovatel zajišťuje způsobem umožňujícím dálkový přístup.“.</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8 odst. 6 větě poslední se za slovo „které“ vkládají slova „v daném případě jednají jménem uchazeče a které“.</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18 odst. 10 se slova „dlouhodobě pobývající rezident“ nahrazují slovy „rezident dlouhodobě pobývající“.</w:t>
      </w:r>
    </w:p>
    <w:p>
      <w:pPr>
        <w:pStyle w:val="Odstavecseseznamem"/>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19 odst. 1 písmeno a) zní: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4" w:hanging="567"/>
        <w:jc w:val="both"/>
        <w:rPr/>
      </w:pPr>
      <w:r>
        <w:rPr>
          <w:rFonts w:cs="Times New Roman" w:ascii="Times New Roman" w:hAnsi="Times New Roman"/>
          <w:sz w:val="24"/>
          <w:szCs w:val="24"/>
        </w:rPr>
        <w:t>„</w:t>
      </w:r>
      <w:r>
        <w:rPr>
          <w:rFonts w:cs="Times New Roman" w:ascii="Times New Roman" w:hAnsi="Times New Roman"/>
          <w:sz w:val="24"/>
          <w:szCs w:val="24"/>
        </w:rPr>
        <w:t>a)</w:t>
        <w:tab/>
        <w:t>platné znění programu schváleného vládou podle § 5 odst. 2 a 3 a výsledek jeho posouzení Evropskou komisí, pokud se na program takové posouzení vztahuje, nebo platné znění skupiny grantových projektů, a dále předpokládanou dobu jejich zahájení a ukonče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19 odst. 1 písm. d) se slova „§ 17 odst. 5“ nahrazují slovy „§ 17 odst. 3“.</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nadpisu § 20 se slovo „hodnotící“ nahrazuje slovem „hodnotic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567" w:hanging="567"/>
        <w:rPr/>
      </w:pPr>
      <w:r>
        <w:rPr>
          <w:rFonts w:cs="Times New Roman" w:ascii="Times New Roman" w:hAnsi="Times New Roman"/>
          <w:sz w:val="24"/>
          <w:szCs w:val="24"/>
        </w:rPr>
        <w:t>V § 20 odst. 2 se slovo „Hodnotící“ nahrazuje slovem „Hodnotic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567" w:hanging="567"/>
        <w:rPr>
          <w:rFonts w:ascii="Times New Roman" w:hAnsi="Times New Roman" w:cs="Times New Roman"/>
          <w:sz w:val="24"/>
          <w:szCs w:val="24"/>
        </w:rPr>
      </w:pPr>
      <w:r>
        <w:rPr>
          <w:rFonts w:cs="Times New Roman" w:ascii="Times New Roman" w:hAnsi="Times New Roman"/>
          <w:sz w:val="24"/>
          <w:szCs w:val="24"/>
        </w:rPr>
        <w:t>V § 20 odst. 2 se na konci věty druhé doplňují slova „, který je zároveň dnem ukončení veřejné soutěže ve výzkumu, vývoji a inovací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1 odst. 1 se za slovy „zpracování projektu,“ čárka nahrazuje slovem „ani“, slova „a s uchazeči je nesmí spojovat osobní ani pracovní či jiný obdobný poměr se“ zrušují a na konci odstavce se doplňuje věta „Je-li člen komise k uchazeči v osobním, pracovním či jiném obdobném poměru, který by mohl zakládat pochybnosti o objektivitě nebo nestrannosti člena komise, sdělí člen komise tyto okolnosti poskytovateli;</w:t>
      </w:r>
      <w:r>
        <w:rPr>
          <w:rFonts w:cs="Times New Roman" w:ascii="Arial" w:hAnsi="Arial"/>
          <w:sz w:val="24"/>
          <w:szCs w:val="24"/>
        </w:rPr>
        <w:t xml:space="preserve"> </w:t>
      </w:r>
      <w:r>
        <w:rPr>
          <w:rFonts w:cs="Times New Roman" w:ascii="Times New Roman" w:hAnsi="Times New Roman"/>
          <w:sz w:val="24"/>
          <w:szCs w:val="24"/>
        </w:rPr>
        <w:t>nerozhodne-li poskytovatel do 5 pracovních dnů o setrvání člena v komisi, jeho členství v komisi zaniká“.</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 xml:space="preserve">V § 21 odst. 2 se slova „písm. b), d) a f)“ nahrazují slovy „písm. b) až d)“ a slova „§ 17 odst. 5“ se nahrazují slovy „§ 17 odst. 3“.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1 odst. 3 se slova „odstavců 4 až 9“ nahrazují slovy „odstavců 4 až 8 a podle odstavce 10“.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1 odst. 4 se věta druhá nahrazuje větami „Seznam členů odborného poradního orgánu poskytovatel zveřejní při vyhlášení výsledků veřejné soutěže ve výzkumu, vývoji a inovacích. Způsob nakládání s údaji obsaženými v návrzích projektů a další pravidla jeho činnosti upraví poskytovatel vnitřním předpisem, který zveřejní nejpozději při vyhlášení veřejné soutěže ve výzkumu, vývoji a inovacích.“ a v poslední větě se za slovo „třetí“ doplňují slova „a čtvrté“.</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1 odst. 6 se slovo „zajistí“ nahrazuje slovem „provede“ a za slova „odstavce 5,“ se vkládá slovo „vlast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1 odst. 7 se za slova „své rozhodnutí“ vkládají slova „a jeho zdůvodně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21 se za odstavec 8 vkládá nový odstavec 9,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V případě zjištění nedostatků při prokazování způsobilosti podle § 18 poskytovatel písemně vyzve uchazeče k jejich odstranění v přiměřené lhůtě.“.</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 xml:space="preserve">Dosavadní odstavec 9 se označuje jako odstavec 10.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1 se za odstavec 10 vkládá nový odstavec 11, který zní:</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10) Činnost odborných poradních orgánů poskytovatele a oponentů podle odst. 4 a 5 administrativně, organizačně i finančně zajišťuje poskytovatel, vč. úhrady cestovních náhrad, nezbytného občerstvení a odměn za provedenou práci, v souladu se svým vnitřním předpisem a za podmínek stanovených zákoníkem práce</w:t>
      </w:r>
      <w:r>
        <w:rPr>
          <w:rFonts w:cs="Times New Roman" w:ascii="Times New Roman" w:hAnsi="Times New Roman"/>
          <w:sz w:val="24"/>
          <w:szCs w:val="24"/>
          <w:vertAlign w:val="superscript"/>
        </w:rPr>
        <w:t>34)</w:t>
      </w:r>
      <w:r>
        <w:rPr>
          <w:rFonts w:cs="Times New Roman" w:ascii="Times New Roman" w:hAnsi="Times New Roman"/>
          <w:sz w:val="24"/>
          <w:szCs w:val="24"/>
        </w:rPr>
        <w:t xml:space="preserve"> z finančních prostředků podle § 3 odst. 3 písm. d).".</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 xml:space="preserve">Dosavadní odstavec 10 se označuje jako odstavec 12.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22 odst. 5 se slova „6 až 10 obdobně“ nahrazují slovy „6 až 12 obdobně“.</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24 odstavec 3 z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567"/>
        <w:jc w:val="both"/>
        <w:rPr/>
      </w:pPr>
      <w:r>
        <w:rPr>
          <w:rFonts w:cs="Times New Roman" w:ascii="Times New Roman" w:hAnsi="Times New Roman"/>
          <w:sz w:val="24"/>
          <w:szCs w:val="24"/>
        </w:rPr>
        <w:tab/>
        <w:tab/>
        <w:t>„(3) Při rozhodování o podpoře má vždy přednost podpora projektů, na něž byla uzavřena smlouva o poskytnutí podpory podle § 9 odst. 1. Za podstatnou změnu okolností uvedenou v odstavci 1 písm. b) se považuje také takové snížení výše účelových výdajů na výzkum, vývoj a inovace v rozpočtové kapitole poskytovatele, které by při financování nově zahájených projektů neumožnilo financovat projekty, na něž byla uzavřena smlouva o poskytnutí podpory podle § 9 odst. 1.“.</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1 odst. 4 v úvodní části ustanovení se za slova „údaje o“ vkládá slovo „programech,“.</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1 odst. 4 písm. a) se slovo „aktivitách“ nahrazuje slovem „aktivit“</w:t>
      </w:r>
      <w:r>
        <w:rPr>
          <w:rFonts w:cs="Times New Roman" w:ascii="Arial" w:hAnsi="Arial"/>
          <w:sz w:val="24"/>
          <w:szCs w:val="24"/>
        </w:rPr>
        <w:t xml:space="preserve"> </w:t>
      </w:r>
      <w:r>
        <w:rPr>
          <w:rFonts w:cs="Times New Roman" w:ascii="Times New Roman" w:hAnsi="Times New Roman"/>
          <w:sz w:val="24"/>
          <w:szCs w:val="24"/>
        </w:rPr>
        <w:t>a slovo „nebo“ se zrušuje.</w:t>
      </w:r>
    </w:p>
    <w:p>
      <w:pPr>
        <w:pStyle w:val="Odstavecseseznamem"/>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1 se na konci odstavce 4 tečka nahrazuje slovem „, nebo“ a doplňuje se písmeno c), které z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03" w:leader="none"/>
        </w:tabs>
        <w:autoSpaceDE w:val="false"/>
        <w:spacing w:before="0" w:after="0"/>
        <w:ind w:left="993" w:hanging="426"/>
        <w:jc w:val="both"/>
        <w:rPr/>
      </w:pPr>
      <w:r>
        <w:rPr>
          <w:rFonts w:cs="Times New Roman" w:ascii="Times New Roman" w:hAnsi="Times New Roman"/>
          <w:sz w:val="24"/>
          <w:szCs w:val="24"/>
        </w:rPr>
        <w:t>„</w:t>
      </w:r>
      <w:r>
        <w:rPr>
          <w:rFonts w:cs="Times New Roman" w:ascii="Times New Roman" w:hAnsi="Times New Roman"/>
          <w:sz w:val="24"/>
          <w:szCs w:val="24"/>
        </w:rPr>
        <w:t>c)</w:t>
        <w:tab/>
        <w:t>ode dne schválení programu vládou nebo ode dne jeho posouzení Evropskou komisí, podléhá-li program takové posuzovací povinnost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5 odst. 2 písm. a) se za slova „s Ministerstvem školství, mládeže a tělovýchovy“ vkládají slova „a s Ministerstvem průmyslu a obchodu“.</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5 odst. 2 písm. c) se slovo „Metodiky“ nahrazuje slovem „metodiky“.</w:t>
      </w:r>
    </w:p>
    <w:p>
      <w:pPr>
        <w:pStyle w:val="Odstavecseseznamem"/>
        <w:spacing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5 odst. 2 písm. d) se slova „ podle Metodiky hodnocení výsledků výzkumných oreganizací a výsledků ukončených programů schvalované vládou“ nahrazují slovy „podle vládou schválené metodiky“.</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5 odst. 2 písm. e) se slovo „návrhy“ nahrazuje slovy „vypracování návrhů“ a na konci textu písmene se doplňují slova „a jejich předložení vládě ke schvále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5 se za odstavec 4 vkládá nový odstavec 5, který zní:</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sz w:val="24"/>
          <w:szCs w:val="24"/>
        </w:rPr>
        <w:t>(5) Členství v Radě pro výzkum, vývoj a inovace dále zaniká uplynutím funkčního období, omezením svéprávnosti, smrtí nebo prohlášením za mrtvého.“.</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Dosavadní odstavce 5 až 9 se označují jako odstavce 6 až 10.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 35 odstavec 8 zní: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Rada pro výzkum, vývoj a inovace ustavuje jako svůj odborný a poradní orgán Bioetickou komisi, která zpracovává podklady pro řešení úkolů Rady pro výzkum, vývoj a inovace spojených s bioetickými aspekty výzkumu a vývoje, zejména návrhy odborných stanovisek Rady pro výzkum, vývoj a inovace k žádostem o povolení výzkumu na lidských embryonálních kmenových buňkách nebo k žádostem o změnu tohoto povolení, popřípadě k žádostem o povolení dovozu lidských embryonálních kmenových buněk. Rada pro výzkum, vývoj a inovace ustavuje také jiné odborné komise zřizované na dobu určitou ke splnění konkrétního úkolu v působnosti Rady pro výzkum, vývoj a inovace. Předsedy komisí jsou členové Rady pro výzkum, vývoj a inovac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6 odst. 4 se slova „jejím jménem“ nahrazují slovy „za n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V § 36 odst. 7 se na konci textu věty sedmé doplňují slova „a cestovní náhrady, které se poskytují ve výši a za podmínek stanovených zákoníkem práce“.</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6a odst. 2 se za písm. c) vkládá nové písm. d), které zní:</w:t>
      </w:r>
    </w:p>
    <w:p>
      <w:pPr>
        <w:pStyle w:val="Normal"/>
        <w:widowControl w:val="false"/>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3" w:hanging="426"/>
        <w:jc w:val="both"/>
        <w:rPr/>
      </w:pPr>
      <w:r>
        <w:rPr>
          <w:rFonts w:cs="Times New Roman" w:ascii="Times New Roman" w:hAnsi="Times New Roman"/>
          <w:sz w:val="24"/>
          <w:szCs w:val="24"/>
        </w:rPr>
        <w:t>„</w:t>
      </w:r>
      <w:r>
        <w:rPr>
          <w:rFonts w:cs="Times New Roman" w:ascii="Times New Roman" w:hAnsi="Times New Roman"/>
          <w:sz w:val="24"/>
          <w:szCs w:val="24"/>
        </w:rPr>
        <w:t>d)</w:t>
        <w:tab/>
        <w:t>Uskutečnění programů podle § 4 odst. 1 písm. c), na základě výsledků na sebe navazujících veřejných soutěží ve výzkumu, vývoji a inovacích, provedených podle § 17 až 26 s tím, že účelová podpora se poskytne příjemcům vybraným na základě výsledků každé z na sebe navazujících veřejných soutěží ve výzkumu, vývoji a inovacích, a s tím, že</w:t>
      </w:r>
    </w:p>
    <w:p>
      <w:pPr>
        <w:pStyle w:val="Normal"/>
        <w:widowControl w:val="false"/>
        <w:autoSpaceDE w:val="fals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1.</w:t>
        <w:tab/>
        <w:t>každé další navazující veřejné soutěže ve výzkumu, vývoji a inovacích se mohou zúčastnit jen příjemci účelové podpory poskytnuté na základě výsledků předcházející veřejné soutěže ve výzkumu, vývoji a inovacích, kteří splní hodnotící kritéria pro navazující veřejnou soutěž ve výzkumu, vývoji a inovacích,</w:t>
      </w:r>
    </w:p>
    <w:p>
      <w:pPr>
        <w:pStyle w:val="Normal"/>
        <w:widowControl w:val="false"/>
        <w:autoSpaceDE w:val="fals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2.</w:t>
        <w:tab/>
        <w:t>pro každou další navazující veřejnou soutěž ve výzkumu, vývoji a inovacích neplatí ustanovení § 18 a § 21 odst. 5, přičemž soutěžní lhůta dle § 20 odst. 1 je nejméně 14 kalendářních dnů a hodnotící lhůta je nejvýše 30 kalendářních dnů, a</w:t>
      </w:r>
    </w:p>
    <w:p>
      <w:pPr>
        <w:pStyle w:val="Normal"/>
        <w:widowControl w:val="false"/>
        <w:autoSpaceDE w:val="false"/>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3.</w:t>
        <w:tab/>
        <w:t>lhůta pro uzavření smlouvy nebo vydání rozhodnutí o poskytnutí podle § 25 odst. 1 je nejvýše 14 kalendářních dnů.“</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Dosavadní písm. d) až j) se označují jako písm. e) až k).</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567" w:hanging="567"/>
        <w:jc w:val="both"/>
        <w:rPr/>
      </w:pPr>
      <w:r>
        <w:rPr>
          <w:rFonts w:cs="Times New Roman" w:ascii="Times New Roman" w:hAnsi="Times New Roman"/>
          <w:sz w:val="24"/>
          <w:szCs w:val="24"/>
        </w:rPr>
        <w:t>V § 36a odst. 5 se slova „jejím jménem“ nahrazují slovy „za ni“.</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567" w:hanging="567"/>
        <w:rPr>
          <w:rFonts w:ascii="Times New Roman" w:hAnsi="Times New Roman" w:cs="Times New Roman"/>
          <w:sz w:val="24"/>
          <w:szCs w:val="24"/>
        </w:rPr>
      </w:pPr>
      <w:r>
        <w:rPr>
          <w:rFonts w:cs="Times New Roman" w:ascii="Times New Roman" w:hAnsi="Times New Roman"/>
          <w:sz w:val="24"/>
          <w:szCs w:val="24"/>
        </w:rPr>
        <w:t>V § 36a odst. 8 se na konci textu věty osmé doplňují slova „a cestovní náhrady, které se poskytují ve výši a za podmínek stanovených zákoníkem práce“.</w:t>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widowControl w:val="false"/>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Přechodné ustanovení</w:t>
      </w:r>
    </w:p>
    <w:p>
      <w:pPr>
        <w:pStyle w:val="Normal"/>
        <w:widowControl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eřejné soutěže ve výzkumu, experimentálním vývoji a inovacích, vyhlášené podle zákona č. 130/2002 Sb., ve znění účinném přede dnem nabytí účinnosti tohoto zákona, se použijí dosavadní právní předpisy.</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Účinnost </w:t>
      </w:r>
    </w:p>
    <w:p>
      <w:pPr>
        <w:pStyle w:val="Normal"/>
        <w:widowControl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to zákon nabývá účinnosti dnem 1. ledna 201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536" w:leader="none"/>
          <w:tab w:val="right" w:pos="9072"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I. Obecná část</w:t>
      </w:r>
    </w:p>
    <w:p>
      <w:pPr>
        <w:pStyle w:val="Normal"/>
        <w:tabs>
          <w:tab w:val="clear" w:pos="720"/>
          <w:tab w:val="center" w:pos="4536" w:leader="none"/>
          <w:tab w:val="right" w:pos="9072"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00" w:before="0" w:after="120"/>
        <w:ind w:left="426" w:hanging="426"/>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A) Závěrečná zpráva z hodnocení dopadů regulace (RIA)</w:t>
      </w:r>
    </w:p>
    <w:p>
      <w:pPr>
        <w:pStyle w:val="Normal"/>
        <w:spacing w:lineRule="exact" w:line="300" w:before="0" w:after="120"/>
        <w:ind w:left="426" w:hanging="426"/>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1. Důvod předložení a cíle</w:t>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1.1 Název</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pPr>
      <w:r>
        <w:rPr>
          <w:rFonts w:cs="Times New Roman" w:ascii="Times New Roman" w:hAnsi="Times New Roman"/>
          <w:sz w:val="24"/>
          <w:szCs w:val="24"/>
          <w:u w:val="single"/>
        </w:rPr>
        <w:t>1.2 Definice problém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ne 27. září 2011 schválila vláda svým usnesením č. 713 Strategii mezinárodní konkurenceschopnosti pro období let 2012 až 2020 (dále jen „Strategie“). Strategie bude realizována řadou legislativních, finančních, organizačních, koncepčních a jiných materiálů předkládaných různými členy vlády s jiným způsobem jejich projednávání. Jedním z úkolů vyplývajících ze Strategie je změna zákona o podpoře výzkumu, experimentálního vývoje a inovací. Předkládaný návrh zákona je koncipován jako technická novela, která přináší změny spíše v omezeném rozsahu a zaměřuje se především na dílčí úpravu některých ustanovení zákona, s předpokladem, že v návaznosti na tento návrh bude přistoupeno k zpracování rozsáhlejší novely zákona se zaměřením na koncepční změny v oblasti podpory výzkumu, vývoje a inovací a se zaměřením na implementaci změn předpisů EU, které se předpokládají od roku 2014, kdy vyprší platnost stávajících předpisů EU (např. Rámce Společenství pro státní podporu výzkumu, vývoje a inovací /dále jen "Rámce Společenství"/, Nařízení komise (ES) č. 800/2008 ze dne 6. srpna 2008, kterým se v souladu s články 87 a 88 Smlouvy o ES prohlašují určité kategorie za slučitelné se společným trhem (obecné nařízení o blokových výjimkách) aj.).</w:t>
      </w:r>
    </w:p>
    <w:p>
      <w:pPr>
        <w:pStyle w:val="Normal"/>
        <w:spacing w:lineRule="auto" w:line="240" w:before="0" w:after="120"/>
        <w:jc w:val="both"/>
        <w:rPr/>
      </w:pPr>
      <w:r>
        <w:rPr>
          <w:rFonts w:cs="Times New Roman" w:ascii="Times New Roman" w:hAnsi="Times New Roman"/>
          <w:sz w:val="24"/>
          <w:szCs w:val="24"/>
        </w:rPr>
        <w:t xml:space="preserve">Navržené změny zákona o podpoře výzkumu, experimentálního vývoje a inovací jsou nezbytné pro dosažení vyšší přehlednosti právní úpravy a její interpretační jednoznačnosti, zlepšení mezinárodní spolupráce České republiky ve výzkumu a vývoji, zjednodušení a zpřehlednění poskytování podpory výzkumu, vývoje a inovací, včetně zefektivnění veřejných soutěží a s tím související snížení administrativní zátěže. Navrhovaná změna zákona také přinese zvýšení právní jistoty v případě některých oblastí, které dosud zákonem nebyly výslovně upraveny.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1.3 Popis existujícího právního stavu v dané oblast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oučasný zákon o podpoře výzkumu, experimentálního vývoje a inovací nabyl účinnosti k 1. červenci 2002. V průběhu účinnosti zákona se projevila interpretační nejednoznačnost určitých ustanovení, stejně jako praktická neúčinnost a nadbytečnost některých pojmů a institutů, jako například institut smlouvy o využití výsledků dle § 11 zákona. Dále s ohledem na vývoj práva EU vyvstala potřeba posílit mezinárodní spolupráci České republiky v oblasti výzkumu, vývoje a inovací. Předmětu návrhu se týká nařízení Rady (ES) č. 723/2009 ze dne 25. června 2009 o právním rámci Společenství pro konsorcium evropské výzkumné infrastruktury (ERIC) a nařízení Rady (ES) č. 1083/2006 ze dne 11. července 2006 o obecných ustanoveních o Evropském fondu pro regionální rozvoj, Evropském sociálním fondu a Fondu soudržnosti a o zrušení nařízení (ES) č. 1260/199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vněž se projevila potřeba vyjasnit některé dílčí, zákonem dosud výslovně neupravené otázky (například otázku podpory infrastruktury) a zjednodušit některé postupy prováděné podle tohoto zákona (zejména provádění veřejných soutěží ve výzkumu, vývoji a inovacích), a to s ohledem na snižování administrativní zátěž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tčenými subjekty jsou zejména poskytovatelé podpory výzkumu, experimentálního vývoje a inovací (dále jen „podpora“), uchazeči o podporu a příjemci podpory, výzkumné organizace, účastníci projektů výzkumu, vývoje a inovací, ústřední a jiné správní úřady odpovědné za výzkum a vývoj, příslušné organizační složky státu (Grantová agentura České republiky, Technologická agentura České republiky), územní samosprávné celky a Rada pro výzkum, vývoj a inovace.</w:t>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ílem návrhu zákona je provedení dílčích změn zákona, které povedou zejména k celkovému zjednodušení a zpřehlednění zákona, zohlednění praktických zkušeností s aplikací zákona a odstranění interpretačních problémů, jakož i formulačních a lingvistických nedokonalostí, posílení mezinárodní spolupráce České republiky ve výzkumu, vývoji a inovacích a zjednodušení některých postupů prováděných podle tohoto zákona, včetně snížení administrativní zátěž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yto změny spočívají zejména ve zjednodušení administrativy veřejných soutěží ve výzkumu, vývoji a inovacích, prospěšných především pro podnikatelské subjekty (zjednodušení prokazování způsobilosti a přenesení některých povinností na státní správu), v lepším vymezení možností mezinárodní spolupráce ve výzkumu a vývoji (zavedení ERIC, otevření dalších možností k poskytování účelové podpory pro mezinárodní projekty – např. finanční mechanismus EHP/Norsko, programy evropské regionální spolupráce – Podunajská iniciativa, Baltic Sea Region, JTI, …), přechod od komisí zřízených na dobu neurčitou bez ohledu na skutečnou potřebu ke zřizování odborných komisí k plnění přesně zadaného úkolu.</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případě nečinnosti bude i nadále přetrvávat stav popsaný v části 1.3 důvodové zprávy – v zákoně zejména zůstanou obsaženy interpretační nejasnosti, v praxi neúčinné instituty, nebude využita příležitost k zjednodušení některých postupů prováděných podle tohoto zákona a tím odpovídajícímu snížení administrativní zátěže. Na jedné straně tato rizika nejsou zásadního charakteru, aby vylučovala používání zákona ve stávajícím znění, na druhé straně zejména části týkající se přístupu podnikatelské sféry k účelové podpoře aplikovaného výzkumu bude trpět dosavadními administrativními barierami. Odstranění administrativních bariér nezvyšuje riziko nesprávného užití poskytované účelové podpory, pouze snižuje zátěž uchazečů o tuto podpo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kud nedojde k implementaci ERIC do české legislativy, bude přetrvávat dosavadní právní nejistota, jakým způsobem se mají české subjekty stát součástí ERIC a zejména jak mají být finančně podporovány. To by mohlo vyústit i ve striktní přístup, že pro české subjekty zůstane účast v ERIC uzavřen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kud jde o změnu postavení odborných komisí z orgánů, zřízených zákonem, s trvalým mandátem a s obecně nejasným zadáním, změna na ad hoc komise zřízené ke splnění zcela konkrétního cíle, např. hodnocení publikací, zpracování nějaké studie, umožní mnohem lépe reagovat aktuální potřebu. Zřizovat odborné komise v oblasti VaVaI na neurčito zákonem je praxe značně neobvyklá.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ovelou se navrhuje provést také některé technické změny. Tou nejdůležitější je aplikace pojmu „infrastruktura“, zavedeného předchozími novelami do zákona, do procesních částí zákona odstraní významnou právní nejistotu, jak taková zařízení financovat. Dosud to bylo zcela nejasné a stávající znění neposkytuje žádná, ani přibližná vodítka. </w:t>
      </w:r>
    </w:p>
    <w:p>
      <w:pPr>
        <w:pStyle w:val="Normal"/>
        <w:autoSpaceDE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Varianta 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chovává se stávající stav popsaný v části 1.3.</w:t>
      </w:r>
    </w:p>
    <w:p>
      <w:pPr>
        <w:pStyle w:val="Normal"/>
        <w:tabs>
          <w:tab w:val="clear" w:pos="720"/>
          <w:tab w:val="left" w:pos="284" w:leader="none"/>
        </w:tabs>
        <w:autoSpaceDE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4" w:leader="none"/>
        </w:tabs>
        <w:autoSpaceDE w:val="false"/>
        <w:spacing w:lineRule="auto" w:line="240" w:before="0" w:after="120"/>
        <w:rPr>
          <w:rFonts w:ascii="Times New Roman" w:hAnsi="Times New Roman" w:cs="Times New Roman"/>
          <w:sz w:val="24"/>
          <w:szCs w:val="24"/>
          <w:u w:val="single"/>
        </w:rPr>
      </w:pPr>
      <w:r>
        <w:rPr>
          <w:rFonts w:cs="Times New Roman" w:ascii="Times New Roman" w:hAnsi="Times New Roman"/>
          <w:sz w:val="24"/>
          <w:szCs w:val="24"/>
          <w:u w:val="single"/>
        </w:rPr>
        <w:t>Varianta 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ovaná varianta I spočívá v přijetí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řijetí navrhované varianty povede zejména k celkovému zjednodušení a zpřehlednění zákona, zohlednění praktických zkušeností s aplikací zákona a odstranění interpretačních problémů, zlepšení mezinárodní spolupráce České republiky ve výzkumu, vývoji a inovacích - zejména s ohledem na Nařízení rady ES 723/2009 o právním rámci Společenství pro konsorcium evropské výzkumné infrastruktury (ERIC) a nařízení Rady (ES) č. 1083/2006 ze dne 11. července 2006 o obecných ustanoveních o Evropském fondu pro regionální rozvoj, Evropském sociálním fondu a Fondu soudržnosti a o zrušení nařízení (ES) č. 1260/1999, zjednodušení poskytování podpory výzkumu, vývoje a inovací z veřejných prostředků, zpřehlednění pravidel veřejné soutěže ve výzkumu, vývoji a inovacích, včetně snížení administrativní zátěže. Navrhovaná varianta přinese dále změny v systému odborných komisí Rady pro výzkum, vývoj a inovace, což povede ke zvýšení efektivity jejich činnost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ředkládaný návrh je v souladu se zadáním pouze technickou novelou, jejíž rozsah neumožňuje provést podstatnější změny, např. změny působnosti ústředních správních úřadů v oblasti výzkumu, vývoje a inovací. K tomu bude zapotřebí zcela nový zákon. Do navrhované technické novely nebyly promítnuty zahraniční zkušenosti, neboť vždy jde o určitý systém, jehož jednotlivé části jsou vzájemně provázány a bývají, jako např. ve slovenském případě, doplněny soustavou podzákonných právních předpisů (výnosy/vyhlášky věcně příslušného ministerstva). Některé další státy mají upravenu oblast výzkumu a vývoje a oblast inovací různými právními předpisy a tyto oblasti navíc podléhají různým ústředním správním úřadům. Změny v tomto rozsahu již nelze technickou novelou provést.</w:t>
      </w:r>
    </w:p>
    <w:p>
      <w:pPr>
        <w:pStyle w:val="Normal"/>
        <w:keepNext w:val="tru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a I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arianta II spočívá v přijetí buď návrhu změny zákona o podpoře výzkumu, experimentálního vývoje a inovací, která svým rozsahem přesahuje rámec technické novely, nebo návrhu zcela nového právního předpisu. Tím by bylo možné zapracovat nejen technické požadavky, ale nad rámec technické novely po vzoru právní úpravy sousedních zemí, například Rakouska, určit ústřední správní úřad zodpovědný za inovace (analogicky k ústřednímu správnímu úřadu zodpovědnému za výzkum a vývoj).</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3. Vyhodnocení nákladů a přínosů</w:t>
      </w:r>
    </w:p>
    <w:p>
      <w:pPr>
        <w:pStyle w:val="Normal"/>
        <w:keepNext w:val="true"/>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120"/>
        <w:outlineLvl w:val="0"/>
        <w:rPr>
          <w:rFonts w:ascii="Times New Roman" w:hAnsi="Times New Roman" w:cs="Times New Roman"/>
          <w:sz w:val="24"/>
          <w:szCs w:val="24"/>
          <w:u w:val="single"/>
        </w:rPr>
      </w:pPr>
      <w:r>
        <w:rPr>
          <w:rFonts w:cs="Times New Roman" w:ascii="Times New Roman" w:hAnsi="Times New Roman"/>
          <w:sz w:val="24"/>
          <w:szCs w:val="24"/>
          <w:u w:val="single"/>
        </w:rPr>
        <w:t>3.1 Identifikace nákladů a přínosů</w:t>
      </w:r>
    </w:p>
    <w:p>
      <w:pPr>
        <w:pStyle w:val="Normal"/>
        <w:spacing w:lineRule="auto" w:line="240" w:before="0" w:after="120"/>
        <w:jc w:val="both"/>
        <w:rPr/>
      </w:pPr>
      <w:r>
        <w:rPr>
          <w:rFonts w:cs="Times New Roman" w:ascii="Times New Roman" w:hAnsi="Times New Roman"/>
          <w:sz w:val="24"/>
          <w:szCs w:val="24"/>
        </w:rPr>
        <w:t>Setrvání u stávající varianty, tj. varianty 0, nebude mít žádné finanční dopady na úrovni státního rozpočtu, avšak bude pokračovat zatížení uchazečů o účelovou podporu (náklady na ověřená potvrzení, nutnost zajišťovat podpisy všech členů statutárních orgánů, a to i ze zahraničí, …) která lze jen těžko vyčíslit finančně, avšak která mají negativní dopad z hlediska vstřícnosti státní správy. Nezmění se rovněž výdaje na činnost odborných komisí zřízených podle zákona, jejichž činnost stála v posledních pěti letech mezi 500 tis. Kč až 1 mil. Kč ročně. Každý další úkol vyžadující zřízení ad hoc pracovní skupiny/komise vyvolával náklady nad tuto hranic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řijetí Varianty I. nepřinese dopady na výdaje státního rozpočtu na výzkum, vývoj a inovace jako celku. Vzhledem k navrhované změně zřizování odborných komisí však budou výdaje na tyto komise lépe odpovídat požadovaným činnostem. Nelze předpokládat úsporu ve finančním vyjádření, avšak zcela určitě se očekává přesnější zacílení těchto finančních prostředků na splnění požadovaného zadán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měny v okruhu oblastí, na něž bude možné poskytovat účelovou a institucionální podporu nebudou mít vliv na celkový objem výdajů státního rozpočtu na výzkum, vývoj a inovac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nemá dopad na jiné veřejné rozpočty, na podnikatelské prostředí, sociální oblast, na životní prostředí ani na rovné postavení mužů a žen. Podnikatelské sféře přinese návrh jen minimální finanční úspory, avšak, jak již bylo uvedeno výše, bude znamenat významné zjednodušení administrativních postupů a s tím související rozšíření okruhu subjektů, pro které bude účelová podpora zejména aplikovaného výzkumu a vývoje snáze dostupná. Zejména menší subjekty nemají dostatečnou kapacitu pro splnění administrativních požadavků, a proto se často o účelovou podporu ani neucházej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řínosy zvoleného řešení spočívají zejména ve snížení administrativní zátěže spojené s prováděním veřejných soutěží ve výzkumu, vývoji a inovacích, jakož i v dalších pozitivech uvedených v bodě 2.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4. Návrh řeše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 nejvhodnější řešení se považuje Varianta I. - přijetí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120"/>
        <w:jc w:val="both"/>
        <w:rPr/>
      </w:pPr>
      <w:r>
        <w:rPr>
          <w:rFonts w:cs="Times New Roman" w:ascii="Times New Roman" w:hAnsi="Times New Roman"/>
          <w:sz w:val="24"/>
          <w:szCs w:val="24"/>
        </w:rPr>
        <w:t>Navrhovaná právní úprava představuje kompromis dojednaný mezi dotčenými ministerstvy, jak vyplývá z části VI. materiálu. Návrh byl opakovaně projednáván se zástupci AV ČR, ČKR a RVŠ. Na základě těchto jednání bylo např. upuštěno od změn § 35 odst. 7 zákona a pro úpravu § 7 odst. 7 zákona bylo zvoleno znění navržené ústředním správním úřadem zodpovědným za výzkum a vývoj (MŠMT), Zásadní připomínky byly vypořádávány prezenčním způsobem a připomínková místa s navrženým vypořádáním nebo vysvětlením souhlasila. Proto je návrh předkládán bez rozpo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zhledem k tomu, že předkládaný návrh je dle zadání pouze technickou novelou, nebylo možné vyhovět návrhu MPO na určení ústředního správního úřadu zodpovědného za inovace (analogicky k ústřednímu správnímu úřadu zodpovědnému za výzkum a vývoj).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Řešení Varianty II, které by odpovídalo modelu některých okolních států, např. Rakouska, bude možné zapracovat až do případného nového právního předpisu, jehož pracování je uloženo aktualizovanou Národní politikou VaVaI, předloženou vládě. </w:t>
      </w:r>
    </w:p>
    <w:p>
      <w:pPr>
        <w:pStyle w:val="Normal"/>
        <w:shd w:fill="FFFFFF" w:val="clear"/>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5. Implementace doporučené varianty a vynucová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VVI zejména Ministerstvo školství, mládeže a tělovýchovy a Ministerstvo průmyslu a obchodu, dále Ministerstvo kultury, Ministerstvo obrany, Ministerstvo vnitra, Ministerstvo zdravotnictví, Ministerstvo zemědělství a Grantová agentura České republiky a Technologická agentura České republik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ady pro výzkum, vývoj a inovace se týká zejména změna postavení odborných komisí a částečně také úprava hodnocení výzkumu, vývoje a inovací. Ministerstvo školství, mládeže a tělovýchovy je zodpovědné za implementaci všech částí týkajících se mezinárodní spolupráce (případně ve spolupráci s Ministerstvem obrany a Ministerstvem vnitra). Všech ministerstev a obou agentur se týkají změny administrativy spojené s veřejnými soutěžemi ve výzkumu, vývoji a inovacích. Tyto změny se netýkají Rady pro výzkum, vývoj a inovací, neboť ta není poskytovatelem ani účelové ani institucionální podpo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ovaná úprava nepřinese vznik žádných nových institucí.</w:t>
      </w:r>
    </w:p>
    <w:p>
      <w:pPr>
        <w:pStyle w:val="Normal"/>
        <w:autoSpaceDE w:val="false"/>
        <w:spacing w:lineRule="auto" w:line="240"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autoSpaceDE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20"/>
        <w:outlineLvl w:val="0"/>
        <w:rPr>
          <w:rFonts w:ascii="Times New Roman" w:hAnsi="Times New Roman" w:cs="Times New Roman"/>
          <w:b/>
          <w:b/>
          <w:sz w:val="24"/>
          <w:szCs w:val="24"/>
          <w:u w:val="single"/>
        </w:rPr>
      </w:pPr>
      <w:r>
        <w:rPr>
          <w:rFonts w:cs="Times New Roman" w:ascii="Times New Roman" w:hAnsi="Times New Roman"/>
          <w:b/>
          <w:sz w:val="24"/>
          <w:szCs w:val="24"/>
          <w:u w:val="single"/>
        </w:rPr>
        <w:t>7. Konzultace a zdroje da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ávrh zákona byl zpracován ve spolupráci s Ministerstvem školství, mládeže a tělovýchovy a Ministerstvem průmyslu a obchodu. Materiál rovněž vychází z výsledků veřejné konzultace návrhu novely, která probíhala ve dnech 30. 4. – 14. 5. 2012, přičemž část připomínek a námětů vzešlých z této veřejné konzultace byla do návrhu novely zapracována. </w:t>
      </w:r>
      <w:r>
        <w:br w:type="page"/>
      </w:r>
    </w:p>
    <w:p>
      <w:pPr>
        <w:pStyle w:val="Normal"/>
        <w:autoSpaceDE w:val="false"/>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t>8. Kontakt na zpracovatele RIA</w:t>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rPr/>
      </w:pPr>
      <w:r>
        <w:rPr>
          <w:rFonts w:cs="Times New Roman" w:ascii="Times New Roman" w:hAnsi="Times New Roman"/>
          <w:sz w:val="24"/>
          <w:szCs w:val="24"/>
          <w:u w:val="single"/>
        </w:rPr>
        <w:t>Osoba, která zpracovala závěrečnou zprávu RIA</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40"/>
        <w:rPr>
          <w:rFonts w:ascii="Times New Roman" w:hAnsi="Times New Roman" w:cs="Times New Roman"/>
          <w:sz w:val="24"/>
          <w:szCs w:val="24"/>
        </w:rPr>
      </w:pPr>
      <w:r>
        <w:rPr>
          <w:rFonts w:cs="Times New Roman" w:ascii="Times New Roman" w:hAnsi="Times New Roman"/>
          <w:sz w:val="24"/>
          <w:szCs w:val="24"/>
        </w:rPr>
        <w:t>Jméno a příjmení:</w:t>
        <w:tab/>
        <w:t xml:space="preserve">Mgr. Petr Novák </w:t>
      </w:r>
    </w:p>
    <w:p>
      <w:pPr>
        <w:pStyle w:val="Normal"/>
        <w:tabs>
          <w:tab w:val="clear" w:pos="720"/>
          <w:tab w:val="left" w:pos="540"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ab/>
        <w:t>Útvar:</w:t>
        <w:tab/>
        <w:tab/>
        <w:tab/>
        <w:t>oddělení programů a koncepcí</w:t>
      </w:r>
    </w:p>
    <w:p>
      <w:pPr>
        <w:pStyle w:val="Normal"/>
        <w:tabs>
          <w:tab w:val="clear" w:pos="720"/>
          <w:tab w:val="left" w:pos="540"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ab/>
        <w:t>Telefon:</w:t>
        <w:tab/>
        <w:tab/>
        <w:tab/>
        <w:t>+ 420 271 019 542</w:t>
      </w:r>
    </w:p>
    <w:p>
      <w:pPr>
        <w:pStyle w:val="Normal"/>
        <w:tabs>
          <w:tab w:val="clear" w:pos="720"/>
          <w:tab w:val="left" w:pos="540"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ab/>
        <w:t>E-mail:</w:t>
        <w:tab/>
        <w:tab/>
        <w:tab/>
        <w:t>novak.petr@vlada.cz</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 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tav relevantní právní úpravy v právu EU: </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ředmětu návrhu se týká nařízení Rady (ES) č. 723/2009 ze dne 25. června 2009 o právním rámci Společenství pro konsorcium evropské výzkumné infrastruktury (ERIC) a nařízení Rady (ES) č. 1083/2006 ze dne 11. července 2006 o obecných ustanoveních o Evropském fondu pro regionální rozvoj, Evropském sociálním fondu a Fondu soudržnosti a o zrušení nařízení (ES) č. 1260/199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 pramenů práva „soft law“ je ve vztahu k návrhu významný Rámec Společenství pro státní podporu výzkumu, vývoje a inovací (2006/C 321/01).</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C) Zhodnocení dopadů navrhovaného řešení ve vztahu k rovnosti mužů a žen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Návrh neobsahuje odlišnou úpravu pro muže a pro ženy. Nedotýká se tedy rovnosti postavení mužů a žen.</w:t>
      </w:r>
    </w:p>
    <w:p>
      <w:pPr>
        <w:pStyle w:val="Normal"/>
        <w:spacing w:lineRule="exact" w:line="300" w:before="0" w:after="120"/>
        <w:ind w:left="360" w:hanging="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p>
      <w:pPr>
        <w:pStyle w:val="Normal"/>
        <w:spacing w:lineRule="auto" w:line="240" w:before="0" w:after="12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w:br w:type="page"/>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II. Zvláštní část</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Bod 1</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 § 2 odst. 2 písm. d)</w:t>
      </w:r>
    </w:p>
    <w:p>
      <w:pPr>
        <w:pStyle w:val="Normal"/>
        <w:spacing w:lineRule="auto" w:line="240" w:before="0" w:after="120"/>
        <w:jc w:val="both"/>
        <w:rPr/>
      </w:pPr>
      <w:r>
        <w:rPr>
          <w:rFonts w:cs="Times New Roman" w:ascii="Times New Roman" w:hAnsi="Times New Roman"/>
          <w:sz w:val="24"/>
          <w:szCs w:val="24"/>
        </w:rPr>
        <w:t>Smyslem upřesnění v tomto bodě je zejména upřesnění definice výzkumné organizace. Dosavadní definice výzkumné organizace navazuje na definici výzkumné organizace obsaženou v Rámci Společenství pro státní podporu výzkumu vývoje a inovací (2006/C 323/01). Z hlediska legislativní techniky je ale určitý problém v tom, že definice v zákoně je třeba změnit podle změn v právu EU. S ohledem na výše uvedené se jeví jako formálně nejsprávnější předpisy EU, neboť toto řešení skýtá nejvyšší míru souladu s acquis communautaire a řeší i očekávanou změnu v souvislosti s přijetím nového evropského rámce pro podporu výzkumu, vývoje a inovací z veřejných zdrojů od r. 201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 odst. 2 písm. f)</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 ustanovení se doplňuje možnost zřízení velké infrastruktury společně několika výzkumnými organizacemi. Není důvodné, aby velké infrastruktury, tedy jedinečná výzkumná zařízení, mohly být zřizovány pouze jednou výzkumnou organizací. Naopak je důležité podporovat spolupráci různých institucí zabývajících se výzkumem a vývojem, neboť největší pokrok je dosahován právě prostřednictvím spolupráce různých institucí z různých oborů. Navrhovaná úprava podpoří jak zřizování velkých infrastruktur, tak jejich další činnost v případě, že byly podporovány při svém vzniku projektovou formou (umožňující spolupráci více instituc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 odst. 2 písm. l)</w:t>
      </w:r>
    </w:p>
    <w:p>
      <w:pPr>
        <w:pStyle w:val="Normal"/>
        <w:spacing w:lineRule="auto" w:line="240" w:before="0" w:after="120"/>
        <w:jc w:val="both"/>
        <w:rPr/>
      </w:pPr>
      <w:r>
        <w:rPr>
          <w:rFonts w:cs="Times New Roman" w:ascii="Times New Roman" w:hAnsi="Times New Roman"/>
          <w:sz w:val="24"/>
          <w:szCs w:val="24"/>
        </w:rPr>
        <w:t>V ustanovení provedena změna gramatického charakteru zdůrazňující, že se nemusí jednat o výdaje na pořízení hmotného a zároveň nehmotného majetk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 odst. 2 písm. l) bod 6</w:t>
      </w:r>
    </w:p>
    <w:p>
      <w:pPr>
        <w:pStyle w:val="Normal"/>
        <w:spacing w:lineRule="auto" w:line="240" w:before="0" w:after="120"/>
        <w:jc w:val="both"/>
        <w:rPr/>
      </w:pPr>
      <w:r>
        <w:rPr>
          <w:rFonts w:cs="Times New Roman" w:ascii="Times New Roman" w:hAnsi="Times New Roman"/>
          <w:sz w:val="24"/>
          <w:szCs w:val="24"/>
        </w:rPr>
        <w:t>Toto doplnění kategorií způsobilých výdajů umožňuje podporu právní ochrany výsledků výzkumu a vývoje, jejíž interpretace je v současné době u řady programů nejednoznačná. Doplnění způsobilých výdajů se navrhuje rovněž z toho důvodu, že v programech zaměřených na podporu aplikovaného výzkumu a vývoje náklady na právní ochranu jejich výsledků představují významné náklady projektu, a proto se nejeví jako zcela vhodné (nehledě na interpretační nejasnosti) jejich podřazení pod doplňkové náklad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 odst. 2 písm. 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úprava formulace z důvodu lepší srozumitelnosti ustanovení a upřesnění povinnosti zdůvodnit náklady nebo výdaj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 3 odst. 2 písm. d)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ově vkládané písmeno d) jednoznačně stanoví, že na infrastrukturu lze poskytovat účelovou podporu. V zákoně byl vymezen pojem „infrastruktura“, nicméně dosud chyběla podrobnější úprava předmětu podpory infrastruktury, návrh tento nedostatek odstraňuje a upravuje podporu obdobně jako u velké infrastruktury. Navrhovaná úprava navazuje ustanovení § 3 odst. 1 zákon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 3 odst. 3 písm. b)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doplnění ustanovení tak, že institucionální podporu lze poskytnout i na mezinárodní spolupráci České republiky realizovanou na základě aktů mezinárodního nebo práva Evropské unie, přičemž poznámka pod čarou odkazuje na nařízení Rady (ES) č. 723/2009 ze dne 25. června 2009 o právním rámci Společenství pro konsorcium evropské výzkumné infrastruktury (ERIC).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8</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 odst. 3 písm. c)</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vadní znění zákona postrádá ustanovení, podle kterého by bylo možné přidělovat dotaci (do výše 100 % uznaných nákladů projektu) např. z tzv. „norských fondů“, obdobně jako např. v rámcových programech EU. Důvodem je, že spolupráce České republiky a jiného státu (v tomto případě Norska) není založena mezinárodní smlouvou, ale pouze memorandem, a tedy není splněn požadavek ustanovení § 3 odst. 3 písm. b) bod 3, které mezinárodní smlouvu stanovuje, jako podmínku sine qua non. Ustanovení § 3 odst. 3 písm. c) ve stávajícím znění pak rovněž nelze použít, protože „operační program“ – ač zákon nikde nevysvětluje, co se tímto pojmem rozumí – je v praxi terminus technicus používaný pro podporu dle čl. 18. Nařízení rady ES č. 1260/1999 a rozumí se jím výhradně podpora poskytnutá E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 3 odst. 3 písm. d)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výslovně upravit možnost, aby institucionální podpora byla poskytována i na zabezpečení činnosti odborných poradních orgánů poskytovatele v rámci zajišťování veřejných soutěží ve výzkumu, vývoji a inovacích. Zákon dosud úhradu těchto nákladů explicitně neupravoval; navrhovaná úprava má odstranit vznikající interpretační nejasnost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 odst. 3 písm. f)</w:t>
      </w:r>
    </w:p>
    <w:p>
      <w:pPr>
        <w:pStyle w:val="Normal"/>
        <w:spacing w:lineRule="auto" w:line="240" w:before="0" w:after="120"/>
        <w:jc w:val="both"/>
        <w:rPr/>
      </w:pPr>
      <w:r>
        <w:rPr>
          <w:rFonts w:cs="Times New Roman" w:ascii="Times New Roman" w:hAnsi="Times New Roman"/>
          <w:sz w:val="24"/>
          <w:szCs w:val="24"/>
        </w:rPr>
        <w:t>Navrhuje se výslovně upravit možnost, aby institucionální podpora byla poskytována i na úhradu nákladů spojených se zabezpečením agendy ústředního správního úřadu odpovědného za výzkum a vývoj podle § 33 odst. 2 zákona. Doposud zákon úhradu takových nákladů neupravoval, ačkoliv dle tohoto ustanovení lze institucionální podporu poskytnout na náklady spojené s činností Rady pro výzkum, vývoj a inovace, Grantové agentury České republiky, Technologické agentury České republiky a Akademie věd České republiky. Jedná se o náklady přímo spojené s činností Ministerstva školství, mládeže a tělovýchovy jako ústředního správního úřadu a zajištěné řádného fungování jeho funkce v těchto agendách, které jsou svěřeny výhradně Ministerstvu školství, mládeže a tělovýchovy, a to podle zákona č. 227/2006 Sb., o výzkumu na lidských embryonálních kmenových buňkách a souvisejících činnostech a o změně některých souvisejících zákonů, ve znění pozdějších právních předpisů a zákona č. 341/2005 Sb., o veřejných výzkumných institucích, ve znění pozdějších právních předpisů. Tedy jedná se o náklady bezprostředně spojené s výzkumem, vývojem a inovacemi, vyplývajícími ze zákona a není možné, aby tyto náklady byly hrazeny z jiných činnost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4 odst.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souvislosti se specifikací forem podpory podle bodu 16 se navrhuje zrušení části úvodního ustanovení odst. 1, které umožňovalo poskytnutí podpory pouze formou dota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4 odst. 1 písm. b)</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upravit poskytování podpory na infrastrukturu ve smyslu ust. § 2 odst. 2 písm. e) s ohledem na nové znění § 3 odst. 2 a § 7 odst. 5, kde je infrastruktura zahrnuta mezi oblasti, na něž lze směřovat účelovou podpo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3</w:t>
      </w:r>
    </w:p>
    <w:p>
      <w:pPr>
        <w:pStyle w:val="Normal"/>
        <w:spacing w:lineRule="auto" w:line="240" w:before="0" w:after="120"/>
        <w:jc w:val="both"/>
        <w:rPr/>
      </w:pPr>
      <w:r>
        <w:rPr>
          <w:rFonts w:cs="Times New Roman" w:ascii="Times New Roman" w:hAnsi="Times New Roman"/>
          <w:sz w:val="24"/>
          <w:szCs w:val="24"/>
        </w:rPr>
        <w:t>K § 4 odst. 1 písm. c)</w:t>
      </w:r>
    </w:p>
    <w:p>
      <w:pPr>
        <w:pStyle w:val="Normal"/>
        <w:spacing w:lineRule="auto" w:line="240" w:before="0" w:after="120"/>
        <w:jc w:val="both"/>
        <w:rPr/>
      </w:pPr>
      <w:r>
        <w:rPr>
          <w:rFonts w:cs="Times New Roman" w:ascii="Times New Roman" w:hAnsi="Times New Roman"/>
          <w:sz w:val="24"/>
          <w:szCs w:val="24"/>
        </w:rPr>
        <w:t>Navržená změna mj. umožní zavedení programů aplikovaného výzkumu a vývoje pro předobchodní fázi (PCP – Pre-Commercial Procurement), které jsou založeny na následujícím principu. Cíle programu jsou rozděleny do několika (většinou tří až pěti) na sebe navazujících fází (např. od studie proveditelnosti až po prototyp). Na výsledek splňující požadavky každého dílčího cíle poskytovatel vyhlásí veřejnou soutěž, přičemž další navazující soutěže se mohou účastnit jen úspěšní řešitelé předchozího kola. Počet účastníků se tak postupně snižuje a současně jsou ve druhém a dalším kole zjednodušeny podmínky soutěže (účastníci nemusí znovu prokazovat způsobilost, návrhy nejsou znovu posuzovány nezávislými oponenty a soutěžní i hodnotící lhůty je tak možné výrazně zkrátit).</w:t>
      </w:r>
    </w:p>
    <w:p>
      <w:pPr>
        <w:pStyle w:val="Normal"/>
        <w:spacing w:lineRule="auto" w:line="240" w:before="0" w:after="120"/>
        <w:jc w:val="both"/>
        <w:rPr/>
      </w:pPr>
      <w:hyperlink r:id="rId2">
        <w:r>
          <w:rPr>
            <w:rStyle w:val="InternetLink"/>
            <w:rFonts w:cs="Times New Roman" w:ascii="Times New Roman" w:hAnsi="Times New Roman"/>
            <w:sz w:val="24"/>
            <w:szCs w:val="24"/>
          </w:rPr>
          <w:t>Dle</w:t>
        </w:r>
      </w:hyperlink>
      <w:r>
        <w:rPr>
          <w:rFonts w:cs="Times New Roman" w:ascii="Times New Roman" w:hAnsi="Times New Roman"/>
          <w:sz w:val="24"/>
          <w:szCs w:val="24"/>
        </w:rPr>
        <w:t xml:space="preserve"> názoru vyjádřeného v publikacích Evropské unie PCP přístup umožní:</w:t>
      </w:r>
    </w:p>
    <w:p>
      <w:pPr>
        <w:pStyle w:val="Normal"/>
        <w:numPr>
          <w:ilvl w:val="0"/>
          <w:numId w:val="3"/>
        </w:numPr>
        <w:tabs>
          <w:tab w:val="clear" w:pos="720"/>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sdílet rizika a výhody projektování, výrobu prototypů a testování nových produktů a služeb s dodavateli, bez zapojení státní podpory;</w:t>
      </w:r>
    </w:p>
    <w:p>
      <w:pPr>
        <w:pStyle w:val="Normal"/>
        <w:numPr>
          <w:ilvl w:val="0"/>
          <w:numId w:val="3"/>
        </w:numPr>
        <w:tabs>
          <w:tab w:val="clear" w:pos="720"/>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ytvořit optimální podmínky pro širokou komercializaci a využívání výsledků výzkumu a vývoje prostřednictvím standardizace a/nebo zveřejněním;</w:t>
      </w:r>
    </w:p>
    <w:p>
      <w:pPr>
        <w:pStyle w:val="Normal"/>
        <w:numPr>
          <w:ilvl w:val="0"/>
          <w:numId w:val="3"/>
        </w:numPr>
        <w:tabs>
          <w:tab w:val="clear" w:pos="720"/>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spojit úsilí (administrativu) vynaloženou na přípravu více zakáze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4 odst. 1 písm. 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vádí se úprava gramatického charakte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 4 odst. 1 písm. 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puštěním sousloví „schválených vládou“ se ustanovení upřesňuje s ohledem na to, že velké infrastruktury jsou vládou schvalovány vždy (viz § 2 odst. 2 písm. f).</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4 odst.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žené doplnění umožní poskytnutí dalších forem podpory výzkumu, vývoje a inovací nad rámec dosavadní výhradní formy nevratné dotace. Tyto formy nejsou v souladu s dosavadní koncepcí zákona zahrnuty do definic, jelikož jejich význam vyplývá z jiných právních předpisů, zejména zákona č. 218/2000 Sb., o rozpočtových pravidlech a o změně některých souvisejících zákonů, ve znění pozdějších předpisů, nebo zákona č. 137/2006 Sb., o veřejných zakázkách, ve znění pozdějších předpis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ladním nástrojem veřejné podpory výzkumu a vývoje zůstávají nevratné dotace jako nepochybně dominantní forma pro celou oblast výzkumu, vývoje a inovací. Nevratné dotace budou plně v souladu se zákonem č. 218/2000 Sb., o rozpočtových pravidlech a o změně některých souvisejících zákonů, ve znění pozdějších předpisů, doplněny následujícími nástroji:</w:t>
      </w:r>
    </w:p>
    <w:p>
      <w:pPr>
        <w:pStyle w:val="Normal"/>
        <w:numPr>
          <w:ilvl w:val="0"/>
          <w:numId w:val="3"/>
        </w:numPr>
        <w:tabs>
          <w:tab w:val="clear" w:pos="720"/>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návratná finanční výpomoc (ve smyslu zákona č. 218/2000 Sb., o rozpočtových pravidlech),</w:t>
      </w:r>
    </w:p>
    <w:p>
      <w:pPr>
        <w:pStyle w:val="Normal"/>
        <w:numPr>
          <w:ilvl w:val="0"/>
          <w:numId w:val="3"/>
        </w:numPr>
        <w:tabs>
          <w:tab w:val="clear" w:pos="720"/>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dotace s podmíněnou návratností (tedy speciální typ dotace - ve smyslu zákona č. 218/2000 Sb.), u které pravidla programu podpory stanoví možnost jejího částečného vracení například na bázi podílu z čistých příjmů projektu, podílu z licenčních poplatků apod. U tohoto nástroje se předpokládá větší míra využití tam, kde se projekty blíží praktickým aplikacím poznatků (tedy bez využití v základním výzkumu, více v aplikovaném výzkumu a výrazněji ve vývoji a inovacích při transferu znalostí).</w:t>
      </w:r>
    </w:p>
    <w:p>
      <w:pPr>
        <w:pStyle w:val="Normal"/>
        <w:spacing w:lineRule="auto" w:line="240" w:before="0" w:after="120"/>
        <w:jc w:val="both"/>
        <w:rPr/>
      </w:pPr>
      <w:r>
        <w:rPr>
          <w:rFonts w:cs="Times New Roman" w:ascii="Times New Roman" w:hAnsi="Times New Roman"/>
          <w:sz w:val="24"/>
          <w:szCs w:val="24"/>
        </w:rPr>
        <w:t>Forma dotace s podmíněnou návratností je promítnutím koncepce nástroje vratné pomoci upravené v článku 56 navrhovaného nařízení, které má pro programovací období 2014 - 2020 nahradit stávající nařízení ES č. 1083/2006</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do úpravy zákon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7</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4 odst. 2 písm. b)</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ženou úpravou se umožňuje poskytnout institucionální podporu také na mezinárodní spolupráci ve výzkumu a vývoji v oblasti bezpečnosti a obrany realizovanou na základě uzavřených dvoustranných dohod či memorand o spolupráci ve výzkumu, vývoji a inovacích mezi organizačními složkami státu, případně organizačními jednotkami, a jim korespondujícími zahraničními institucem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8</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4 odst. 3 písm. c)</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souladu se stávajícími i připravovanými nařízeními Komise navrhovaní změna upřesňuje, že na základě Dohody o delegování činností pravomocí řídícího orgánu na zprostředkující subjekt může část kompetencí poskytovatele (tj. řídícího orgánu) u operačních programů ve výzkumu, vývoji a inovacích vykonávat zprostředkující subjekt (tzv. implementační agentur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19</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5 odst. 2 písm. 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azně na změnu navrženou v § 4 odst. 2 je v návrhu programu nutné stanovit formu podpo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0</w:t>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 5 odst. 6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stanovení § 5 odst. (6) zákona č. 130/2002 Sb. vymezuje výdaje na programy podpory výzkumu, vývoje a inovací mimo informační systém EDS SMVS (dříve ISPROFIN) § 12 a § 13 rozpočtových pravidel. Proto se toto ustanovení upravuje tak, aby se týkalo výdajů na podporu výzkumu, vývoje a inovací jako celku, neboť např. investiční akce v rámci podpory na výzkum, vývoj a inovace jsou uvolňovány také jako institucionální podpora a jich se dosavadní ustanovení přímo netýkalo a vznikala interpretační nejistot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21 a 22</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5a odst. 2 písm. b) a odst. 3 písm. 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vypuštění slov v § 5a odst. 2 písm. b) „odst. 2 písm. c) v členění podle výzkumných organizací“,  a dále v § 5a odst. 3 písm. a) „s tím, že návrh výše výdajů podle § 6 odst. 2 písm. c) je dále členěn podle výzkumných organizací“ vzhledem k tomu, že jde o údaje, se kterými se při přípravě rozpočtu již dále nepracuje i s ohledem na vypuštění § 6 odst.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6 odst. 2</w:t>
      </w:r>
    </w:p>
    <w:p>
      <w:pPr>
        <w:pStyle w:val="Normal"/>
        <w:tabs>
          <w:tab w:val="clear" w:pos="720"/>
          <w:tab w:val="left" w:pos="1305"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Navrhuje se zrušit stanovení dalších závazných ukazatelů jako nadbytečných. Ve státním rozpočtu jsou stanoveny závazně průřezové ukazatele, které v některých případech platí pouze pro jednu kapitolu státního rozpočtu. Příprava a následná realizace rozpočtu v oblasti prostředků na výzkum, vývoj a inovace je díky těmto ukazatelům velmi komplikovaná a náročná pro jednotlivé organizační složky státu. Pro jejich sledování lze využít informační systém výzkumu, vývoje a inovací.</w:t>
      </w:r>
    </w:p>
    <w:p>
      <w:pPr>
        <w:pStyle w:val="Normal"/>
        <w:tabs>
          <w:tab w:val="clear" w:pos="720"/>
          <w:tab w:val="left" w:pos="1305"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7 odst. 3 písm. 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doplnění ustanovení o další omezující podmínku. Stávající úprava stanoví, že podpora nemůže být poskytnuta fyzické osobě, pravomocně odsouzené pro trestný čin související s předmětem podnikání fyzické osoby, teoreticky by však mohla být poskytnuta podpora osobě pravomocně odsouzené pro trestný čin související s činností, na níž by tato podpora byla poskytnuta. Navrhovaná úprava tento nedostatek stávající právní úpravy odstraňuj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5</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7 odst.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návaznosti na změnu § 3 odst. 2 písm. d) se navrhuje doplnit ustanovení o úpravu poskytování účelové podpory na infrastrukturu. Účelovou podporu na infrastrukturu tak bude poskytovatel poskytovat po schválení projektu vládou, obdobně jako na projekty velké infrastruktur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7 odst. 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úprava systému poskytování institucionální podpory. Navrhované řešení umožňuje pokračovat v poskytování institucionální podpory na základě stávajícího způsobu hodnocení, prováděného každoročně Radou a založeného na výkonnosti výzkumné organizace. Současně navrhované řešení umožňuje připravit a postupně zavést nový nebo upravený způsob hodnocení. Pokud by stávající, velmi podrobná a striktní úprava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 zůstala zachována, bylo by případné pozdější prosazení změny časově velmi náročné, neboť by bylo nutné ji připravit prostřednictvím další novely zákona. Možnost upravit výši institucionální podpory na základě mezinárodně uznávaných metodik zůstává nedotčena. Pokud poskytovatel nemůže této možnosti využít, musí se i nadále řídit hodnocením, které provedla Rada. Zároveň se navrhuje vypustit větu poslední ukládající povinnost zohlednit nepřímou podporu jako nadbytečno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8 odst.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stanovení se zpřesňuje pro případy, kdy je příjemce fyzická osoba, která má pouze daňovou evidenc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28</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8 odst.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ovaná změna vychází z dosavadní praxe při aplikaci tohoto odkazu na zákon o veřejných zakázkách, který obsahuje řadu procesů s ohledem na předmět veřejné zakázky a na povahu zadavatele. Jelikož výčet veřejných zadavatelů dle § 2 zákona o veřejných zakázkách se nevztahuje na všechny příjemce dotace podle zákona o podpoře výzkumu, experimentálního vývoje a inovací, není pak jasná povaha takového subjektu z hlediska kategorií veřejného zadavatele. Přitom tato úprava dopadá na poměrně omezenou skupinu příjemců, kteří nejsou veřejnými zadavateli podle zákona o veřejných zakázkách a kteří pobírají dotace s malými poměry proplácení způsobilých nákladů. Vzhledem k tomu, že stávající znění zakládá výkladové nejasnosti, je navržena úprava tohoto ustanovení v části, která se uvedeného problému veřejného zadavatele týká.</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29, 30, 34 a 38</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9 odst. 3 a odst. 8, § 14 odst. 3 a § 17 odst.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úprava odkazu na nový občanský zákoník, který nabyde účinnosti k 1. lednu 2014. Z tohoto důvodu bylo třeba také reflektovat nejen stávající odkazy, ale také používané pojm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0 odst.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vypustit nejednoznačná část odst. 3 ustanovení týkající se termínů pro poskytnutí podpory, které musí být v souladu s podmínkami programu a na ně navazující ustanoveními smlouvy nebo rozhodnutí o poskytnutí podpor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zrušení ustanovení o úpravě vlastnických práv k výsledkům a využití výsledků projektu, neboť tato práva vycházejí ze smlouvy o využití výsledků uzavřené mezi příjemcem podpory a uživatelem výsledků, která je nejpozději před ukončením řešení projektu předkládána poskytovateli. Smlouva o využití výsledků však upravuje soukromoprávní vztahy mezi příjemcem podpory a uživatelem výsledků. Obsah těchto vztahů může být kdykoliv měněn na základě vůle smluvních stran, a to bez ohledu na informační povinnost dle daného ustanovení. V praxi nelze zabránit dodatečným změnám této smlouvy, samotná smlouva se z hlediska zákona stává formální náležitostí bez skutečného významu a ustanovení § 11 tak ztrácí smysl, který zákonodárce původně vedl k jeho zavedení (před novelou zákonem č. 110/2002 Sb. šlo o smlouvu o využití výsledků mezi poskytovatelem a příjemce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4 odst. 3 a 4</w:t>
      </w:r>
    </w:p>
    <w:p>
      <w:pPr>
        <w:pStyle w:val="Normal"/>
        <w:spacing w:lineRule="auto" w:line="240" w:before="0" w:after="120"/>
        <w:jc w:val="both"/>
        <w:rPr/>
      </w:pPr>
      <w:r>
        <w:rPr>
          <w:rFonts w:cs="Times New Roman" w:ascii="Times New Roman" w:hAnsi="Times New Roman"/>
          <w:sz w:val="24"/>
          <w:szCs w:val="24"/>
        </w:rPr>
        <w:t>Navrhovaná úprava v návaznosti na zrušení § 11 upravuje odstavce 3 a 4.</w:t>
      </w:r>
    </w:p>
    <w:p>
      <w:pPr>
        <w:pStyle w:val="Normal"/>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4 odst.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žená úprava specifikuje, že se jedná o poskytovatele institucionální podpory vzhledem k tomu, že jde o nedostatky u výsledků výzkumu, vývoje a inovací, které podle § 5a odst. 2 písm. b) a následujících ovlivňují výši institucionální podpory.</w:t>
      </w:r>
    </w:p>
    <w:p>
      <w:pPr>
        <w:pStyle w:val="Normal"/>
        <w:spacing w:lineRule="auto" w:line="240" w:before="0" w:after="1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uvést do souladu poznámky pod čaro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6 odst.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ovaná úprava vychází ze zrušení ustanovení § 11, které upravovalo povinnost uzavřít smlouvu o využití výsledků. Důsledkem je zrušení písmene d), neboť již neexistuje způsob, jak ověřit dodržení způsobu a doby využití výsledků (smlouva o poskytnutí podpory toto výslovně neřeší). Dalším důvodem úpravy je sjednocení pravidel pro podílově financované projekty; toto sjednocení bylo provedeno sloučením ustanovení písmen b) a c). Dohoda všech účastníků projektu ohledně využití (vlastnictví) výsledků musí být již součástí smlouvy o účasti na řešení projektu, což zabrání situacím, kdy se takto zásadní otázky řeší až před koncem řešení projekt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3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7 odst.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úprava odstavce 2 tak, aby ustanovení obsahovalo vyhlášené podmínky soutěže ve výzkumu, vývoji a inovacích tak, jak budou zveřejněny v Obchodním věstníku. Právo poskytovatele stanovit další podmínky (viz § 17 odst. 3) tím není dotčeno. Poskytovatel tak může stanovit i zvláštní požadavky na prokázání způsobilosti uchazečů. Účelem navrhované úpravy je zejména zřejmé stanovení rozdílu mezi informacemi, které se uveřejňují v Obchodním věstníku a obsahem zadávací dokumentace a snížení nákladů na zveřejnění podmínek.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4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azně na předchozí úpravy se navrhuje uvést do souladu poznámky pod čaro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41</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7 odst.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gramatická úprava ustanove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42 až 4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8 odst. 4, 5 a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jednodušuje se prokazování způsobilosti uchazeče při podání návrhu projektu. Uchazeč bude předkládat zásadně pouze takové doklady, které si nemůže zajistit poskytovatel. Prokazování způsobilosti ve smyslu odst. 2 písm. b) se vztahuje k činnostem podléhajícím oprávnění dle zvláštních právních předpisů (např. zákon č. 227/2006 Sb., o výzkumu na lidských embryonálních kmenových buňkách a souvisejících činnostech a o změně některých souvisejících zákonů, zákon č. 246/1992 Sb., na ochranu zvířat proti týrání, ve znění pozdějších předpisů, a vyhláška č. 311/1997 Sb., o chovu a využití pokusných zvířat), nelze ji tedy prokazovat výpisem z obchodního rejstříku. Úprava přinese snížení administrativní zátěže na straně uchazečů.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4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8 odst. 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gramatická úprava ustanove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47 a 48</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19 odst. 1 písm. a) a 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návaznosti na změnu § 17 odst. 2 se upravují náležitosti obsahu zadávací dokumentace. Požadavek, aby zadávací dokumentace obsahovala platné znění programu schváleného vládou podle § 5 odst. 2 a 3 a posouzeného Evropskou komisí, pokud se na program takové posouzení vztahuje, nebo platné znění skupiny grantových projektů a dále předpokládanou dobu jejich zahájení a ukončení, byl do odst. 1 písm. a) přenesen z § 17 odst. 2 písm. 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49 a 5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0 a § 20 odst.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gramatická úprava ustanove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1</w:t>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do zákona explicitně stanovit den, kdy veřejná soutěž končí v případě jejího řádného průběhu a nejedná se o její zrušení podle § 24 a to důvodu odstranění interpretačních nejasností. Dosavadní znění zákona totiž stanoví pouze okamžik, kdy soutěž začíná a nikoliv, kdy končí, což je problematické z hlediska některých povinností, které se na průběh veřejné soutěže váží (jedná se zejména o zákaz změny návrhu projektu v průběhu veřejné soutěž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2</w:t>
      </w:r>
    </w:p>
    <w:p>
      <w:pPr>
        <w:pStyle w:val="Normal"/>
        <w:keepNext w:val="true"/>
        <w:keepLine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upravit podmínky nepodjatosti členů hodnoticí komise, oponentů i členů odborných poradních orgánů tak, aby odpovědnost za rozhodnutí o podjatosti či nepodjatosti v daném konkrétním případě nesl poskytovatel, který dotyčného člena jmenuje a přitom aby nebyla zpochybněna nezávislost přijímání a hodnocení návrhů projektů.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3</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úprava odkazů na jiná ustanovení v návaznosti na změny v § 1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4</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vádí se úprava odkazů na jiná ustanovení v návaznosti na nově vložený odstavec 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zpřesnění ustanovení, kdy neurčitý pojem „složení odborného poradního orgánu“ byl nahrazen konkrétnějším „seznam členů odborného poradního orgánu“. Dále se ustanovení mění tak, že poskytovatel bude seznam členů odborného poradního orgánu zveřejňovat až při vyhlášení výsledků veřejné soutěže ve výzkumu, vývoji a inovacích, aby se snížila možnost jejich případného ovlivňování. Navrhovaná úprava posílí transparentnost a nestrannost veřejných soutěží ve výzkumu, vývoji a inovacích.</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zájmu vyšší transparentnosti průběhu veřejných soutěží ve výzkumu, vývoji a inovacích navrhovaná úprava ustanovení upřesňuje, že hodnocení návrhů projektů bude provedeno přímo odborným poradním orgánem a nikoliv zprostředkovaně.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zájmu vyšší transparentnosti průběhu veřejných soutěží ve výzkumu, vývoji a inovacích se stanoví povinnost poskytovatele v případě, že rozhodne v rozporu s doporučením odborného poradního orgánu, zveřejnit nikoliv pouze samotné rozhodnutí, ale také jeho zdůvodnění.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58</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1 odst. 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kládá se nový odst. 9, který upravuje postup poskytovatele v případě, že při předložení návrhu projektu budou zjištěny nedostatky v prokazování způsobilosti dle § 18. Poskytovatel v takovém případě písemně vyzve všechny uchazeče k odstranění nedostatků v přiměřené lhůtě. Účelem ustanovení je, aby návrhy projektů nebyly ze soutěže vyřazovány v důsledku dílčích a odstranitelných pochybení, přičemž navrhovaná úprava rovněž zakládá nediskriminační přístup poskytovatele při nápravě těchto nedostatk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60</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2 odst.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vádí se úprava odkazů na jiná ustanovení v návaznosti na nově vložený § 21 odst. 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6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24 odst.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 důvodu odstranění interpretačních nejasností se navrhuje formulační úprava ustanovení, aniž by byl pozměněn jeho obsah.</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62 až 6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1 odst. 4 a odst. 4 písm. a) a písm. c)</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ustanovení upravit formulačně a gramaticky a vložit nové písmeno c), které odstraňuje nejednoznačnost úpravy ohledně lhůty vztahující se na poskytování údajů o programu do centrální evidence aktivit výzkumu, vývoje a inovací. V návaznosti na tuto změnu se mění také návětí odst.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6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5 odst. 2 písm. 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zhledem k tomu, že příprava Národní politiky výzkumu, vývoje a inovací se významně týká i problematiky inovací a tím i podpory malých a středních podniků, za kterou odpovídá Ministerstvo průmyslu a obchodu, navrhuje se explicitně ho uvést jako subjekt spolupracující na její přípravě.</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66 a 67</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 § 35 odst. 2 písm. c) a 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formulační zpřesnění ustanovení, která dle stávajícího znění zakládají interpretační nejasnost ohledně toho, co je vládou schvalováno; zároveň se obě ustanovení zobecňují.</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Bod 68</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 § 35 odst. 2 písm. 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Navrhuje se formulační upřesnění daného ustanovení.</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69</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5 odst.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kládá se nový odstavec 5, který nově upravuje další způsoby zániku členství v Radě pro výzkum, vývoj a inovace, mimo postup uvedený v odstavci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7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5 odst. 8</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nově upravit systém odborných a poradních orgánů Rady pro výzkum, vývoj a inovace; stávající systém stálých odborných komisí je nahrazen systémem odborných komisí zřizovaných k plnění konkrétního úkolu na dobu určitou. Výjimkou je Bioetická komise, která zůstává stálou odbornou komisí Rady. Cílem navrhované úpravy je, aby jako odborné poradní orgány Rady fungovaly jen takové komise, které skutečně vykonávají činnost, pro kterou byly zřízen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71 a 7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6 odst. 4 a § 36a odst.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úprava pojmů dle nového Občanského zákoníku, který nabyde účinnosti k stejnému datu, jako předkládaný návrh. Z tohoto důvodu bylo třeba také reflektovat nejen stávající odkazy, ale také používané pojm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 7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6a odst. 2 písm. 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rhuje se návazně na změnu § 4 odst. 1 písm. c) úprava podmínek na sebe navazujících veřejných soutěží ve výzkumu, vývoji a inovacích u programů aplikovaného výzkumu a vývoje pro předobchodní fázi poskytovaných Technologickou agenturou České republiky a to tak, aby byly zachovány základní principy těchto programů, tj. že na výsledek splňující požadavky každého dílčího cíle poskytovatel vyhlásí veřejnou soutěž, přičemž další navazující soutěže se mohou účastnit jen úspěšní řešitelé předchozího kola. Počet účastníků se tak postupně snižuje a současně jsou ve druhém a dalším kole zjednodušeny podmínky soutěže (účastníci nemusí znovu prokazovat způsobilost, návrhy nejsou znovu posuzovány nezávislými oponenty a soutěžní i hodnotící lhůty je tak možné výrazně zkráti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ody 72 a 7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 § 36 odst. 7 a § 36a odst. 5</w:t>
      </w:r>
    </w:p>
    <w:p>
      <w:pPr>
        <w:pStyle w:val="Normal"/>
        <w:spacing w:lineRule="auto" w:line="240" w:before="0" w:after="120"/>
        <w:jc w:val="both"/>
        <w:rPr/>
      </w:pPr>
      <w:r>
        <w:rPr>
          <w:rFonts w:cs="Times New Roman" w:ascii="Times New Roman" w:hAnsi="Times New Roman"/>
          <w:sz w:val="24"/>
          <w:szCs w:val="24"/>
        </w:rPr>
        <w:t>Navrhuje se doplnění uhrazení cestovních náhrad u členů Kontrolní rady Grantové agentury České republiky a Kontrolní rady Technologické agentury České republiky. Důvodem úpravy je narovnání postavení v této věci s členy všech ostatních orgánů obou agentur, kteří nárok na cestovní náhrady přiznán maj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18" w:right="1418"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0" w:leader="none"/>
        </w:tabs>
        <w:ind w:left="0" w:firstLine="1"/>
        <w:rPr/>
      </w:pPr>
      <w:r>
        <w:rPr>
          <w:rStyle w:val="FootnoteCharacters"/>
        </w:rPr>
        <w:footnoteRef/>
      </w:r>
      <w:r>
        <w:rPr/>
        <w:t xml:space="preserve"> </w:t>
      </w:r>
      <w:r>
        <w:rPr/>
        <w:t>Viz pozměněný návrh nařízení Evropského parlamentu a Rady o společných ustanoveních ohledně Evropského fondu pro regionální rozvoj, Evropského sociálního fondu, Fondu soudržnosti, Evropského zemědělského fondu pro rozvoj venkova a Evropského námořního a rybářského fondu, jichž se týká společný strategický rámec, o obecných ustanoveních ohledně Evropského fondu pro regionální rozvoj, Evropského sociálního fondu a Fondu soudržnosti a o zrušení nařízení Rady (ES) č. 1083/2006 ze dne 22. 4.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CharChar5">
    <w:name w:val=" Char Char5"/>
    <w:qFormat/>
    <w:rPr>
      <w:rFonts w:ascii="Tahoma" w:hAnsi="Tahoma" w:cs="Tahoma"/>
      <w:sz w:val="16"/>
      <w:szCs w:val="16"/>
    </w:rPr>
  </w:style>
  <w:style w:type="character" w:styleId="Odkaznakoment">
    <w:name w:val="Odkaz na komentář"/>
    <w:qFormat/>
    <w:rPr>
      <w:sz w:val="16"/>
      <w:szCs w:val="16"/>
    </w:rPr>
  </w:style>
  <w:style w:type="character" w:styleId="CharChar4">
    <w:name w:val=" Char Char4"/>
    <w:qFormat/>
    <w:rPr>
      <w:sz w:val="20"/>
      <w:szCs w:val="20"/>
    </w:rPr>
  </w:style>
  <w:style w:type="character" w:styleId="CharChar3">
    <w:name w:val=" Char Char3"/>
    <w:qFormat/>
    <w:rPr>
      <w:b/>
      <w:bCs/>
      <w:sz w:val="20"/>
      <w:szCs w:val="20"/>
    </w:rPr>
  </w:style>
  <w:style w:type="character" w:styleId="CharChar2">
    <w:name w:val=" Char Char2"/>
    <w:qFormat/>
    <w:rPr>
      <w:rFonts w:ascii="Calibri" w:hAnsi="Calibri" w:eastAsia="Calibri" w:cs="Times New Roman"/>
      <w:szCs w:val="22"/>
    </w:rPr>
  </w:style>
  <w:style w:type="character" w:styleId="EndnoteCharacters">
    <w:name w:val="End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TextChar">
    <w:name w:val="Footnote Text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Endnote">
    <w:name w:val="Endnote Text"/>
    <w:basedOn w:val="Normal"/>
    <w:pPr/>
    <w:rPr>
      <w:rFonts w:ascii="Calibri" w:hAnsi="Calibri" w:eastAsia="Calibri" w:cs="Times New Roman"/>
      <w:sz w:val="2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velizanbod">
    <w:name w:val="Novelizační bod"/>
    <w:basedOn w:val="Normal"/>
    <w:next w:val="Normal"/>
    <w:qFormat/>
    <w:pPr>
      <w:keepNext w:val="true"/>
      <w:keepLines/>
      <w:numPr>
        <w:ilvl w:val="0"/>
        <w:numId w:val="1"/>
      </w:numPr>
      <w:tabs>
        <w:tab w:val="clear" w:pos="720"/>
        <w:tab w:val="left" w:pos="851" w:leader="none"/>
      </w:tabs>
      <w:spacing w:lineRule="auto" w:line="240" w:before="480" w:after="120"/>
      <w:jc w:val="both"/>
    </w:pPr>
    <w:rPr>
      <w:rFonts w:ascii="Times New Roman" w:hAnsi="Times New Roman" w:cs="Times New Roman"/>
      <w:sz w:val="24"/>
      <w:szCs w:val="20"/>
    </w:rPr>
  </w:style>
  <w:style w:type="paragraph" w:styleId="Footnote">
    <w:name w:val="Footnote Text"/>
    <w:basedOn w:val="Normal"/>
    <w:pPr>
      <w:tabs>
        <w:tab w:val="clear" w:pos="720"/>
        <w:tab w:val="left" w:pos="425" w:leader="none"/>
      </w:tabs>
      <w:spacing w:lineRule="auto" w:line="240" w:before="0" w:after="0"/>
      <w:ind w:left="425" w:hanging="425"/>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information_society/tl/research/priv_invest/pcp/index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55:00Z</dcterms:created>
  <dc:creator>melichaj</dc:creator>
  <dc:description/>
  <cp:keywords/>
  <dc:language>en-US</dc:language>
  <cp:lastModifiedBy>MAREK BLAŽKA</cp:lastModifiedBy>
  <cp:lastPrinted>2013-09-19T15:06:00Z</cp:lastPrinted>
  <dcterms:modified xsi:type="dcterms:W3CDTF">2013-09-19T16:57:00Z</dcterms:modified>
  <cp:revision>89</cp:revision>
  <dc:subject/>
  <dc:title>____________________________________________________________</dc:title>
</cp:coreProperties>
</file>