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založení nadace Český vědecko-technologický institut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9/A4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f. Jungwirth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a listopadovém 288. zasedání Rady podali prof. Jungwirth, prof. Mařík a dr. Havlas informaci o výsledku cesty do Klosterneuburgu a jednání v IST Austria.Rada souhlasila s tím, aby prof. Jungwirth a ŘO Ing. Marek dopracovali podkladový materiál s ohledem na výsledek cesty, provedli jeho celkovou revizi a předložili jej na 289. zasedání Ra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Oproti materiálu pro 288. zasedání byl materiál upraven v dílčích částech podle výsledků diskuse členů Rady s prezidentem IST Austria a byl dopracován návrh zákona o založení nadace Český vědecko-technický institut. Do návrhu byly vloženy nové části o výzkumném a vzdělávacím pracovišti, o vědeckém týmu, návrh byl strukturován podle rakouského spolkového zákona o Institutu pro vědu a technologie – Rakousko (Bundesgesetz Nr. 69/2006 über das Institute of Science and Technology – Austria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šechny části materiálu (úvodní koncepční text, podklad pro zakládací listinu i legislativní návrhy) byly uvedeny do vzájemného souladu.</w:t>
            </w:r>
          </w:p>
          <w:p>
            <w:pPr>
              <w:pStyle w:val="Normal"/>
              <w:spacing w:before="0" w:after="120"/>
              <w:jc w:val="both"/>
              <w:rPr/>
            </w:pPr>
            <w:ins w:id="0" w:author="Marek Jan" w:date="2013-12-11T14:39:00Z">
              <w:r>
                <w:rPr/>
                <w:t>Kromě připomínek k návrhu materiálu i přílohy (návrhu novely zákona) byly do obou dokumentů zapracovány ještě další drobné změny (jsou vyznačeny v režimu změn), které vzešly z</w:t>
              </w:r>
            </w:ins>
            <w:r>
              <w:rPr/>
              <w:t> </w:t>
            </w:r>
            <w:ins w:id="1" w:author="Marek Jan" w:date="2013-12-11T14:39:00Z">
              <w:r>
                <w:rPr/>
                <w:t>podrobnější</w:t>
              </w:r>
            </w:ins>
            <w:r>
              <w:rPr/>
              <w:t xml:space="preserve"> </w:t>
            </w:r>
            <w:ins w:id="2" w:author="Marek Jan" w:date="2013-12-11T14:50:00Z">
              <w:r>
                <w:rPr/>
                <w:t>kontroly textu</w:t>
              </w:r>
            </w:ins>
            <w:ins w:id="3" w:author="Marek Jan" w:date="2013-12-11T14:40:00Z">
              <w:r>
                <w:rPr/>
                <w:t>.</w:t>
              </w:r>
            </w:ins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 případě schválení návrhu Radou budou k návrhu zákona vyhotovena důvodová zpráva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00" w:leader="none"/>
              </w:tabs>
              <w:autoSpaceDE w:val="false"/>
              <w:spacing w:before="0" w:after="120"/>
              <w:ind w:left="709" w:hanging="284"/>
              <w:jc w:val="both"/>
              <w:rPr/>
            </w:pPr>
            <w:r>
              <w:rPr>
                <w:color w:val="000000"/>
              </w:rPr>
              <w:t>schvaluje materiál „</w:t>
            </w:r>
            <w:r>
              <w:rPr/>
              <w:t>Návrh na založení nadace Český vědecko-technologický institut“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00" w:leader="none"/>
              </w:tabs>
              <w:autoSpaceDE w:val="false"/>
              <w:ind w:left="709" w:hanging="283"/>
              <w:jc w:val="both"/>
              <w:rPr/>
            </w:pPr>
            <w:r>
              <w:rPr>
                <w:color w:val="000000"/>
              </w:rPr>
              <w:t>ukládá pracovní skupině a sekretariátu Rady</w:t>
            </w:r>
            <w:r>
              <w:rPr/>
              <w:t xml:space="preserve"> materiál předložit k oponentnímu posouzení významným vědeckým osobnostem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283"/>
              <w:jc w:val="both"/>
              <w:rPr/>
            </w:pPr>
            <w:r>
              <w:rPr>
                <w:color w:val="000000"/>
              </w:rPr>
              <w:t>ukládá pracovní skupině a sekretariátu Rady, aby po zapracování posudků, materiál znovu předložili na zasedání Rad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120" w:after="0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36:00Z</dcterms:created>
  <dc:creator>Lukáš Levák</dc:creator>
  <dc:description/>
  <cp:keywords/>
  <dc:language>en-US</dc:language>
  <cp:lastModifiedBy>bartova</cp:lastModifiedBy>
  <cp:lastPrinted>2013-03-14T10:46:00Z</cp:lastPrinted>
  <dcterms:modified xsi:type="dcterms:W3CDTF">2013-12-11T14:01:00Z</dcterms:modified>
  <cp:revision>12</cp:revision>
  <dc:subject/>
  <dc:title>SOUHRN</dc:title>
</cp:coreProperties>
</file>