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/>
        <w:tc>
          <w:tcPr>
            <w:tcW w:w="676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 č.</w:t>
            </w:r>
          </w:p>
        </w:tc>
      </w:tr>
      <w:tr>
        <w:trPr/>
        <w:tc>
          <w:tcPr>
            <w:tcW w:w="676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900" w:leader="none"/>
              </w:tabs>
              <w:spacing w:before="40" w:after="4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Příprava návrhu výdajů státního rozpočtu ČR na výzkum, experimentální vývoj a inovace na rok 2015 s výhledem na léta 2016 a 20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6" w:leader="none"/>
                <w:tab w:val="left" w:pos="540" w:leader="none"/>
                <w:tab w:val="left" w:pos="972" w:leader="none"/>
              </w:tabs>
              <w:spacing w:before="40" w:after="40"/>
              <w:ind w:left="540" w:hanging="540"/>
              <w:jc w:val="both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Druhý návrh SR VaVaI 2015-20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6" w:leader="none"/>
                <w:tab w:val="left" w:pos="540" w:leader="none"/>
                <w:tab w:val="left" w:pos="972" w:leader="none"/>
              </w:tabs>
              <w:spacing w:before="40" w:after="40"/>
              <w:ind w:left="540" w:hanging="540"/>
              <w:jc w:val="both"/>
              <w:rPr/>
            </w:pPr>
            <w:r>
              <w:rPr>
                <w:b/>
                <w:color w:val="333399"/>
              </w:rPr>
              <w:t>Dopisy MŠMT a MPO k udržitelnosti a kofinanc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6" w:leader="none"/>
                <w:tab w:val="left" w:pos="540" w:leader="none"/>
                <w:tab w:val="left" w:pos="972" w:leader="none"/>
              </w:tabs>
              <w:spacing w:before="40" w:after="40"/>
              <w:ind w:left="540" w:hanging="54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</w:rPr>
              <w:t>Zápisy z jednání zástupců Rady s poskytovateli</w:t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92/A1</w:t>
            </w:r>
          </w:p>
        </w:tc>
      </w:tr>
      <w:tr>
        <w:trPr/>
        <w:tc>
          <w:tcPr>
            <w:tcW w:w="676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Předkládá:</w:t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. Aim</w:t>
            </w:r>
          </w:p>
        </w:tc>
      </w:tr>
      <w:tr>
        <w:trPr>
          <w:trHeight w:val="6272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Rada pro výzkum, vývoj a inovace (dále jen „Rada“) zpracovává podle </w:t>
            </w:r>
            <w:hyperlink r:id="rId2">
              <w:r>
                <w:rPr>
                  <w:rStyle w:val="InternetLink"/>
                </w:rPr>
                <w:t>§ 35 odst. 2 písm. k) a l) zákona č. 130/2002 Sb.</w:t>
              </w:r>
            </w:hyperlink>
            <w:r>
              <w:rPr/>
              <w:t xml:space="preserve"> návrh střednědobého výhledu podpory výzkumu, vývoje a inovací a návrh výše celkových výdajů na výzkum, vývoj a inovace jednotlivých rozpočtových kapitol  a návrh jejich rozdělení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Na 291. zasedání Rada schválila „Mandát“ k jednání zástupců Rady se správci rozpočtových kapitol o návrhu výdajů na VaVaI na roky 2015-2017 a Harmonogram těchto jednání, která se uskutečnila v termínu od 3. do 12. března 2014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Na základě závěrů těchto jednání byl připraven „Druhý návrh výdajů státního rozpočtu ČR na výzkum, experimentální vývoj a inovace na rok 2015 s výhledem na léta 2016 a 2017“ (dále jen „druhý návrh rozpočtu“)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V tabulkové části druhého návrhu rozpočtu jsou v souhrnné tabulce III. A uvedeny navrhované celkové výdaje na roky 2015-2017, v tabulce III. B institucionální výdaje a v tabulce III. C účelové výdaje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Součástí materiálu je Komentář ke druhému návrhu včetně shrnutí výsledků jednání o rozpočtu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/>
            </w:pPr>
            <w:r>
              <w:rPr/>
              <w:t>Pracovní podklad obsahuje přílohy: 292/A-a1 jsou tabulky druhého návrhu, 292/A1-a2 je srovnávací tabulka porovnávající druhý návrhu rozpočtu s návrhy poskytovatelů, 292/A1-a3 je tabulka shrnující nároky z nespotřebovaných výdajů využitelné k 1. 1. 2014 do dalších let (zdroj MF) a příloha 292/A1-a4 obsahuje seznam institucí, které ukončily projekt bez uznaného a bodově ohodnoceného výsledk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spacing w:before="0" w:after="120"/>
              <w:rPr/>
            </w:pPr>
            <w:r>
              <w:rPr/>
              <w:t>Rada</w:t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kladntext2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/>
              <w:ind w:left="1080" w:hanging="720"/>
              <w:jc w:val="both"/>
              <w:rPr/>
            </w:pPr>
            <w:bookmarkStart w:id="0" w:name="OLE_LINK1"/>
            <w:r>
              <w:rPr/>
              <w:t>bere na vědomí druhý návrh výdajů státního rozpočtu ČR na výzkum, experimentální vývoj a inovace na rok 2015 s výhledem na léta 2016 a 2017,</w:t>
            </w:r>
          </w:p>
          <w:p>
            <w:pPr>
              <w:pStyle w:val="Zkladntext2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120"/>
              <w:ind w:left="1080" w:hanging="720"/>
              <w:jc w:val="both"/>
              <w:rPr/>
            </w:pPr>
            <w:bookmarkStart w:id="1" w:name="OLE_LINK1"/>
            <w:r>
              <w:rPr/>
              <w:t>ukládá pracovní skupině pro rozpočet a sekretariátu Rady zpracovat třetí návrh rozpočtu podle připomínek a závěrů jednání Rady a předložit jej na příští zasedání jako materiál do MPŘ.</w:t>
            </w:r>
            <w:bookmarkEnd w:id="1"/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rbelo</w:t>
      <w:tab/>
      <w:tab/>
      <w:t>1903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rFonts w:eastAsia="Calibri"/>
      <w:b/>
      <w:bCs/>
      <w:color w:val="00B0F0"/>
      <w:kern w:val="2"/>
      <w:sz w:val="32"/>
      <w:szCs w:val="48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eastAsia="Calibri"/>
      <w:b/>
      <w:bCs/>
      <w:color w:val="00B0F0"/>
      <w:kern w:val="2"/>
      <w:sz w:val="32"/>
      <w:szCs w:val="48"/>
      <w:lang w:val="cs-CZ" w:bidi="ar-SA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1">
    <w:name w:val="Body Text 31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CharCharCharCharChar">
    <w:name w:val="Char Char Char Char Char Char Char Char Char Char Char Char Char Char Char Char Char Char Char Char Char Char Char Char Char Char"/>
    <w:basedOn w:val="Normal"/>
    <w:next w:val="Normal"/>
    <w:qFormat/>
    <w:pPr>
      <w:spacing w:before="0" w:after="120"/>
      <w:jc w:val="both"/>
    </w:pPr>
    <w:rPr>
      <w:szCs w:val="20"/>
      <w:lang w:val="en-US"/>
    </w:rPr>
  </w:style>
  <w:style w:type="paragraph" w:styleId="CharCharCharCharCharCharCharCharCharCharCharCharCharCharCharCharCharChar1CharCharCharCharCharCharCharChar">
    <w:name w:val=" Char Char Char Char Char Char Char Char Char Char Char Char Char Char Char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FrontClanek.aspx?idsekce=85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23:00Z</dcterms:created>
  <dc:creator>dosoudi</dc:creator>
  <dc:description/>
  <cp:keywords/>
  <dc:language>en-US</dc:language>
  <cp:lastModifiedBy>bartova</cp:lastModifiedBy>
  <cp:lastPrinted>2014-03-13T15:16:00Z</cp:lastPrinted>
  <dcterms:modified xsi:type="dcterms:W3CDTF">2014-03-19T11:32:00Z</dcterms:modified>
  <cp:revision>3</cp:revision>
  <dc:subject/>
  <dc:title>Název bodu/ materiálu</dc:title>
</cp:coreProperties>
</file>