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ho panel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LÉKAŘS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ěr členů panelu provedli: Höschl, Hábová, Hozák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adovaný počet členů: </w:t>
      </w:r>
      <w:r>
        <w:rPr>
          <w:rFonts w:cs="Times New Roman" w:ascii="Times New Roman" w:hAnsi="Times New Roman"/>
          <w:b/>
          <w:sz w:val="24"/>
          <w:szCs w:val="24"/>
        </w:rPr>
        <w:t>2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3"/>
        <w:gridCol w:w="3685"/>
        <w:gridCol w:w="10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cs-CZ"/>
              </w:rPr>
              <w:t>prof. MUDr. Jan Lebl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ediatrická klinika, FN Motol a 2. LF UK, Pra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68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c. MUDr. Tomáš Büchler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nkologická klinika 1. LF UK a Thomayerovy nemocnice,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Bri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Fowl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University Children's Hospital, Spitalstrasse 33, 4031 Basel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tzerl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B, F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. MUDr. Jan Janoušek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ětsk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diocentrum, FN Motol,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c. MUDr. Martina Vašáková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neumologická klinika 1. LF UK a Thomayerovy nemocnice,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F – lékařské věd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Jan Betka, Dr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RL klinika FN Motol a 1. LF UK,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c. MUDr. Edvard Ehler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eurologická klinika PKN, Pardub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Radovan Pilka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Gynekologicko-porodnická klinika,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Zdeněk Kala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N Bohunice,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J, FD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c. MUDr. Dalibor Sedláček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ekční klinika FN, Plz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 – lékařs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Aleš Ryška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ingerlandův ústav patologie LF UK a FN, Hradec Král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 – lékařs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PharmDr. Alexandr Hrabálek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aceutická fakulta UK, Hradec Král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RNDr. Pavel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Anzenbach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, DrSc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av farmakologie LF UP, Ústav molekulární a translační medicíny LF UP,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MUDr. Jan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Bure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interní gastroenterologická klinika FN, Hradec Král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 – lékařské věd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MUDr. Jiří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al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, Ph.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pedická klinika LF UP a FNO,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MUDr. Bohuslav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lich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, Ph.D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kologická klinika LF UP a FNO, Olomou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68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Jean-Pierre Bassand, MD., Ph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University Hospital Jean-Minjoz, Besançon, 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Pavel Duf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lin. Orthopädie und Rehabilitazion, Neustadt, Ger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F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Richard Balon, M.D., FA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Wayne State University v Detroitu (Michig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, F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Dr. Andreas Meyer-Lindenberg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tralinstitut für Seelische Gesundheit, J 5, 68159 Mannhe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, F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Premek Pon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pt. of Physiology and Medicine, McGill University, Montre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FB, F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prof. Stein E. Opjordsmoen 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ln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partment of Psychiatry, Ulleval University Hospital, 0407 Oslo, Norway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, F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Vladimír Vašků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matovenerologická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klinika, FN Brno a Nemocnice sv. A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Vladimír Mihál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ětsk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klinika FN Olomo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G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oc. MUDr. Marie Kunešová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krinologický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ústav AV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B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of. MUDr. Ilja Stříž, CSc.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24:00Z</dcterms:created>
  <dc:creator>Matějka</dc:creator>
  <dc:description/>
  <cp:keywords/>
  <dc:language>en-US</dc:language>
  <cp:lastModifiedBy>Ing. Martin Matějka</cp:lastModifiedBy>
  <cp:lastPrinted>2014-02-19T16:36:00Z</cp:lastPrinted>
  <dcterms:modified xsi:type="dcterms:W3CDTF">2014-03-20T14:14:00Z</dcterms:modified>
  <cp:revision>7</cp:revision>
  <dc:subject/>
  <dc:title>Návrh na složení expertního panelu</dc:title>
</cp:coreProperties>
</file>