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vrh na složení Expertních panel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2 SHVb - Společenské vědy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imární výběr členů panelu provedli: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Baran, Münich, Oliva, Rovn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byl projednán na KHV a společném zasedání  KHV a OK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ovaný počet členů: 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Předsed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771"/>
        <w:gridCol w:w="3685"/>
        <w:gridCol w:w="124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.č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méno a příjemn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acoviště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or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. PhDr. Jan Sokol, Ph.D., CSc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Kříže 8, Praha 5, 158 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Členové: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685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ita Drábkov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vadilka 2514, 37005 České Budějovic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ít Hlouš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kulta sociálních studií, Masarykova univerzita, Brn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n Janove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dagogická fakulta UJEP, Ústí nad Labe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uzana Jurkov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Kříže 8, Praha 5, 158 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dislav Kvas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losofický ústav AV ČR, Prah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roslav Marcell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Kříže 8, Praha 5, 158 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rel Müll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Šeříková 1595 Černošice 25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bor Mus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SS MU, Brn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E, A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er Pavú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Ústav pro klasickou archeologii, FF UK, Prah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loň Potměš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Letné 59, Olomouc, 779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tin Souku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Ústav etnologie FF UK v Praz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iří Strouh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ysoká škola ekonomická v Praz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vel Šaradí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ystrovanská 19A, Olomouc, 779 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an Štampa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 lázní 12, 140 00 Praha 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ďa Vondrov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dF, UK v Praz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M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4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a jsou uváděná bez titulů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04:00Z</dcterms:created>
  <dc:creator>Matějka</dc:creator>
  <dc:description/>
  <cp:keywords/>
  <dc:language>en-US</dc:language>
  <cp:lastModifiedBy>Ing. Martin Matějka</cp:lastModifiedBy>
  <dcterms:modified xsi:type="dcterms:W3CDTF">2014-03-20T14:11:00Z</dcterms:modified>
  <cp:revision>4</cp:revision>
  <dc:subject/>
  <dc:title>Návrh na složení expertního panelu</dc:title>
</cp:coreProperties>
</file>