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ch pan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 SHVc - Společenské věd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imární výběr členů panelu provedli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Baran, Münich, Oliva, Rov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ý 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18 </w:t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72"/>
        <w:gridCol w:w="2303"/>
        <w:gridCol w:w="232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méno a příjem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c. Ing. Štěpán Jurajda, Ph.D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RGE-EI, Prah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enové: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dislav Blá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F UJEP;Ústí nad Labem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deněk Čerm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ladenovova 3239, 14300 Praha 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gmar Dvořá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dravotně sociální fakulta JU, České Budějov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ek Franě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zita Hradec Králové, Fakulta informatiky a managementu, Hradec Králov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tin Háj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stitut sociologických studií, Fakulta sociálních věd, UK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ana Laiblová Kadlec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NAV AV ČR, Prah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věta Kubát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ŠE, Praha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ukáš Lin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ciologický ústav AV ČR, Prah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udolf Psot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zita Palackého v Olomouci, Fakulta tělesné kultury, Olomou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tr Rump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F Ostravská Universita, Ostrav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vžen Řehul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 MU, Br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abriela Seidlová Mál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tr Skle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ČZU, Praha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enka Slepičk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říčí 7/9, 602 00 Br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Q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leš Suchom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větlá 702, 46014 Liberec 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tr Škyří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F MU, Br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rio Dia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versita di Trent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O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59:00Z</dcterms:created>
  <dc:creator>Matějka</dc:creator>
  <dc:description/>
  <cp:keywords/>
  <dc:language>en-US</dc:language>
  <cp:lastModifiedBy>Ing. Martin Matějka</cp:lastModifiedBy>
  <dcterms:modified xsi:type="dcterms:W3CDTF">2014-03-21T10:57:00Z</dcterms:modified>
  <cp:revision>5</cp:revision>
  <dc:subject/>
  <dc:title>Návrh na složení expertního panelu</dc:title>
</cp:coreProperties>
</file>