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ávrh na složení OVHP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06 VĚDY O ZEMI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mární výběr členů: OK NŽP a KHV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Návrh byl projednán na KHV a společném zasedání KHV a OK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chválila </w:t>
      </w:r>
      <w:r>
        <w:rPr>
          <w:rFonts w:eastAsia="Arial Unicode MS" w:cs="Times New Roman" w:ascii="Times New Roman" w:hAnsi="Times New Roman"/>
          <w:sz w:val="24"/>
          <w:szCs w:val="24"/>
        </w:rPr>
        <w:t>Rada pro výzkum, vývoj a inovace</w:t>
      </w:r>
      <w:r>
        <w:rPr>
          <w:rFonts w:cs="Times New Roman" w:ascii="Times New Roman" w:hAnsi="Times New Roman"/>
          <w:sz w:val="24"/>
          <w:szCs w:val="24"/>
        </w:rPr>
        <w:t xml:space="preserve"> na svém jednání dne:  . . . . . . . . . . 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členů:</w:t>
      </w:r>
      <w:r>
        <w:rPr>
          <w:rFonts w:cs="Times New Roman" w:ascii="Times New Roman" w:hAnsi="Times New Roman"/>
          <w:b/>
          <w:sz w:val="24"/>
          <w:szCs w:val="24"/>
        </w:rPr>
        <w:t xml:space="preserve"> 11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Předsed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353"/>
        <w:gridCol w:w="5529"/>
        <w:gridCol w:w="81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.č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Jméno a příjemní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acovišt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bor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an Kalvod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niverzita Karlova v Praze, Přírodovědecká fakulta, Prah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Členové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82"/>
        <w:gridCol w:w="5556"/>
        <w:gridCol w:w="8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tr Štorch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eologický ústav AV ČR, Prah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tirad Matyska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tedra geofyziky MFF UK, Prah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C,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iří Frýda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Česká zemědělská univerzita v Praze a Česká geologická služba, Prah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iří Kvaček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clavské nám., Prah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 - vědy o zem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uboš Borůvka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PPZ, Česká zemědělská univerzita v Praz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F, DK, GK, D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roslav Černík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chnická univerzita v Liberc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D, DJ, DK, D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chael Komárek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kulta životního prostředí, Česká zemědělská univerzita v Praz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D, D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vel Krám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Česká geologická služba, Odbor geochemie, Prah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 - vědy o zem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an Pašava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Česká geologická služba, Prah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 - vědy o zem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niela Řezáčová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stitute of Atmospheric Physics AS CR Bocni Str. II/1401, 141 31 Pragu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G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3.45pt;mso-wrap-distance-left:0pt;mso-wrap-distance-right:0pt;mso-wrap-distance-top:0pt;mso-wrap-distance-bottom:0pt;margin-top:0.05pt;mso-position-vertical-relative:text;margin-left:21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a jsou uváděná bez titulů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9:35:00Z</dcterms:created>
  <dc:creator>Matějka</dc:creator>
  <dc:description/>
  <cp:keywords/>
  <dc:language>en-US</dc:language>
  <cp:lastModifiedBy>Ing. Martin Matějka</cp:lastModifiedBy>
  <dcterms:modified xsi:type="dcterms:W3CDTF">2014-03-20T14:17:00Z</dcterms:modified>
  <cp:revision>8</cp:revision>
  <dc:subject/>
  <dc:title>Návrh na složení expertního panelu</dc:title>
</cp:coreProperties>
</file>