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na složení OVH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4 Technické a informatické věd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ární návrh členů: OK NŽP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byl projednán v KHV a na společném zasedání KHV a OK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chválila </w:t>
      </w:r>
      <w:r>
        <w:rPr>
          <w:rFonts w:eastAsia="Arial Unicode MS" w:cs="Times New Roman" w:ascii="Times New Roman" w:hAnsi="Times New Roman"/>
          <w:sz w:val="24"/>
          <w:szCs w:val="24"/>
        </w:rPr>
        <w:t>Rada pro výzkum, vývoj a inovace</w:t>
      </w:r>
      <w:r>
        <w:rPr>
          <w:rFonts w:cs="Times New Roman" w:ascii="Times New Roman" w:hAnsi="Times New Roman"/>
          <w:sz w:val="24"/>
          <w:szCs w:val="24"/>
        </w:rPr>
        <w:t xml:space="preserve"> na svém jednání dne:  . . . . . . . . . . 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čet členů:</w:t>
      </w:r>
      <w:r>
        <w:rPr>
          <w:rFonts w:cs="Times New Roman" w:ascii="Times New Roman" w:hAnsi="Times New Roman"/>
          <w:b/>
          <w:sz w:val="24"/>
          <w:szCs w:val="24"/>
        </w:rPr>
        <w:t xml:space="preserve"> 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ředs</w:t>
      </w:r>
      <w:r>
        <w:rPr/>
        <w:t>ed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478"/>
        <w:gridCol w:w="2986"/>
        <w:gridCol w:w="223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méno a příjemní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f. Ing. Zdeněk Bittnar, DrSc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VUT Prah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technické věd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Členové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2986"/>
        <w:gridCol w:w="22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Tomáš Vojnar, Ph.D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UT Brn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technické vě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Michal Pěchouček, Ph.D., MSc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VUT Praha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, JC, 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RNDr. Václav Snášel, CSc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ŠB Ostrav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Jiří Kazelle, CSc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UT Brn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technické vě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Berenika Hausnerová, Ph.D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verzita Tomáše Bati Zlí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Jiří Militký, CSc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UL Liberec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D, JH, JI, JJ, JK, JP, JS, JV, KA, CB, CC, CD, CF, CH, C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g. Josef Foldyna, CSc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Ústav geoniky AVČR Ostrav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technické vě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gr. Jan Filip, Ph.D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verzita Palackého Olomouc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technické vě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. Ing. Karel Kubečka, Ph.D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ŠB Ostrav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technické vě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Ivo Doležel, CSc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ÚT AVČR Prah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Eduard Rohan, Ph.D., DSc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ČU Plzeň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technické vě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Václav Skala, CSc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ČU Plze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technické vě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. Ing. Karel Roubík, Ph.D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VUT Prah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technické vě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Drahomír Novák, DrSc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UT Brn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technické vě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. Ing. Jan Vrba, CSc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VUT Prah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technické věd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sz w:val="22"/>
      <w:szCs w:val="21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30:00Z</dcterms:created>
  <dc:creator>Matějka</dc:creator>
  <dc:description/>
  <cp:keywords/>
  <dc:language>en-US</dc:language>
  <cp:lastModifiedBy>Maxa Aleš</cp:lastModifiedBy>
  <dcterms:modified xsi:type="dcterms:W3CDTF">2014-03-20T11:10:00Z</dcterms:modified>
  <cp:revision>5</cp:revision>
  <dc:subject/>
  <dc:title>Návrh na složení expertního panelu</dc:title>
</cp:coreProperties>
</file>