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Expertních panelů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6 VĚDY O ZEM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ární výběr členů panelu provedli: Z. Němeček, M. Frýzek, S. Doležal, P. Moos, J. Psut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na KHV a společném zasedání KHV a OK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ý 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5529"/>
        <w:gridCol w:w="81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an Kalvo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írodovědecká fakulta UK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529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 Štorch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logický ústav AV ČR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tirad Matys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FF UK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C, 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xander Baklano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levhusvej 76, DK-2700 Brønshøj, Copenhagen, Denmar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Frý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zemědělská univerzita v Praze a Česká geologická služb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re BERG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CLIM/UCL, Place Pasteur, 3, 1348-LOUVAIN-LA-NEUVE, Belgi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Kvače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clavské nám. 68 115 79 Praha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enek Joha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route de Vannes, 45620 ISDES, France, tél. 0033.238.29.13.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-vědy o zem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ko Koma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mičeva 14, Ljublj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an-Marc Lardeaux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sité Nice Sophia-Antipolis, Geoazur, Bât.1, rue A. Einstein, Sophia-Antipolis, 06560, Valbonne, France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rnd Lehman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eral Resources, Technical University of Clausthal, Adolph-Roemer-Strasse 2a, 38678 Clausthal-Zellerfeld, Germa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rsti Loukola-Ruskeeniem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stry of Empoyment and Economy, P.O. Box 32, FI-00023 Governmen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är Weihe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leå university of technology, SE-971 87 Swed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-vědy o zem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boš Borův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PPZ, Česká zemědělská univerzita v Pra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, DK, GK, D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oslav Černí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chnická univerzita v Liberci, Libere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, DJ, DK, D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hael Komáre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životního prostředí, Česká zemědělská univerzita v Pra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D, D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Krá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geologická služba, Odbor geochemie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Pašav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eská geologická služba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-vědy o ze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Wanne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ŠCHT Praha, Pra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J, BK, EE, 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niela Řezáčov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itute of Atmospheric Physics AS CR Bocni Str. II/1401, 141 31 Pragu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 Nic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iserstr. 2, Gbd. 10.40 D-76128 Karlsru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nweb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1">
    <w:name w:val=" Char1"/>
    <w:qFormat/>
    <w:rPr>
      <w:rFonts w:ascii="Tahoma" w:hAnsi="Tahoma" w:cs="Tahoma"/>
      <w:sz w:val="16"/>
      <w:szCs w:val="16"/>
    </w:rPr>
  </w:style>
  <w:style w:type="character" w:styleId="Char">
    <w:name w:val="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1CharChar">
    <w:name w:val=" Char2 Char Char Char Char Char Char Char Char Char Char1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">
    <w:name w:val=" Char2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">
    <w:name w:val=" Char2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32:00Z</dcterms:created>
  <dc:creator>Lokayová Magdalena</dc:creator>
  <dc:description/>
  <cp:keywords/>
  <dc:language>en-US</dc:language>
  <cp:lastModifiedBy>Ing. Martin Matějka</cp:lastModifiedBy>
  <cp:lastPrinted>2014-03-28T09:06:00Z</cp:lastPrinted>
  <dcterms:modified xsi:type="dcterms:W3CDTF">2014-03-28T11:34:00Z</dcterms:modified>
  <cp:revision>3</cp:revision>
  <dc:subject/>
  <dc:title>Výzva k podávání návrhů na členy oborových a verifikačních hodnotících panelů</dc:title>
</cp:coreProperties>
</file>