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tatut oborových verifikačních a hodnotících panel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í ustanovení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ové verifikační a hodnotící panely (dále jen „OVHP“)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orové verifikační a hodnotící panely provádějí proces verifikace a hodnocení vybraných druhů publikačních výsledků (v rámci podpilíře I. Metodiky hodnocení výsledků výzkumných organizací a hodnocení výsledků ukončených programů platné pro léta 2013 – 2015, schválenou usnesením vlády č. 475 ze dne 19.</w:t>
      </w:r>
      <w:ins w:id="0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6.</w:t>
      </w:r>
      <w:ins w:id="1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2013, </w:t>
      </w:r>
      <w:ins w:id="2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ve smyslu usnesení </w:t>
        </w:r>
      </w:ins>
      <w:ins w:id="3" w:author="Martin Matějka" w:date="2014-05-27T21:59:00Z">
        <w:r>
          <w:rPr>
            <w:rFonts w:cs="Times New Roman" w:ascii="Times New Roman" w:hAnsi="Times New Roman"/>
            <w:sz w:val="24"/>
            <w:szCs w:val="24"/>
          </w:rPr>
          <w:t xml:space="preserve">vlády </w:t>
        </w:r>
      </w:ins>
      <w:ins w:id="4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č. </w:t>
        </w:r>
      </w:ins>
      <w:ins w:id="5" w:author="Martin Matějka" w:date="2014-05-27T21:52:00Z">
        <w:r>
          <w:rPr>
            <w:rFonts w:cs="Times New Roman" w:ascii="Times New Roman" w:hAnsi="Times New Roman"/>
            <w:sz w:val="24"/>
            <w:szCs w:val="24"/>
          </w:rPr>
          <w:t>250</w:t>
        </w:r>
      </w:ins>
      <w:ins w:id="6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 ze dne </w:t>
        </w:r>
      </w:ins>
      <w:ins w:id="7" w:author="Martin Matějka" w:date="2014-05-27T21:51:00Z">
        <w:r>
          <w:rPr>
            <w:rFonts w:cs="Times New Roman" w:ascii="Times New Roman" w:hAnsi="Times New Roman"/>
            <w:sz w:val="24"/>
            <w:szCs w:val="24"/>
          </w:rPr>
          <w:t>16</w:t>
        </w:r>
      </w:ins>
      <w:ins w:id="8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>. 4. 2014</w:t>
        </w:r>
      </w:ins>
      <w:ins w:id="9" w:author="Martin Matějka" w:date="2014-05-27T21:59:00Z">
        <w:r>
          <w:rPr>
            <w:rFonts w:cs="Times New Roman" w:ascii="Times New Roman" w:hAnsi="Times New Roman"/>
            <w:sz w:val="24"/>
            <w:szCs w:val="24"/>
          </w:rPr>
          <w:t xml:space="preserve"> o úpravě</w:t>
        </w:r>
      </w:ins>
      <w:ins w:id="10" w:author="Martin Matějka" w:date="2014-05-27T21:0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1" w:author="Martin Matějka" w:date="2014-05-27T22:00:00Z">
        <w:r>
          <w:rPr>
            <w:rFonts w:cs="Times New Roman" w:ascii="Times New Roman" w:hAnsi="Times New Roman"/>
            <w:sz w:val="24"/>
            <w:szCs w:val="24"/>
          </w:rPr>
          <w:t xml:space="preserve">Přílohy č. 10 Metodiky </w:t>
        </w:r>
      </w:ins>
      <w:r>
        <w:rPr>
          <w:rFonts w:cs="Times New Roman" w:ascii="Times New Roman" w:hAnsi="Times New Roman"/>
          <w:sz w:val="24"/>
          <w:szCs w:val="24"/>
        </w:rPr>
        <w:t xml:space="preserve">(dále jen „Metodika“). 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mětem peer review hodnocení podle článku 2 je recenzovaný odborný článek, odborná kniha a kapitola v odborné knize (dále jen „Jrec, B, C“). 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aždou skupinu oborů, pro kterou je hodnocení výsledků druhu Jrec, B, C relevantní (viz </w:t>
      </w:r>
      <w:del w:id="12" w:author="Martin Matějka" w:date="2014-05-27T21:04:00Z">
        <w:r>
          <w:rPr>
            <w:rFonts w:cs="Times New Roman" w:ascii="Times New Roman" w:hAnsi="Times New Roman"/>
            <w:sz w:val="24"/>
            <w:szCs w:val="24"/>
          </w:rPr>
          <w:delText>Příloha č. 1 Statutu</w:delText>
        </w:r>
      </w:del>
      <w:ins w:id="13" w:author="Martin Matějka" w:date="2014-05-27T21:04:00Z">
        <w:r>
          <w:rPr>
            <w:rFonts w:cs="Times New Roman" w:ascii="Times New Roman" w:hAnsi="Times New Roman"/>
            <w:sz w:val="24"/>
            <w:szCs w:val="24"/>
          </w:rPr>
          <w:t>Metodika</w:t>
        </w:r>
      </w:ins>
      <w:r>
        <w:rPr>
          <w:rFonts w:cs="Times New Roman" w:ascii="Times New Roman" w:hAnsi="Times New Roman"/>
          <w:sz w:val="24"/>
          <w:szCs w:val="24"/>
        </w:rPr>
        <w:t>), je ustaven jeden panel.</w:t>
      </w:r>
    </w:p>
    <w:p>
      <w:pPr>
        <w:pStyle w:val="Odstavecseseznamem"/>
        <w:numPr>
          <w:ilvl w:val="0"/>
          <w:numId w:val="5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HP se při své činnosti řídí statutem a jednacím řádem OVHP. Statut a jednací řád OVHP nebo jejich změny schvaluje Rada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ůsobnost</w:t>
      </w:r>
    </w:p>
    <w:p>
      <w:pPr>
        <w:pStyle w:val="Odstavecseseznamem"/>
        <w:spacing w:before="0" w:after="20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dnocení probíhá dle následujících zásad: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výsledek bude hodnocen nejméně dvěma členy OVHP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ělení výsledků mezi hodnotitele provede předsedající po diskusi se členy OVHP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z nich přiřadí výsledku celočíselné hodnocení ve škále 0-3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0 odpovídá návrhu na vyřazení, hodnocení 1-3 odpovídá vzrůstající kvalitě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ek hodnocený oběma hodnotiteli 0 je zařazen na seznam výsledků navržených k vyřazení a k přidělení základní záporné bodové hodnoty, tj. 40 (20) bodů v případě výsledku druhu B, C a 4 body pro Jrec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výsledky hodnocené 0 pouze jedním hodnotitelem a pro ty, u kterých se hodnocení odlišuje o více než jeden stupeň, určí předsedající třetího hodnotitele. Hodnocení provádí každý hodnotitel samostatně a je zajištěno, aby mu nebylo známo hodnocení ostatních členů panelu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se ze tří hodnotitelů dva shodnou na hodnocení 0, je výsledek zařazen na seznam výsledků navržených k vyřazení a k přidělení základní záporné bodové hodnoty (viz odst. 6). 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statních případech se použijí dvě vyšší hodnocení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up při bodovém navýšení jednotlivých výsledků stanoví platná Metodika hodnocení výsledků výzkumných organizací a hodnocení výsledků ukončených programů. 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 Jrec jsou posuzovány stejným postupem, hodnocení jim ale přiřazuje pouze čísla 0 a 1.</w:t>
      </w:r>
    </w:p>
    <w:p>
      <w:pPr>
        <w:pStyle w:val="Odstavecseseznamem"/>
        <w:numPr>
          <w:ilvl w:val="0"/>
          <w:numId w:val="1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ůvodnění rozhodnutí panelu a složení panelu bude zveřejněno. Jména konkrétních hodnotitelů zveřejněna nebudou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Žádný hodnotitel nesmí hodnotit výsledky</w:t>
      </w:r>
      <w:del w:id="14" w:author="Lokayová Magdalena" w:date="2014-05-22T16:05:00Z">
        <w:r>
          <w:rPr>
            <w:rFonts w:cs="Times New Roman" w:ascii="Times New Roman" w:hAnsi="Times New Roman"/>
            <w:sz w:val="24"/>
            <w:szCs w:val="24"/>
          </w:rPr>
          <w:delText xml:space="preserve"> té VO</w:delText>
        </w:r>
      </w:del>
      <w:r>
        <w:rPr>
          <w:rFonts w:cs="Times New Roman" w:ascii="Times New Roman" w:hAnsi="Times New Roman"/>
          <w:sz w:val="24"/>
          <w:szCs w:val="24"/>
        </w:rPr>
        <w:t>, ke kter</w:t>
      </w:r>
      <w:ins w:id="15" w:author="Lokayová Magdalena" w:date="2014-05-22T16:05:00Z">
        <w:r>
          <w:rPr>
            <w:rFonts w:cs="Times New Roman" w:ascii="Times New Roman" w:hAnsi="Times New Roman"/>
            <w:sz w:val="24"/>
            <w:szCs w:val="24"/>
          </w:rPr>
          <w:t xml:space="preserve">ým má autorský vztah </w:t>
        </w:r>
      </w:ins>
      <w:del w:id="16" w:author="Lokayová Magdalena" w:date="2014-05-22T16:05:00Z">
        <w:r>
          <w:rPr>
            <w:rFonts w:cs="Times New Roman" w:ascii="Times New Roman" w:hAnsi="Times New Roman"/>
            <w:sz w:val="24"/>
            <w:szCs w:val="24"/>
          </w:rPr>
          <w:delText>é má pracovněprávní vztah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nebo jiný konflikt zájmů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zení OVHP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HP pracují nezávisle a samostatně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nnost OVHP řídí jeho předseda, kterého jmenuje a odvolává předseda Rady na návrh Rady. 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panelu je Radě odpovědný za činnost panelu, jedná jeho jménem, řídí jeho jednání a schvaluje zápis z jednání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u panelu zastupuje místopředseda, kterého volí panel ze svých členů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 může být odvolán na návrh členů OVHP.</w:t>
      </w:r>
    </w:p>
    <w:p>
      <w:pPr>
        <w:pStyle w:val="Odstavecseseznamem"/>
        <w:numPr>
          <w:ilvl w:val="0"/>
          <w:numId w:val="6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ávrh předsedy panelu může panel zvolit další členy předsednictva. Každý člen předsednictva koordinuje činnost panelu v daném oboru dle číselníku RIV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enové OVHP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počet členů panelu je stanoven jako celá část 1/20 počtu hodnocených výsledků druhu B v předchozím roce v dané skupině oborů, nejméně však 5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áty na členy OVHP navrhují výzkumné organizace a projednává je Komise pro hodnocení výsledků (dále jen „KHV“) ve spolupráci s příslušnými odbornými a poradními orgány Rady. Návrh poté předloží Radě, a to podle oborové příslušnosti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y OVHP jmenuje a na návrh Rady odvolává předseda Rady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období člena OVHP je shodné s obdobím platnosti Metodiky, nejdéle však čtyři roky. Člen OVHP může být jmenován do OVHP nejvýše na dvě po sobě následující funkční období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zaniká uplynutím funkčního období, vzdáním se funkce, odvoláním z funkce nebo úmrtím člena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je neslučitelné se současným členstvím v: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árních orgánech výzkumných organizací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 pro hodnocení výsledků (KHV)</w:t>
      </w:r>
    </w:p>
    <w:p>
      <w:pPr>
        <w:pStyle w:val="Odstavecseseznamem"/>
        <w:numPr>
          <w:ilvl w:val="1"/>
          <w:numId w:val="2"/>
        </w:numPr>
        <w:spacing w:before="0" w:after="200"/>
        <w:ind w:left="72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ech a jiných orgánech Grantové agentury ČR a Technologické agentury ČR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 OVHP je nezastupitelné. Členové OVHP jsou povinni zúčastnit se jednání OVHP a aktivně se podílet na práci OVHP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ěkterý z členů OVHP nevykonává řádně svou funkci, může předseda příslušného OVHP navrhnout Radě odvolání tohoto člena OVHP a jmenování nového člena OVHP na základě návrhu KHV.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ové OVHP jsou povinni zachovávat mlčenlivost o projednávaných materiálech předkládaných Radě do doby jejich schválení a zveřejnění, to však nebrání odborné konzultaci projednávané problematiky. </w:t>
      </w:r>
    </w:p>
    <w:p>
      <w:pPr>
        <w:pStyle w:val="Odstavecseseznamem"/>
        <w:numPr>
          <w:ilvl w:val="0"/>
          <w:numId w:val="2"/>
        </w:numPr>
        <w:spacing w:before="0" w:after="200"/>
        <w:ind w:left="360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členů OVHP je zveřejňován na internetové stránc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yzkum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ání OVHP</w:t>
      </w:r>
    </w:p>
    <w:p>
      <w:pPr>
        <w:pStyle w:val="Odstavecseseznamem"/>
        <w:keepNext w:val="true"/>
        <w:numPr>
          <w:ilvl w:val="0"/>
          <w:numId w:val="7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OVHP se řídí jednacím řádem OVHP.</w:t>
      </w:r>
    </w:p>
    <w:p>
      <w:pPr>
        <w:pStyle w:val="Odstavecseseznamem"/>
        <w:numPr>
          <w:ilvl w:val="0"/>
          <w:numId w:val="7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ní OVHP se konají od června do října. Termíny jednání navrhne předseda OVHP po projednání se členy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slušného panelu. Místem pro hodnotící činnost OVHP je Národní knihovna.</w:t>
      </w:r>
    </w:p>
    <w:p>
      <w:pPr>
        <w:pStyle w:val="Odstavecseseznamem"/>
        <w:spacing w:before="0" w:after="20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klady na činnost a odměny členům OVHP</w:t>
      </w:r>
    </w:p>
    <w:p>
      <w:pPr>
        <w:pStyle w:val="Odstavecseseznamem"/>
        <w:numPr>
          <w:ilvl w:val="0"/>
          <w:numId w:val="4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lady na činnost OVHP, včetně odměn jejich členů, jsou hrazeny z výdajů na výzkum, experimentální vývoj a inovace rozpočtové kapitoly Úřadu vlády České republiky.</w:t>
      </w:r>
    </w:p>
    <w:p>
      <w:pPr>
        <w:pStyle w:val="Odstavecseseznamem"/>
        <w:numPr>
          <w:ilvl w:val="0"/>
          <w:numId w:val="4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ům OVHP náleží za výkon této funkce odměna, jejíž výši stanoví Rad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ečné ustanovení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nabývá účinnosti dnem podpisu předsedy Rady.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ohoto statutu schvaluje Rada.</w:t>
      </w:r>
    </w:p>
    <w:p>
      <w:pPr>
        <w:pStyle w:val="Odstavecseseznamem"/>
        <w:numPr>
          <w:ilvl w:val="0"/>
          <w:numId w:val="3"/>
        </w:numPr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Dr. Pavel Bělobrád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Rady pro výzkum, vývoj a inova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NUMPAGES \* ARABIC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3">
    <w:name w:val=" Char3"/>
    <w:qFormat/>
    <w:rPr>
      <w:rFonts w:ascii="Calibri" w:hAnsi="Calibri" w:eastAsia="Times New Roman" w:cs="Calibri"/>
      <w:kern w:val="2"/>
    </w:rPr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2">
    <w:name w:val=" Char2"/>
    <w:qFormat/>
    <w:rPr>
      <w:rFonts w:cs="Calibri"/>
      <w:kern w:val="2"/>
      <w:sz w:val="20"/>
      <w:szCs w:val="20"/>
    </w:rPr>
  </w:style>
  <w:style w:type="character" w:styleId="Char1">
    <w:name w:val=" Char1"/>
    <w:qFormat/>
    <w:rPr>
      <w:rFonts w:cs="Calibri"/>
      <w:b/>
      <w:bCs/>
      <w:kern w:val="2"/>
      <w:sz w:val="20"/>
      <w:szCs w:val="20"/>
    </w:rPr>
  </w:style>
  <w:style w:type="character" w:styleId="Char">
    <w:name w:val=" Char"/>
    <w:qFormat/>
    <w:rPr>
      <w:rFonts w:ascii="Times New Roman" w:hAnsi="Times New Roman" w:cs="Calibri"/>
      <w:kern w:val="2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1CharChar">
    <w:name w:val=" Char Char1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04:00Z</dcterms:created>
  <dc:creator>Marek Jan</dc:creator>
  <dc:description/>
  <cp:keywords/>
  <dc:language>en-US</dc:language>
  <cp:lastModifiedBy>Martin Matějka</cp:lastModifiedBy>
  <cp:lastPrinted>2014-04-17T09:39:00Z</cp:lastPrinted>
  <dcterms:modified xsi:type="dcterms:W3CDTF">2014-05-27T20:00:00Z</dcterms:modified>
  <cp:revision>5</cp:revision>
  <dc:subject/>
  <dc:title>Statut oborových verifikačních a hodnotících panelů</dc:title>
</cp:coreProperties>
</file>