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</w:p>
    <w:p>
      <w:pPr>
        <w:pStyle w:val="Normal"/>
        <w:spacing w:before="0" w:after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ACÍ ZPRÁVA</w:t>
      </w:r>
    </w:p>
    <w:p>
      <w:pPr>
        <w:pStyle w:val="Normal"/>
        <w:spacing w:lineRule="auto" w:line="360" w:before="0" w:after="120"/>
        <w:ind w:left="7" w:hanging="0"/>
        <w:jc w:val="both"/>
        <w:rPr/>
      </w:pPr>
      <w:r>
        <w:rPr>
          <w:sz w:val="24"/>
          <w:szCs w:val="24"/>
        </w:rPr>
        <w:t>Podle § 36 odst. 6 zákona č. 130/2002 Sb., o podpoře výzkumu, experimentálního vývoje a inovací z veřejných prostředků a o změně některých souvisejících zákonů (zákon o podpoře výzkumu, experimentálního vývoje a inovací), ve znění pozdějších předpisů, je vědecká rada Grantov</w:t>
      </w:r>
      <w:r>
        <w:rPr>
          <w:sz w:val="24"/>
          <w:szCs w:val="24"/>
          <w:lang w:val="en-US" w:eastAsia="en-US"/>
        </w:rPr>
        <w:t>é agentury České republiky (dále jen „G</w:t>
      </w:r>
      <w:r>
        <w:rPr>
          <w:sz w:val="24"/>
          <w:szCs w:val="24"/>
        </w:rPr>
        <w:t>A ČR“) koncepčním orgánem GA ČR, který má 12 členů včetně předsedy a místopředsedy.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leny vědecké rady GA ČR jmenuje a odvolává vláda na návrh Rady pro výzkum, vývoj a inovace (dále jen „Rada“). </w:t>
      </w:r>
    </w:p>
    <w:p>
      <w:pPr>
        <w:pStyle w:val="Normal"/>
        <w:spacing w:lineRule="auto" w:line="360" w:before="0" w:after="12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Vzhledem ke končícímu funkčnímu období 11 členů vědecké rady GA ČR ke dni 15. září 2014 vznikla potřeba doplnit vědeckou radu GA ČR na zákonem stanovený počet a zvolit nového předsedu a místopředsedu vědecké rady GA ČR.</w:t>
      </w:r>
    </w:p>
    <w:p>
      <w:pPr>
        <w:pStyle w:val="Normal"/>
        <w:spacing w:lineRule="auto" w:line="360" w:before="240" w:after="24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Seznam členů VR GA ČR, kterým skončilo funkční období k 15. září 2014:</w:t>
      </w:r>
    </w:p>
    <w:p>
      <w:pPr>
        <w:pStyle w:val="Normal"/>
        <w:spacing w:lineRule="auto" w:line="36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prof. MUDr. Tomáš Zima, DrSc., MBA. – předseda</w:t>
      </w:r>
    </w:p>
    <w:p>
      <w:pPr>
        <w:pStyle w:val="Normal"/>
        <w:spacing w:lineRule="auto" w:line="36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prof. Ing. Jiří Čtyroký, DrSc. – místopředseda</w:t>
      </w:r>
    </w:p>
    <w:p>
      <w:pPr>
        <w:pStyle w:val="Normal"/>
        <w:spacing w:lineRule="auto" w:line="36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prof. Ing. Miloš Drdácký, DrSc. dr.h.c.</w:t>
      </w:r>
    </w:p>
    <w:p>
      <w:pPr>
        <w:pStyle w:val="Normal"/>
        <w:spacing w:lineRule="auto" w:line="36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prof. RNDr. Jan Hanousek, CSc.</w:t>
      </w:r>
    </w:p>
    <w:p>
      <w:pPr>
        <w:pStyle w:val="Normal"/>
        <w:spacing w:lineRule="auto" w:line="36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prof. RNDr. Tomáš Jungwirth, Ph.D.</w:t>
      </w:r>
    </w:p>
    <w:p>
      <w:pPr>
        <w:pStyle w:val="Normal"/>
        <w:spacing w:lineRule="auto" w:line="36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doc. RNDr. Jan Konvalinka, CSc.</w:t>
      </w:r>
    </w:p>
    <w:p>
      <w:pPr>
        <w:pStyle w:val="Normal"/>
        <w:spacing w:lineRule="auto" w:line="36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prof. RNDr. Jan Kratochvíl, CSc.,</w:t>
      </w:r>
    </w:p>
    <w:p>
      <w:pPr>
        <w:pStyle w:val="Normal"/>
        <w:spacing w:lineRule="auto" w:line="36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prof. Ing. Jiří Málek, DrSc.</w:t>
      </w:r>
    </w:p>
    <w:p>
      <w:pPr>
        <w:pStyle w:val="Normal"/>
        <w:spacing w:lineRule="auto" w:line="36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doc. RNDr. Jana Pěknicová, CSc.</w:t>
      </w:r>
    </w:p>
    <w:p>
      <w:pPr>
        <w:pStyle w:val="Normal"/>
        <w:spacing w:lineRule="auto" w:line="36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prof. PhDr. Ladislav Rabušic, CSc.</w:t>
      </w:r>
    </w:p>
    <w:p>
      <w:pPr>
        <w:pStyle w:val="Normal"/>
        <w:spacing w:lineRule="auto" w:line="360" w:before="0" w:after="12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prof. MUDr. Josef Syka, DrSc.</w:t>
      </w:r>
    </w:p>
    <w:p>
      <w:pPr>
        <w:pStyle w:val="Zkladntextodsazen3"/>
        <w:spacing w:lineRule="auto" w:line="360" w:before="240" w:after="120"/>
        <w:ind w:left="0" w:hanging="0"/>
        <w:jc w:val="both"/>
        <w:rPr/>
      </w:pPr>
      <w:r>
        <w:rPr>
          <w:sz w:val="24"/>
          <w:szCs w:val="24"/>
        </w:rPr>
        <w:t>Dne 2. dubna 2014 Rada zveřejnila výzvu na </w:t>
      </w:r>
      <w:hyperlink r:id="rId2">
        <w:r>
          <w:rPr>
            <w:rStyle w:val="InternetLink"/>
            <w:sz w:val="24"/>
            <w:szCs w:val="24"/>
          </w:rPr>
          <w:t>www.vyzkum.cz</w:t>
        </w:r>
      </w:hyperlink>
      <w:r>
        <w:rPr>
          <w:sz w:val="24"/>
          <w:szCs w:val="24"/>
        </w:rPr>
        <w:t>, ve které vyzvala právnické osoby zabývající se výzkumem, vývojem a inovacemi k podání návrhů na členy vědecké rady GA ČR, s termínem zaslání návrhů do 28. dubna 2014. Na jejím základě bylo nominováno 41 kandidátů od 21 navrhovatelů na členy vědecké rady GA ČR.</w:t>
      </w:r>
    </w:p>
    <w:p>
      <w:pPr>
        <w:pStyle w:val="Zkladntextodsazen3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ne 26. září 2014 na 297. zasedání Rady proběhlo hodnocení koncepcí kandidátů pro působení ve vědecké radě GA ČR, byly posouzeny jejich odborné znalosti, schopnosti, zkušenosti a další kritéria. Následně se uskutečnila v souladu s Jednacím řádem Rady tajná volba. Bylo zvoleno 9 kandidátů pro navržení vládě ke jmenování na členy vědecké Rady GA ČR. 5 kandidátů získalo ve 2. kole voleb stejný počet hlasů. Projednávání bodu bylo přerušeno do dalšího zasedání Rady, než předseda Rady v souladu s čl. 2 odst. 2 písm. e) přílohy č. 2 Jednacího řádu Rady rozhodl, kteří 2 z těchto 5 kandidátů budou navrženi vládě ke jmenování na členy vědecké rady GA ČR. Tajná volba předsedy a místopředsedy vědecké rady GA ČR se uskutečnila na 298. zasedání Rady dne 31. října 2014.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Na základě výsledků tajných voleb Rada předkládá vládě návrh na jmenování členem/členkou </w:t>
      </w:r>
      <w:r>
        <w:rPr>
          <w:sz w:val="24"/>
          <w:szCs w:val="24"/>
        </w:rPr>
        <w:t xml:space="preserve">vědecké rady GA </w:t>
      </w:r>
      <w:r>
        <w:rPr>
          <w:sz w:val="24"/>
          <w:szCs w:val="24"/>
          <w:lang w:eastAsia="en-US"/>
        </w:rPr>
        <w:t xml:space="preserve">ČR: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prof. Ing. Zdeňka Bittnara, DrSc.,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prof. Ing. Janu Hajšlovou, CSc.,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prof. RNDr. Václava Hampla, DrSc.,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prof. RNDr. Jana Hanouska, CSc., 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prof. RNDr. Jana Kratochvíla, CSc.,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prof. PhDr. Jiřího Kuthana, DrSc., dr. h. c.,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prof. Ing. Jiřího Málka, DrSc., 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doc. RNDr. Vojtěcha Petráčka, CSc.,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prof. PhDr. Jana Sokola, CSc., Ph.D.,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prof. MUDr. Juliuse Špičáka, CSc.,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prof. MUDr. Tomáše Zimu, DrSc., MBA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…</w:t>
      </w:r>
      <w:r>
        <w:rPr>
          <w:sz w:val="24"/>
          <w:szCs w:val="24"/>
          <w:lang w:eastAsia="en-US"/>
        </w:rPr>
        <w:t>předsedou vědecké rady GA ČR,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bude doplněno</w:t>
      </w:r>
      <w:r>
        <w:rPr>
          <w:sz w:val="24"/>
          <w:szCs w:val="24"/>
        </w:rPr>
        <w:t>)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  <w:szCs w:val="24"/>
          <w:lang w:eastAsia="en-US"/>
        </w:rPr>
        <w:t xml:space="preserve">a …. místopředsedou vědecké rady GA ČR.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bude doplněno</w:t>
      </w:r>
      <w:r>
        <w:rPr>
          <w:sz w:val="24"/>
          <w:szCs w:val="24"/>
        </w:rPr>
        <w:t>)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Profesní životopisy a koncepce o budoucím působení ve vědecké radě GA ČR jsou uvedeny v příloze (část III tohoto materiálu)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  <w:lang w:eastAsia="en-US"/>
        </w:rPr>
        <w:t xml:space="preserve">Tato změna nevyžaduje dodatečné prostředky ze státního rozpočtu, nemá vliv na rovné postavení mužů a žen v ČR ani nemá negativní dopad na podnikatelské prostředí ČR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 xml:space="preserve">Materiál byl rozeslán do mezirezortního připomínkového řízení dne ….. 2014 s termínem zaslání připomínek do ….. 2014. </w:t>
      </w:r>
    </w:p>
    <w:p>
      <w:pPr>
        <w:pStyle w:val="Normal"/>
        <w:spacing w:lineRule="auto" w:line="360" w:before="0" w:after="1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 mezirezortním připomínkovém řízení se k materiálu vyjádřilo … připomínkových míst, …. připomínkových míst ne/vzneslo žádné/ připomínky </w:t>
      </w:r>
      <w:r>
        <w:rPr>
          <w:i/>
          <w:sz w:val="24"/>
          <w:szCs w:val="24"/>
        </w:rPr>
        <w:t>(bude doplněno)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 xml:space="preserve">Výsledek připomínkového řízení je uveden v části IV. 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  <w:szCs w:val="24"/>
        </w:rPr>
        <w:t>Materiál je předkládán vládě bez/s rozporu/rozporem (</w:t>
      </w:r>
      <w:r>
        <w:rPr>
          <w:i/>
          <w:sz w:val="24"/>
          <w:szCs w:val="24"/>
        </w:rPr>
        <w:t>bude doplněno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21:00Z</dcterms:created>
  <dc:creator>Moravcová Lenka</dc:creator>
  <dc:description/>
  <dc:language>en-US</dc:language>
  <cp:lastModifiedBy>Jaroš Pavel</cp:lastModifiedBy>
  <cp:lastPrinted>2013-09-04T12:50:00Z</cp:lastPrinted>
  <dcterms:modified xsi:type="dcterms:W3CDTF">2014-10-17T08:21:00Z</dcterms:modified>
  <cp:revision>2</cp:revision>
  <dc:subject/>
  <dc:title/>
</cp:coreProperties>
</file>