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2594706595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594706595"/>
      <w:bookmarkStart w:id="1" w:name="__Fieldmark__3_259470659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594706595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594706595"/>
      <w:bookmarkStart w:id="3" w:name="__Fieldmark__6_259470659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594706595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594706595"/>
      <w:bookmarkStart w:id="5" w:name="__Fieldmark__9_259470659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59470659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594706595"/>
      <w:bookmarkStart w:id="7" w:name="__Fieldmark__12_259470659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59470659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594706595"/>
      <w:bookmarkStart w:id="9" w:name="__Fieldmark__15_259470659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59470659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594706595"/>
      <w:bookmarkStart w:id="11" w:name="__Fieldmark__18_259470659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59470659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594706595"/>
            <w:bookmarkStart w:id="13" w:name="__Fieldmark__21_259470659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594706595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594706595"/>
            <w:bookmarkStart w:id="15" w:name="__Fieldmark__23_259470659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