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5584587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55845878"/>
      <w:bookmarkStart w:id="1" w:name="__Fieldmark__4_45584587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ů, předsedy a místopředsedy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5584587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55845878"/>
                                  <w:bookmarkStart w:id="3" w:name="__Fieldmark__6_45584587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5584587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55845878"/>
                                  <w:bookmarkStart w:id="5" w:name="__Fieldmark__8_45584587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5584587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55845878"/>
                                  <w:bookmarkStart w:id="7" w:name="__Fieldmark__10_45584587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5584587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55845878"/>
                                  <w:bookmarkStart w:id="9" w:name="__Fieldmark__12_45584587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55845878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55845878"/>
                                  <w:bookmarkStart w:id="11" w:name="__Fieldmark__14_45584587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5584587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55845878"/>
                                  <w:bookmarkStart w:id="13" w:name="__Fieldmark__16_45584587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5584587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55845878"/>
                                  <w:bookmarkStart w:id="15" w:name="__Fieldmark__18_45584587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5584587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55845878"/>
                                  <w:bookmarkStart w:id="17" w:name="__Fieldmark__20_45584587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5584587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55845878"/>
                            <w:bookmarkStart w:id="19" w:name="__Fieldmark__6_45584587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5584587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55845878"/>
                            <w:bookmarkStart w:id="21" w:name="__Fieldmark__8_45584587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5584587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55845878"/>
                            <w:bookmarkStart w:id="23" w:name="__Fieldmark__10_45584587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5584587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55845878"/>
                            <w:bookmarkStart w:id="25" w:name="__Fieldmark__12_45584587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55845878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55845878"/>
                            <w:bookmarkStart w:id="27" w:name="__Fieldmark__14_45584587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5584587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55845878"/>
                            <w:bookmarkStart w:id="29" w:name="__Fieldmark__16_45584587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5584587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55845878"/>
                            <w:bookmarkStart w:id="31" w:name="__Fieldmark__18_45584587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5584587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55845878"/>
                            <w:bookmarkStart w:id="33" w:name="__Fieldmark__20_45584587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VDr. Pavel Bělobrádek, Ph.D., MP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 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5584587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55845878"/>
                            <w:bookmarkStart w:id="35" w:name="__Fieldmark__25_45584587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VDr. Pavel Bělobrádek, Ph.D., MPA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 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5584587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55845878"/>
                      <w:bookmarkStart w:id="37" w:name="__Fieldmark__25_45584587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Moravcová Lenka</cp:lastModifiedBy>
  <cp:lastPrinted>2011-10-03T15:08:00Z</cp:lastPrinted>
  <dcterms:modified xsi:type="dcterms:W3CDTF">2014-05-15T06:18:00Z</dcterms:modified>
  <cp:revision>9</cp:revision>
  <dc:subject/>
  <dc:title>     </dc:title>
</cp:coreProperties>
</file>