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isková zpráva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ávrh na stanovení odměn za výkon veřejné funkce členů vědecké rady Grantové agentury České republiky za rok 2014 a zpráva o činnosti vědecké rady Grantové agentury České republiky za rok 2014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Vládě dnes schválila materiál nazvaný Návrh na stanovení odměn za výkon veřejné funkce členů vědecké rady Grantové agentury České republiky za rok 2014 a zpráva o činnosti vědecké rady Grantové agentury České republiky za rok 2014, jehož cílem bylo informovat vládu o nejvýznamnějších aspektech činnosti vědecké rady Grantové agentury České republiky posledním roce jejího funkčního období a stanovit odměny jednotlivým členům vědecké rady odpovídající jejich podílu na činnosti ra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Vědecká rada Grantové agentury České republiky byla jmenována na základě usnesení vlády ze dne 15. září 2010 č. 650. Působnost vědecké rady je založena ustanovením § 36 odst. 6 zákona č. 130/2002 Sb., o podpoře výzkumu, experimentálního vývoje a inovací z veřejných prostředků a o změně některých souvisejících zákonů (zákon </w:t>
        <w:br/>
        <w:t>o podpoře výzkumu, experimentálního vývoje a inovací), čl. 5a Statutu Grantové agentury České republiky a podrobně vymezena statutem vědecké rady Grantové agentury České republiky schváleným předsednictvem Grantové agentury České republik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Vědecká rada v roce 2014 (do září 2014) zasedala celkem čtyřikrát (8. ledna, 31. března, 30. dubna a 2. července)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V roce 2014 soustředila vědecká rada svou pozornost převážně na přípravy rozpočtu Grantové agentury České republiky na následující období a legislativní návrhy z oblasti vědní politiky. Dále sledovala úspěšnost v soutěžích Grantové agentury České republiky a problematiku metodiky hodnocení věd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ědecká rada v tomto roce diskutovala rovněž možné varianty hodnocení v budoucnosti – zapojení do projektu Technopolis, hodnocení peer review a aktualizaci metodiky pro rok 2014.</w:t>
      </w:r>
    </w:p>
    <w:p>
      <w:pPr>
        <w:pStyle w:val="TextBodyIndent"/>
        <w:spacing w:lineRule="auto" w:line="240" w:before="0" w:after="120"/>
        <w:ind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Tento materiál byl přeložen na jednání vlády místopředsedou vlády pro vědu, výzkum a inovace Pavlem Bělobrádk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Účast na tiskové konferenci se nenavrhuje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lší medializace není nutná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exact" w:line="3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54:00Z</dcterms:created>
  <dc:creator>Strculová Soňa</dc:creator>
  <dc:description/>
  <cp:keywords/>
  <dc:language>en-US</dc:language>
  <cp:lastModifiedBy>Hana Kryčová</cp:lastModifiedBy>
  <cp:lastPrinted>2014-10-07T14:21:00Z</cp:lastPrinted>
  <dcterms:modified xsi:type="dcterms:W3CDTF">2014-10-07T12:41:00Z</dcterms:modified>
  <cp:revision>5</cp:revision>
  <dc:subject/>
  <dc:title/>
</cp:coreProperties>
</file>