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41388787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41388787"/>
      <w:bookmarkStart w:id="1" w:name="__Fieldmark__3_94138878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941388787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41388787"/>
      <w:bookmarkStart w:id="3" w:name="__Fieldmark__6_94138878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41388787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41388787"/>
      <w:bookmarkStart w:id="5" w:name="__Fieldmark__9_94138878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4138878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41388787"/>
      <w:bookmarkStart w:id="7" w:name="__Fieldmark__12_94138878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4138878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41388787"/>
      <w:bookmarkStart w:id="9" w:name="__Fieldmark__15_94138878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4138878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41388787"/>
      <w:bookmarkStart w:id="11" w:name="__Fieldmark__18_94138878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4138878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41388787"/>
            <w:bookmarkStart w:id="13" w:name="__Fieldmark__21_94138878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4138878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41388787"/>
            <w:bookmarkStart w:id="15" w:name="__Fieldmark__23_94138878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