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98190473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981904732"/>
      <w:bookmarkStart w:id="1" w:name="__Fieldmark__3_398190473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98190473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81904732"/>
      <w:bookmarkStart w:id="3" w:name="__Fieldmark__6_398190473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98190473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981904732"/>
      <w:bookmarkStart w:id="5" w:name="__Fieldmark__9_398190473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98190473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981904732"/>
      <w:bookmarkStart w:id="7" w:name="__Fieldmark__12_398190473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98190473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981904732"/>
      <w:bookmarkStart w:id="9" w:name="__Fieldmark__15_398190473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98190473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981904732"/>
      <w:bookmarkStart w:id="11" w:name="__Fieldmark__18_398190473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98190473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981904732"/>
            <w:bookmarkStart w:id="13" w:name="__Fieldmark__21_398190473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98190473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81904732"/>
            <w:bookmarkStart w:id="15" w:name="__Fieldmark__23_398190473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