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SKOVÁ ZPRÁV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rogram na podporu aplikovaného výzkumu ZÉTA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hválení Programu na podporu aplikovaného výzkumu ZÉTA (dále jen „program“) umožní podporu spolupráce akademické sféry a podniků prostřednictvím zapojení studentů a mladých vědeckých pracovníků do činnosti v aplikovaném výzkumu směřující k využití výsledků v praxi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ora v programu bude směrována tam, kde došlo k selhání trhu. Zde jde jednak o odstranění selhání trhu, kdy je obecně nedostatečné využívání výsledků aplikovaného výzkumu v aplikační sféře. V programu jde však dále zejména 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nění nerovného postavení studentů a mladých vědeckých pracovníků při podávání návrhů projektů v důsledku toho, že nemají odpovídající praxi, publikační výsledky aj. jako jejich starší kolegové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tivaci v rámci vysokoškolského studia k řešení projektů navázaných na skutečné potřeby aplikační sféry v České republice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žnění maximálního soustředění studentů na odbornou prác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jení kateder či ústavů do projektů navázaných na skutečné potřeby aplikační sféry a tím postupně odstraňovaní bariér mezi aplikační sférou a výzkumnými organizacemi, což je nyní rozpoznáno jako jeden z reálných problémů (v souvislosti se selháním trhu)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žení skutečných výsledků takového výzkumu, které napomohou zvýšit inovativnost a konkurenceschopnost České republiky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avení takových podmínek pro uchazeče a příjemce, které povedou k vyrovnání příležitostí pro muže a ženy v aplikovaném výzkumu.</w:t>
      </w:r>
    </w:p>
    <w:p>
      <w:pPr>
        <w:pStyle w:val="TextBodyIndent"/>
        <w:spacing w:lineRule="auto" w:line="240" w:before="0" w:after="120"/>
        <w:ind w:hanging="0"/>
        <w:rPr/>
      </w:pPr>
      <w:r>
        <w:rPr>
          <w:szCs w:val="24"/>
          <w:lang w:val="en-US" w:eastAsia="en-US"/>
        </w:rPr>
        <w:t>Tento materiál byl předložen vládě místopředsedou vlády pro vědu, výzkum a inovace Pavlem Bělobrádk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exact" w:line="3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34:00Z</dcterms:created>
  <dc:creator>Strculová Soňa</dc:creator>
  <dc:description/>
  <cp:keywords/>
  <dc:language>en-US</dc:language>
  <cp:lastModifiedBy>Marie Novotná</cp:lastModifiedBy>
  <cp:lastPrinted>2014-11-06T11:35:00Z</cp:lastPrinted>
  <dcterms:modified xsi:type="dcterms:W3CDTF">2015-02-02T09:16:00Z</dcterms:modified>
  <cp:revision>26</cp:revision>
  <dc:subject/>
  <dc:title/>
</cp:coreProperties>
</file>