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1943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9575448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95754485"/>
      <w:bookmarkStart w:id="1" w:name="__Fieldmark__4_319575448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5 a návrh na stanovení odměn za výkon veřejné funkce členů Rady pro výzkum, vývoj a inovace a členů jejích poradních orgánů za rok 2015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957544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95754485"/>
            <w:bookmarkStart w:id="3" w:name="__Fieldmark__7_31957544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957544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95754485"/>
            <w:bookmarkStart w:id="5" w:name="__Fieldmark__9_31957544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957544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95754485"/>
            <w:bookmarkStart w:id="7" w:name="__Fieldmark__11_31957544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9575448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95754485"/>
            <w:bookmarkStart w:id="9" w:name="__Fieldmark__13_31957544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9575448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95754485"/>
            <w:bookmarkStart w:id="11" w:name="__Fieldmark__15_31957544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957544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95754485"/>
            <w:bookmarkStart w:id="13" w:name="__Fieldmark__17_31957544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957544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95754485"/>
            <w:bookmarkStart w:id="15" w:name="__Fieldmark__19_31957544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957544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95754485"/>
            <w:bookmarkStart w:id="17" w:name="__Fieldmark__21_31957544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957544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95754485"/>
            <w:bookmarkStart w:id="19" w:name="__Fieldmark__23_31957544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957544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95754485"/>
            <w:bookmarkStart w:id="21" w:name="__Fieldmark__25_31957544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19575448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195754485"/>
      <w:bookmarkStart w:id="23" w:name="__Fieldmark__29_319575448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5-10-26T08:56:00Z</dcterms:modified>
  <cp:revision>12</cp:revision>
  <dc:subject/>
  <dc:title>Č</dc:title>
</cp:coreProperties>
</file>