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42166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12980352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129803528"/>
      <w:bookmarkStart w:id="1" w:name="__Fieldmark__4_212980352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Návrhy velkých infrastruktur pro výzkum, experimentální vývoj a inovac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16 až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.           § 7 odst. 5 zákona č. 130/2002 Sb.,            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12980352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129803528"/>
            <w:bookmarkStart w:id="3" w:name="__Fieldmark__7_212980352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12980352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129803528"/>
            <w:bookmarkStart w:id="5" w:name="__Fieldmark__9_212980352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12980352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129803528"/>
            <w:bookmarkStart w:id="7" w:name="__Fieldmark__11_212980352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12980352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129803528"/>
            <w:bookmarkStart w:id="9" w:name="__Fieldmark__13_212980352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12980352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129803528"/>
            <w:bookmarkStart w:id="11" w:name="__Fieldmark__15_212980352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12980352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129803528"/>
            <w:bookmarkStart w:id="13" w:name="__Fieldmark__17_212980352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129803528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129803528"/>
            <w:bookmarkStart w:id="15" w:name="__Fieldmark__19_212980352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12980352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129803528"/>
            <w:bookmarkStart w:id="17" w:name="__Fieldmark__21_212980352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1298035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129803528"/>
            <w:bookmarkStart w:id="19" w:name="__Fieldmark__23_212980352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1298035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129803528"/>
            <w:bookmarkStart w:id="21" w:name="__Fieldmark__25_212980352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12980352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129803528"/>
      <w:bookmarkStart w:id="23" w:name="__Fieldmark__29_212980352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3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5-10-30T12:55:00Z</dcterms:modified>
  <cp:revision>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