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7585/2015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. října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98524388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985243886"/>
      <w:bookmarkStart w:id="1" w:name="__Fieldmark__4_98524388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 xml:space="preserve">Návrh nařízení vlády, kterým se mění nařízení vlády č. 71/2013 Sb., o podmínkách pro ocenění výsledků výzkumu, experimentálního vývoje a inovací 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Iniciativní materiál místopředsedy vlády pro vědu, výzkum a inovace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98524388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985243886"/>
            <w:bookmarkStart w:id="3" w:name="__Fieldmark__7_98524388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98524388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985243886"/>
            <w:bookmarkStart w:id="5" w:name="__Fieldmark__9_98524388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98524388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985243886"/>
            <w:bookmarkStart w:id="7" w:name="__Fieldmark__11_98524388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řízení vlády, kterým se mění nařízení vlády č. 71/2013 Sb., o podmínkách pro ocenění výsledků výzkumu, experimentálního vývoje a inovac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98524388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985243886"/>
            <w:bookmarkStart w:id="9" w:name="__Fieldmark__13_98524388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Odůvodně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985243886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985243886"/>
            <w:bookmarkStart w:id="11" w:name="__Fieldmark__15_98524388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latné znění s vyznačenými změnami 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985243886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985243886"/>
            <w:bookmarkStart w:id="13" w:name="__Fieldmark__17_98524388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985243886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985243886"/>
            <w:bookmarkStart w:id="15" w:name="__Fieldmark__19_98524388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98524388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985243886"/>
            <w:bookmarkStart w:id="17" w:name="__Fieldmark__21_98524388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98524388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985243886"/>
            <w:bookmarkStart w:id="19" w:name="__Fieldmark__23_98524388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98524388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985243886"/>
            <w:bookmarkStart w:id="21" w:name="__Fieldmark__25_98524388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985243886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985243886"/>
      <w:bookmarkStart w:id="23" w:name="__Fieldmark__29_985243886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4:08:00Z</dcterms:created>
  <dc:creator>zivcovap</dc:creator>
  <dc:description/>
  <dc:language>en-US</dc:language>
  <cp:lastModifiedBy>Šimůnek Miroslav</cp:lastModifiedBy>
  <cp:lastPrinted>2014-05-20T17:09:00Z</cp:lastPrinted>
  <dcterms:modified xsi:type="dcterms:W3CDTF">2015-10-20T14:08:00Z</dcterms:modified>
  <cp:revision>2</cp:revision>
  <dc:subject/>
  <dc:title>Č</dc:title>
</cp:coreProperties>
</file>