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4162155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41621553"/>
      <w:bookmarkStart w:id="1" w:name="__Fieldmark__4_114162155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4162155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41621553"/>
            <w:bookmarkStart w:id="3" w:name="__Fieldmark__7_114162155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4162155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41621553"/>
            <w:bookmarkStart w:id="5" w:name="__Fieldmark__9_114162155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4162155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41621553"/>
            <w:bookmarkStart w:id="7" w:name="__Fieldmark__11_114162155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4162155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41621553"/>
            <w:bookmarkStart w:id="9" w:name="__Fieldmark__13_114162155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4162155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41621553"/>
            <w:bookmarkStart w:id="11" w:name="__Fieldmark__15_114162155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4162155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41621553"/>
            <w:bookmarkStart w:id="13" w:name="__Fieldmark__17_114162155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4162155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41621553"/>
            <w:bookmarkStart w:id="15" w:name="__Fieldmark__19_114162155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4162155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41621553"/>
            <w:bookmarkStart w:id="17" w:name="__Fieldmark__21_114162155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416215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41621553"/>
            <w:bookmarkStart w:id="19" w:name="__Fieldmark__23_114162155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416215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41621553"/>
            <w:bookmarkStart w:id="21" w:name="__Fieldmark__25_114162155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41621553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41621553"/>
      <w:bookmarkStart w:id="23" w:name="__Fieldmark__29_114162155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