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0"/>
        <w:jc w:val="center"/>
        <w:rPr/>
      </w:pPr>
      <w:bookmarkStart w:id="0" w:name="_GoBack"/>
      <w:bookmarkEnd w:id="0"/>
      <w:r>
        <w:rPr>
          <w:rFonts w:cs="Arial" w:ascii="Arial" w:hAnsi="Arial"/>
          <w:b/>
          <w:color w:val="0070C0"/>
          <w:sz w:val="28"/>
          <w:szCs w:val="28"/>
        </w:rPr>
        <w:t>Konečné výsledky Hodnocení výzkumných organizací v roce 2014 - uplatnění záporných bodů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color w:val="0070C0"/>
        </w:rPr>
        <w:t xml:space="preserve">A. Jednání Rady v roce 2015, kdy se zabývala tématem uplatněním záporných bodů </w:t>
      </w:r>
    </w:p>
    <w:p>
      <w:pPr>
        <w:pStyle w:val="Normal"/>
        <w:tabs>
          <w:tab w:val="clear" w:pos="708"/>
          <w:tab w:val="left" w:pos="-26" w:leader="none"/>
          <w:tab w:val="left" w:pos="709" w:leader="none"/>
        </w:tabs>
        <w:spacing w:before="4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00. zasedání, bod A3 </w:t>
      </w:r>
      <w:r>
        <w:rPr>
          <w:rFonts w:cs="Arial" w:ascii="Arial" w:hAnsi="Arial"/>
          <w:bCs/>
          <w:sz w:val="22"/>
          <w:szCs w:val="22"/>
        </w:rPr>
        <w:t>- Zpráva o stavu hodnocení výsledků výzkumných organizací v roce 2014 – pokračování diskuse</w:t>
      </w:r>
    </w:p>
    <w:p>
      <w:pPr>
        <w:pStyle w:val="Normal"/>
        <w:tabs>
          <w:tab w:val="clear" w:pos="708"/>
          <w:tab w:val="left" w:pos="-26" w:leader="none"/>
          <w:tab w:val="left" w:pos="709" w:leader="none"/>
        </w:tabs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. Málek shrnul, že je třeba upřesnit, jak bude v Hodnocení pokračovat v lednu 2015. V roce 2014 bude dokončeno hodnocení a bude promítnuto do rozpočtových kapitol. Je také důležité rozhodnout, zda je vhodné toto náročné hodnocení provádět každý ro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Dr. Baran připomněl, že je nutné, aby se Rada na lednovém zasedání vrátila k </w:t>
      </w:r>
      <w:r>
        <w:rPr>
          <w:rFonts w:cs="Arial" w:ascii="Arial" w:hAnsi="Arial"/>
          <w:b/>
          <w:bCs/>
          <w:i/>
          <w:sz w:val="22"/>
          <w:szCs w:val="22"/>
        </w:rPr>
        <w:t>problematice záporných bodů</w:t>
      </w:r>
      <w:r>
        <w:rPr>
          <w:rFonts w:cs="Arial" w:ascii="Arial" w:hAnsi="Arial"/>
          <w:bCs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 xml:space="preserve"> upozornil, že nelze připustit, aby se tzv. „kafemlejnek“ uplatnil při přidělování finančních prostředků jednotlivým poskytovatelům pro rok 2016 a dále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of. Málek uvedl, že KHV </w:t>
      </w:r>
      <w:r>
        <w:rPr>
          <w:rFonts w:cs="Arial" w:ascii="Arial" w:hAnsi="Arial"/>
          <w:b/>
          <w:bCs/>
          <w:i/>
          <w:sz w:val="22"/>
          <w:szCs w:val="22"/>
        </w:rPr>
        <w:t>doporučuje Radě sankce uplatňovat v plném rozsahu a upozornil, že dopad záporných bodů může být v budoucnu vážný</w:t>
      </w:r>
      <w:r>
        <w:rPr>
          <w:rFonts w:cs="Arial" w:ascii="Arial" w:hAnsi="Arial"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Lze ale konstatovat, že po věcné stránce je postup dle Metodiky 2013 dodržován a práce panelů byla realizována tak, jak byla stanoven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:</w:t>
      </w:r>
    </w:p>
    <w:p>
      <w:pPr>
        <w:pStyle w:val="Normal"/>
        <w:autoSpaceDE w:val="false"/>
        <w:spacing w:before="0" w:after="120"/>
        <w:ind w:left="720" w:hanging="436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2.</w:t>
        <w:tab/>
        <w:t>ukládá zpravodaji, aby ve spolupráci se sekcí místopředsedy vlády pro vědu, výzkum a inovace upřesnil na 301. zasedání Rady podrobnosti výpočtu dle Metodiky 2013,</w:t>
      </w:r>
    </w:p>
    <w:p>
      <w:pPr>
        <w:pStyle w:val="Normal"/>
        <w:spacing w:before="40" w:after="240"/>
        <w:ind w:left="721" w:hanging="437"/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3.</w:t>
        <w:tab/>
        <w:t>ukládá zpravodaji, aby ve spolupráci se sekcí místopředsedy vlády pro vědu, výzkum a inovace na 302. zasedání Rady navrhl způsob rozdělení výdajů na dlouhodobý koncepční rozvoj výzkumných organizací v roce 2016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6" w:leader="none"/>
          <w:tab w:val="left" w:pos="709" w:leader="none"/>
        </w:tabs>
        <w:spacing w:before="4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04. zasedání, bod A1 </w:t>
      </w:r>
      <w:r>
        <w:rPr>
          <w:rFonts w:cs="Arial" w:ascii="Arial" w:hAnsi="Arial"/>
          <w:sz w:val="22"/>
          <w:szCs w:val="22"/>
        </w:rPr>
        <w:t>- Věcný záměr zákona o VaVa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f. Jurajda – připomínka k návrhu zákona: Problém není v současném ustanovení zákona, který umožňuje odejmout celou podporu na pět let (např. podle § 14 odst. 5 „… upozorní Radu pro výzkum, vývoj a inovace, která v návrhu výdajů na výzkum, vývoj a inovace na následující pětileté období pro příslušného poskytovatele výši výdajů sníží, a to každoročně až o 100 % objemu podpory“), ale ve využívání resp. nevyužívání tohoto ustanovení. Při přípravě paragrafovaného znění lze samozřejmě formulaci upravit (např. </w:t>
      </w:r>
      <w:r>
        <w:rPr>
          <w:rFonts w:cs="Arial" w:ascii="Arial" w:hAnsi="Arial"/>
          <w:b/>
          <w:i/>
          <w:sz w:val="22"/>
          <w:szCs w:val="22"/>
        </w:rPr>
        <w:t>stanovením spodní hranice sankce, která musí být udělena v každém případě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6" w:leader="none"/>
          <w:tab w:val="left" w:pos="709" w:leader="none"/>
        </w:tabs>
        <w:spacing w:before="4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11. zasedání, bod A3 - </w:t>
      </w:r>
      <w:r>
        <w:rPr>
          <w:rFonts w:cs="Arial" w:ascii="Arial" w:hAnsi="Arial"/>
          <w:sz w:val="22"/>
          <w:szCs w:val="22"/>
        </w:rPr>
        <w:t>Konečné výsledky Hodnocení výzkumných organizací za rok 201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Sychra uvedl Tabulku č. 5 s konečnými výsledky hodnocení VO, které jsou seřazené abecedně podle VO a jejich organizačních jednotek a která bude jedním z podkladů sloužícím pro „Návrh výdajů státního rozpočtu na výzkum, vývoj a inovace podle § 5a odst. 2 zákona č. 130/2002 Sb.“, který Rada v lednu každého roku zasílá správcům rozpočtových kapitol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:</w:t>
      </w:r>
    </w:p>
    <w:p>
      <w:pPr>
        <w:pStyle w:val="Normal"/>
        <w:spacing w:before="40" w:after="240"/>
        <w:ind w:left="721" w:hanging="437"/>
        <w:jc w:val="both"/>
        <w:rPr/>
      </w:pPr>
      <w:r>
        <w:rPr>
          <w:rFonts w:eastAsia="MS Mincho;ＭＳ 明朝" w:cs="Arial" w:ascii="Arial" w:hAnsi="Arial"/>
          <w:color w:val="000000"/>
        </w:rPr>
        <w:t>3.</w:t>
        <w:tab/>
        <w:t xml:space="preserve">ukládá Sekci </w:t>
      </w:r>
      <w:r>
        <w:rPr>
          <w:rFonts w:cs="Arial" w:ascii="Arial" w:hAnsi="Arial"/>
        </w:rPr>
        <w:t>VaVaI</w:t>
      </w:r>
      <w:r>
        <w:rPr>
          <w:rFonts w:eastAsia="MS Mincho;ＭＳ 明朝" w:cs="Arial" w:ascii="Arial" w:hAnsi="Arial"/>
          <w:color w:val="000000"/>
        </w:rPr>
        <w:t xml:space="preserve"> zpracovat a na 312. zasedání Rady předložit materiál o </w:t>
      </w:r>
      <w:r>
        <w:rPr>
          <w:rFonts w:eastAsia="MS Mincho;ＭＳ 明朝" w:cs="Arial" w:ascii="Arial" w:hAnsi="Arial"/>
          <w:b/>
          <w:i/>
          <w:color w:val="000000"/>
        </w:rPr>
        <w:t>možném uplatnění sankcí</w:t>
      </w:r>
      <w:r>
        <w:rPr>
          <w:rFonts w:eastAsia="MS Mincho;ＭＳ 明朝" w:cs="Arial" w:ascii="Arial" w:hAnsi="Arial"/>
          <w:color w:val="000000"/>
        </w:rPr>
        <w:t>, jak již dříve doporučovala KHV,</w:t>
      </w:r>
    </w:p>
    <w:p>
      <w:pPr>
        <w:pStyle w:val="Normal"/>
        <w:spacing w:before="0" w:after="12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í přehled usnesení Rady k tématice hodnocení, Metodiky a panelů je uveden v příloze I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color w:val="0070C0"/>
        </w:rPr>
        <w:t xml:space="preserve">B. Přehled vzniku předkládaného návrhu na uplatnění záporných bodů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a 80. jednání dne 9. 11. 2015 KHV schválila celkový přehled návrhu na uplatnění záporných bodů (tzv. „sankce“) v rámci hodnocení 2014 týkající se OVHP1 až OVHP7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 té době ale probíhalo meziresortní připomínkového řízení k výsledkům prvního výpočtu a nebyly tak známy reakce a připomínky jednotlivých poskytovatelů. S výsledkem meziresortního připomínkového řízení byla Rada seznámena ústní informací na svém 310. jednání dne 27. 11. 2015 pod bodem C8 „Informace o průběhu Hodnocení 2014“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 řádném termínu zaslali jednotliví příjemci prostřednictvím svých poskytovatelů celkem 3 438 připomínek, z toho bylo 2 604 souhlasných a v 834 případech byly výsledky prvního výpočtu rozporovány. Z těchto 834 připomínek v 338 případech šlo o tzv. „technické 0“. Rozhodnutím Rady byly těmto výsledkům „technické 0“ napočteny v konečném výpočtu nenulové bod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e zbylými 496 připomínkami k Hodnocení 2014 se dále nepracovalo. V konečném výpočtu a tedy i výsledném Hodnocení 2014, které Rada schválila na svém 311. jednání dne 18. 12. 2015 pod bodem A3, tyto připomínky nebyly zohledněn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ejně tak nejsou tyto připomínky (496) zohledněny ani v předkládaném „Návrhu na uplatnění záporných bodů v rámci hodnocení 2014“, který KHV jednomyslně schválila na svém 82. řádném zasedání dne 11. 1. 2016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hrnná </w:t>
      </w:r>
      <w:r>
        <w:rPr>
          <w:rFonts w:cs="Arial" w:ascii="Arial" w:hAnsi="Arial"/>
          <w:i/>
          <w:sz w:val="22"/>
          <w:szCs w:val="22"/>
        </w:rPr>
        <w:t>Tabulka I</w:t>
      </w:r>
      <w:r>
        <w:rPr>
          <w:rFonts w:cs="Arial" w:ascii="Arial" w:hAnsi="Arial"/>
          <w:sz w:val="22"/>
          <w:szCs w:val="22"/>
        </w:rPr>
        <w:t xml:space="preserve"> uvádí počty navržených sankcí a v přiloženém souboru ve formátu MS Excel jsou po jednotlivých panelech uvedeny konkrétní výsledky navržené k uplatnění záporných bodů. Někteří předsedové OVHP využili svého práva a nenavrhli pro uplatnění záporných bodů žádný výsledek. </w:t>
      </w:r>
    </w:p>
    <w:p>
      <w:pPr>
        <w:pStyle w:val="Normal"/>
        <w:spacing w:before="240" w:after="240"/>
        <w:jc w:val="both"/>
        <w:rPr/>
      </w:pPr>
      <w:r>
        <w:rPr/>
        <w:t xml:space="preserve">Tabulka I. Přehled výsledků navržených k udělení záporných bodů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3240"/>
        <w:gridCol w:w="1260"/>
        <w:gridCol w:w="1080"/>
      </w:tblGrid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n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upina obor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ředse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čet výsledů ohodnocených „0“ b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očet výsledů navržených k udělení záporných bodů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čenské, humanitní a umělecké vědy – SHV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. PhDr. Petr Vorel, CSc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7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čenské vědy – SHVb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Karel Stibral, Ph.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8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8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lečenské vědy – SHVc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hDr</w:t>
            </w:r>
            <w:r>
              <w:rPr>
                <w:rFonts w:cs="Arial" w:ascii="Arial" w:hAnsi="Arial"/>
                <w:sz w:val="20"/>
                <w:szCs w:val="20"/>
              </w:rPr>
              <w:t xml:space="preserve">. Jiří Mareš, CSc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0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hnické a informatické věd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f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z w:val="20"/>
                <w:szCs w:val="20"/>
              </w:rPr>
              <w:t xml:space="preserve">. Zdeněk Bittnar, DrSc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mědělské věd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z w:val="20"/>
                <w:szCs w:val="20"/>
              </w:rPr>
              <w:t xml:space="preserve">. Radim Vácha, Ph.D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ědy o Zem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. RNDr. Jan Kalvoda, DrSc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3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HP7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cké věd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</w:t>
            </w:r>
            <w:r>
              <w:rPr>
                <w:rFonts w:cs="Arial" w:ascii="Arial" w:hAnsi="Arial"/>
                <w:sz w:val="20"/>
                <w:szCs w:val="20"/>
              </w:rPr>
              <w:t xml:space="preserve">. RNDr. Jana Jurečková, DrSc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9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6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 xml:space="preserve">C. Analýza předkládaného návrhu na uplatnění záporných bodů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kládaný návrh na uplatnění záporných bodů (tzv. „sankce“) v rámci hodnocení 2014, týkající se OVHP1 až OVHP7, jednomyslně schválila KHV na svém 82. jednání dne 11. 1. 2016. Tento návrh vycházel z těchto předchozích předpokladů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sí být prokazatelně doložitelné, že výsledek nesplňuje definici vědeckého výstupu;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fakt musí být nezpochybnitelně obhajitelný;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musí existovat jednoznačné stanovisko a odůvodnění panelu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usí být jednoznačný souhlas předsedy panelu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V proto v roce 2015 požádala předsedy všech panelů, aby znovu posoudili všechny výsledky, které jejich panel navrhnul hodnotit „0“ body a z nich aby vybrali ty výsledky pro uplatnění záporných bodů, které splňují výše uvedené předpoklad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ři předsedové panelů (OVHP 4, 5, a 7) nenavrhli žádný výsledek pro uplatnění záporných bodů. Celkové počty uvádí tabulka II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/>
        <w:t xml:space="preserve">Tabulka II. Přehled udělení záporných bodů 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260"/>
        <w:gridCol w:w="1260"/>
        <w:gridCol w:w="1260"/>
      </w:tblGrid>
      <w:tr>
        <w:trPr>
          <w:trHeight w:val="297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Hodnocení výsledk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čet výsledk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centuální vyjádření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čet bod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centuální vyjádření 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výsledků v Hodnocení 20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8 402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6 66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%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výsledků ohodnocených „0“ bod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91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%</w:t>
            </w:r>
          </w:p>
        </w:tc>
      </w:tr>
      <w:tr>
        <w:trPr>
          <w:cantSplit w:val="true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 toho počet výsledků pro uplatnění záporných bodů (dále jen „sankce“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 %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- 3 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 %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uplatnění záporných bodů se týká celkem 7,5 % všech výsledků, které byly ohodnoceny „0“ body. Výše navrhovaných záporných bodů představuje 0,5 % celkové bodové hodnoty rozdělované v Hodnocení 2014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lka III. Přehled udělení záporných bodů dle výzkumných organizací</w:t>
      </w:r>
    </w:p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260"/>
      </w:tblGrid>
      <w:tr>
        <w:trPr>
          <w:cantSplit w:val="true"/>
        </w:trPr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ýzkumná organizac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čet V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centuální vyjádření 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výzkumných institucí (dále jen „VO“) v Hodnocení 201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 %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 toho počet VO s alespoň jedním výsledkem navrženým na sankci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 %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left="12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 toho počet VO s více než 5-ti výsledky navrženými na sankci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%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 toho počet VO s poskytovatelem MŠMT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3 %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 toho počet VO s poskytovatelem AV Č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%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 toho počet VO s jiným poskytovatelem (MK, MV, MZ, M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rFonts w:cs="Arial" w:ascii="Arial" w:hAnsi="Arial"/>
          <w:b/>
        </w:rPr>
        <w:t xml:space="preserve">Tabulka IV. </w:t>
        <w:tab/>
        <w:t>Přehled institucí s více než 5-ti výsledky navrženými na udělení záporných bodů, poskytovatel MŠMT</w:t>
      </w:r>
      <w:r>
        <w:rPr/>
        <w:t xml:space="preserve"> </w:t>
      </w:r>
    </w:p>
    <w:tbl>
      <w:tblPr>
        <w:tblW w:w="917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2"/>
        <w:gridCol w:w="919"/>
        <w:gridCol w:w="2840"/>
      </w:tblGrid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kumná organizace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čet výsledků se sankcí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, který navrhnul sankci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zská univerzita v Opavě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geologická služb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HP6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á škola ekonomická v Praze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á škola báňská - Technická univerzita Ostrav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HP6, 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avská univerzita v Ostravě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é vysoké učení technické v Praze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HP6, SHVa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očeská univerzita v Českých Budějovicích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ita Jana Evangelisty Purkyně v Ústí nad Labem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HP6, 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arykova univerzita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HP6, 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ita Palackého v Olomouci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HP6, SHVa, SHVb, SHVc</w:t>
            </w:r>
          </w:p>
        </w:tc>
      </w:tr>
      <w:tr>
        <w:trPr>
          <w:trHeight w:val="255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ita Karlova v Praze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, SHVb, SHVc</w:t>
            </w:r>
          </w:p>
        </w:tc>
      </w:tr>
    </w:tbl>
    <w:p>
      <w:pPr>
        <w:pStyle w:val="Normal"/>
        <w:spacing w:before="240" w:after="0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 xml:space="preserve">Poznámka: </w:t>
        <w:tab/>
        <w:t>poskytovatel MŠMT má celkem 32 výzkumných organizací, které mají alespoň 1 výsledek s návrhem na uplatnění záporných bodů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rFonts w:cs="Arial" w:ascii="Arial" w:hAnsi="Arial"/>
          <w:b/>
        </w:rPr>
        <w:t xml:space="preserve">Tabulka V. </w:t>
        <w:tab/>
        <w:t>Přehled institucí s alespoň jedním výsledkem navrženým na udělení záporných bodů, poskytovatel AV ČR</w:t>
      </w:r>
      <w:r>
        <w:rPr/>
        <w:t xml:space="preserve"> </w:t>
      </w:r>
    </w:p>
    <w:tbl>
      <w:tblPr>
        <w:tblW w:w="91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19"/>
        <w:gridCol w:w="2856"/>
      </w:tblGrid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kumná organizace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čet výsledků se sankcí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, který navrhnul sankci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cký ústav AV ČR, v. v. i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b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logický ústav AV ČR, v. v. i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b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 pro soudobé dějiny AV ČR, v. v. i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cký ústav AV ČR, v. v. i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 pro jazyk český AV ČR, v. v. i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av pro českou literaturu AV ČR, v. v. i.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Va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 xml:space="preserve">Poznámka: </w:t>
        <w:tab/>
        <w:t>uplatnění záporných bodů se u poskytovatele AV ČR týká pouze šesti výše uvedených výzkumných organizací, které mají alespoň 1 výsledek s návrhem na sankci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color w:val="0070C0"/>
        </w:rPr>
        <w:t xml:space="preserve">D. Opatření k předkládanému návrhu na uplatnění záporných bodů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řípady těch výsledků, kterým byly rozhodnutím Rady na jejím 311. zasedání dne 18. 12. 2015 přiděleny kladné body, budou z návrhu na uplatnění záporných bodů odstraněny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I:</w:t>
      </w:r>
      <w:r>
        <w:rPr>
          <w:rFonts w:cs="Arial" w:ascii="Arial" w:hAnsi="Arial"/>
          <w:sz w:val="22"/>
          <w:szCs w:val="22"/>
        </w:rPr>
        <w:t xml:space="preserve"> Přehled usnesení Rady k tématice hodnocení, Metodiky a panel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íloha II:</w:t>
      </w:r>
      <w:r>
        <w:rPr>
          <w:rFonts w:cs="Arial" w:ascii="Arial" w:hAnsi="Arial"/>
          <w:sz w:val="22"/>
          <w:szCs w:val="22"/>
        </w:rPr>
        <w:t xml:space="preserve"> Zip soubor formátu MS Excel s označením </w:t>
      </w:r>
      <w:r>
        <w:rPr>
          <w:rFonts w:cs="Arial" w:ascii="Arial" w:hAnsi="Arial"/>
          <w:i/>
          <w:sz w:val="22"/>
          <w:szCs w:val="22"/>
        </w:rPr>
        <w:t>„312 A8 82-5b2-nuly po predsedech-v5.zip“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Zpracoval Ing. Matějka 21. 1. 2016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color w:val="00B0F0"/>
          <w:sz w:val="28"/>
          <w:szCs w:val="28"/>
        </w:rPr>
      </w:pPr>
      <w:r>
        <w:rPr>
          <w:rFonts w:cs="Arial" w:ascii="Arial" w:hAnsi="Arial"/>
          <w:b/>
          <w:color w:val="00B0F0"/>
          <w:sz w:val="28"/>
          <w:szCs w:val="28"/>
        </w:rPr>
        <w:t>Příloha I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B0F0"/>
          <w:sz w:val="22"/>
          <w:szCs w:val="22"/>
          <w:u w:val="single"/>
        </w:rPr>
      </w:pPr>
      <w:r>
        <w:rPr>
          <w:rFonts w:cs="Arial" w:ascii="Arial" w:hAnsi="Arial"/>
          <w:b/>
          <w:color w:val="00B0F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nesení z 304. zasedání Rady dne 24. dubna 2015</w:t>
      </w:r>
    </w:p>
    <w:p>
      <w:pPr>
        <w:pStyle w:val="Normal"/>
        <w:tabs>
          <w:tab w:val="clear" w:pos="708"/>
          <w:tab w:val="left" w:pos="-26" w:leader="none"/>
          <w:tab w:val="left" w:pos="900" w:leader="none"/>
        </w:tabs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2)</w:t>
        <w:tab/>
        <w:t xml:space="preserve">Realizace hodnocení v roce 2015 </w:t>
      </w:r>
    </w:p>
    <w:p>
      <w:pPr>
        <w:pStyle w:val="Normal"/>
        <w:spacing w:before="120" w:after="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keepNext w:val="true"/>
        <w:autoSpaceDE w:val="false"/>
        <w:spacing w:before="120" w:after="120"/>
        <w:rPr/>
      </w:pPr>
      <w:r>
        <w:rPr>
          <w:rFonts w:cs="Arial" w:ascii="Arial" w:hAnsi="Arial"/>
          <w:sz w:val="22"/>
          <w:szCs w:val="22"/>
        </w:rPr>
        <w:t xml:space="preserve">Rada 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valuje postup hodnocení roku 2015 a 2016 podle diskuse proběhlé v rámci jednání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chvaluje, že hodnocení v roce 2015 a 2016 bude provedeno podle upravené Metodiky hodnocení výsledků výzkumných organizací a hodnocení výsledků ukončených programů (platné pro léta 2013 až 2015), jejíž platnost bude prodloužena i na rok 2016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kládá sekci pro VaVaI rozpracovat postup hodnocení 2015 a 2016 a rozeslat členům Rady ke schválení per rollam,</w:t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hájí práce na přípravě hodnocení 2017+.</w:t>
      </w:r>
    </w:p>
    <w:p>
      <w:pPr>
        <w:pStyle w:val="Normal"/>
        <w:tabs>
          <w:tab w:val="clear" w:pos="708"/>
          <w:tab w:val="left" w:pos="-26" w:leader="none"/>
          <w:tab w:val="left" w:pos="900" w:leader="none"/>
        </w:tabs>
        <w:spacing w:before="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3)</w:t>
        <w:tab/>
        <w:t>Principy metodiky hodnocení výsledků VO na období 2016-2018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dnání bylo odloženo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Usnesení z 305. zasedání Rady dne 29. května 2015 </w:t>
      </w:r>
    </w:p>
    <w:p>
      <w:pPr>
        <w:pStyle w:val="Normal"/>
        <w:tabs>
          <w:tab w:val="clear" w:pos="708"/>
          <w:tab w:val="left" w:pos="-26" w:leader="none"/>
          <w:tab w:val="left" w:pos="900" w:leader="none"/>
        </w:tabs>
        <w:spacing w:before="40" w:after="4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2)</w:t>
        <w:tab/>
        <w:t xml:space="preserve">Provedení hodnocení v roce 2015 a 2016 a úprava </w:t>
      </w:r>
      <w:r>
        <w:rPr>
          <w:rFonts w:cs="Arial" w:ascii="Arial" w:hAnsi="Arial"/>
          <w:b/>
          <w:bCs/>
          <w:sz w:val="22"/>
          <w:szCs w:val="22"/>
        </w:rPr>
        <w:t>Metodiky hodnocení výsledků výzkumných organizací a hodnocení výsledků ukončených programů (platné pro léta 2013 až 2015)</w:t>
      </w:r>
    </w:p>
    <w:p>
      <w:pPr>
        <w:pStyle w:val="Normal"/>
        <w:spacing w:before="120" w:after="0"/>
        <w:rPr/>
      </w:pPr>
      <w:r>
        <w:rPr>
          <w:rStyle w:val="USNESENI"/>
          <w:rFonts w:cs="Arial" w:ascii="Arial" w:hAnsi="Arial"/>
          <w:bCs w:val="false"/>
          <w:sz w:val="22"/>
          <w:szCs w:val="22"/>
        </w:rPr>
        <w:t>Usnesení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ada</w:t>
      </w:r>
      <w:bookmarkStart w:id="1" w:name="OLE_LINK1"/>
    </w:p>
    <w:p>
      <w:pPr>
        <w:pStyle w:val="Odstavecseseznamem1"/>
        <w:numPr>
          <w:ilvl w:val="0"/>
          <w:numId w:val="6"/>
        </w:numPr>
        <w:autoSpaceDE w:val="false"/>
        <w:spacing w:lineRule="auto" w:line="240" w:before="120" w:after="12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chvaluje materiál „Změna Metodiky hodnocení výsledků výzkumných organizací a hodnocení výsledků ukončených programů (platná pro léta 2013 až 2015)“,  </w:t>
      </w:r>
    </w:p>
    <w:p>
      <w:pPr>
        <w:pStyle w:val="Odstavecseseznamem1"/>
        <w:numPr>
          <w:ilvl w:val="0"/>
          <w:numId w:val="6"/>
        </w:numPr>
        <w:autoSpaceDE w:val="false"/>
        <w:spacing w:lineRule="auto" w:line="240" w:before="12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kládá Sekci VaVaI předložit tento materiál do meziresortního připomínkového řízení,</w:t>
      </w:r>
    </w:p>
    <w:p>
      <w:pPr>
        <w:pStyle w:val="Odstavecseseznamem1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kládá Sekci VaVaI předložit na červnové zasedání Rady návrh na vypořádání meziresortního připomínkového řízení</w:t>
      </w:r>
      <w:bookmarkEnd w:id="1"/>
      <w:r>
        <w:rPr>
          <w:rFonts w:cs="Arial" w:ascii="Arial" w:hAnsi="Arial"/>
        </w:rPr>
        <w:t>,</w:t>
      </w:r>
    </w:p>
    <w:p>
      <w:pPr>
        <w:pStyle w:val="Odstavecseseznamem1"/>
        <w:numPr>
          <w:ilvl w:val="0"/>
          <w:numId w:val="6"/>
        </w:numPr>
        <w:autoSpaceDE w:val="false"/>
        <w:spacing w:lineRule="auto" w:line="240" w:before="120" w:after="240"/>
        <w:ind w:left="714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onstatuje, že výstupy z projektu IPn Metodika budou jedním z podkladů pro tvorbu modelu Hodnocení 2017+.</w:t>
      </w:r>
    </w:p>
    <w:p>
      <w:pPr>
        <w:pStyle w:val="Normal"/>
        <w:spacing w:before="120" w:after="1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nesení z 306. zasedání Rady dne 26. června 2015</w:t>
      </w:r>
    </w:p>
    <w:p>
      <w:pPr>
        <w:pStyle w:val="Normal"/>
        <w:keepNext w:val="true"/>
        <w:tabs>
          <w:tab w:val="clear" w:pos="708"/>
          <w:tab w:val="left" w:pos="-26" w:leader="none"/>
        </w:tabs>
        <w:spacing w:before="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)</w:t>
        <w:tab/>
        <w:t>Vypořádání meziresortního připomínkového řízení k materiálu „Z</w:t>
      </w:r>
      <w:r>
        <w:rPr>
          <w:rFonts w:cs="Arial" w:ascii="Arial" w:hAnsi="Arial"/>
          <w:b/>
          <w:bCs/>
          <w:sz w:val="22"/>
          <w:szCs w:val="22"/>
        </w:rPr>
        <w:t>měna Metodiky hodnocení výsledků výzkumných organizací a hodnocení výsledků ukončených programů (platná pro léta 2013 až 2015)“</w:t>
      </w:r>
    </w:p>
    <w:p>
      <w:pPr>
        <w:pStyle w:val="Normal"/>
        <w:spacing w:before="120" w:after="12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keepNext w:val="true"/>
        <w:tabs>
          <w:tab w:val="clear" w:pos="708"/>
          <w:tab w:val="left" w:pos="-26" w:leader="none"/>
        </w:tabs>
        <w:spacing w:before="4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</w:t>
      </w:r>
    </w:p>
    <w:p>
      <w:pPr>
        <w:pStyle w:val="Odstavecseseznamem2"/>
        <w:numPr>
          <w:ilvl w:val="0"/>
          <w:numId w:val="2"/>
        </w:numPr>
        <w:autoSpaceDE w:val="false"/>
        <w:spacing w:lineRule="auto" w:line="240" w:before="120" w:after="120"/>
        <w:ind w:left="720" w:hanging="43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valuje vypořádání meziresortního připomínkového řízení k materiálu „Změna Metodiky hodnocení výsledků výzkumných organizací a hodnocení výsledků ukončených programů (platné pro léta 2013 až 2015)“,</w:t>
      </w:r>
    </w:p>
    <w:p>
      <w:pPr>
        <w:pStyle w:val="Odstavecseseznamem2"/>
        <w:autoSpaceDE w:val="false"/>
        <w:spacing w:lineRule="auto" w:line="240" w:before="12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Odstavecseseznamem2"/>
        <w:numPr>
          <w:ilvl w:val="0"/>
          <w:numId w:val="2"/>
        </w:numPr>
        <w:autoSpaceDE w:val="false"/>
        <w:spacing w:lineRule="auto" w:line="240" w:before="120" w:after="120"/>
        <w:ind w:left="721" w:hanging="43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ládá Sekci VaVaI projednat toto vypořádání s předkladateli zásadních připomínek, </w:t>
      </w:r>
    </w:p>
    <w:p>
      <w:pPr>
        <w:pStyle w:val="Odstavecseseznamem"/>
        <w:keepNext w:val="true"/>
        <w:numPr>
          <w:ilvl w:val="0"/>
          <w:numId w:val="2"/>
        </w:numPr>
        <w:tabs>
          <w:tab w:val="clear" w:pos="708"/>
          <w:tab w:val="left" w:pos="-26" w:leader="none"/>
        </w:tabs>
        <w:spacing w:before="120" w:after="240"/>
        <w:ind w:left="721" w:hanging="43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ádá Sekci VaVaI, po zapracování výsledku jednání s předkladateli zásadních připomínek do vlastního materiálu, předložit výsledný materiál k odsouhlasení předsednictvu Rady.</w:t>
      </w:r>
    </w:p>
    <w:p>
      <w:pPr>
        <w:pStyle w:val="Odstavecseseznamem"/>
        <w:keepNext w:val="true"/>
        <w:tabs>
          <w:tab w:val="clear" w:pos="708"/>
          <w:tab w:val="left" w:pos="-26" w:leader="none"/>
        </w:tabs>
        <w:spacing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nesení z 307. zasedání Rady dne 4. září 2015</w:t>
      </w:r>
    </w:p>
    <w:p>
      <w:pPr>
        <w:pStyle w:val="Normal"/>
        <w:tabs>
          <w:tab w:val="clear" w:pos="708"/>
          <w:tab w:val="left" w:pos="-26" w:leader="none"/>
          <w:tab w:val="left" w:pos="900" w:leader="none"/>
        </w:tabs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2)</w:t>
        <w:tab/>
        <w:t>Závěry z jednání KHV dne 17. srpna 2015</w:t>
      </w:r>
    </w:p>
    <w:p>
      <w:pPr>
        <w:pStyle w:val="Normal"/>
        <w:spacing w:before="120" w:after="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ada</w:t>
      </w:r>
    </w:p>
    <w:p>
      <w:pPr>
        <w:pStyle w:val="Normal"/>
        <w:numPr>
          <w:ilvl w:val="0"/>
          <w:numId w:val="1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bere na vědomí závěry </w:t>
      </w:r>
      <w:r>
        <w:rPr>
          <w:rFonts w:cs="Arial" w:ascii="Arial" w:hAnsi="Arial"/>
          <w:bCs/>
          <w:sz w:val="22"/>
          <w:szCs w:val="22"/>
        </w:rPr>
        <w:t>ze 77. mimořádného jednání KHV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spacing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aluje Východiska Metodiky 2017+,</w:t>
      </w:r>
    </w:p>
    <w:p>
      <w:pPr>
        <w:pStyle w:val="Normal"/>
        <w:numPr>
          <w:ilvl w:val="0"/>
          <w:numId w:val="1"/>
        </w:numPr>
        <w:spacing w:before="0" w:after="24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ádá KHV pokračovat v revizi Metodiky 2013, v revizi návrhů na udělení záporných bodů v rámci konečných výsledků hodnocení 2014 a v přípravě Metodiky 2017+ podle východisek Metodiky 2017+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nesení z 308. zasedání Rady dne 2. října 2015</w:t>
      </w:r>
    </w:p>
    <w:p>
      <w:pPr>
        <w:pStyle w:val="Normal"/>
        <w:tabs>
          <w:tab w:val="clear" w:pos="708"/>
          <w:tab w:val="left" w:pos="-26" w:leader="none"/>
          <w:tab w:val="left" w:pos="720" w:leader="none"/>
          <w:tab w:val="left" w:pos="900" w:leader="none"/>
        </w:tabs>
        <w:spacing w:before="4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2)</w:t>
        <w:tab/>
        <w:t>Revize Metodiky 2013</w:t>
      </w:r>
    </w:p>
    <w:p>
      <w:pPr>
        <w:pStyle w:val="Normal"/>
        <w:spacing w:before="120" w:after="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ada</w:t>
      </w:r>
    </w:p>
    <w:p>
      <w:pPr>
        <w:pStyle w:val="Normal"/>
        <w:numPr>
          <w:ilvl w:val="0"/>
          <w:numId w:val="1"/>
        </w:numPr>
        <w:spacing w:before="0" w:after="12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aluje návrh KHV neprovádět žádný zásah do textu Metodiky 2013 formou její revize a zachovat pro roky 2015 a 2016 platnost Metodiky 2013 v současném znění, </w:t>
      </w:r>
    </w:p>
    <w:p>
      <w:pPr>
        <w:pStyle w:val="Normal"/>
        <w:numPr>
          <w:ilvl w:val="0"/>
          <w:numId w:val="1"/>
        </w:numPr>
        <w:spacing w:before="0" w:after="24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ádá Sekci VaVaI připravit materiál o revizi Metodiky 2013 a přeložit jej pro informaci na jednání vlády,</w:t>
      </w:r>
    </w:p>
    <w:p>
      <w:pPr>
        <w:pStyle w:val="Normal"/>
        <w:numPr>
          <w:ilvl w:val="0"/>
          <w:numId w:val="1"/>
        </w:numPr>
        <w:spacing w:before="0" w:after="24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ládá Sekci VaVaI a KHV vyhodnotit možnosti pro změnu parametrů hodnocení, které jsou Radě dány Metodikou, zejména u smluvního výzkumu. </w:t>
      </w:r>
    </w:p>
    <w:p>
      <w:pPr>
        <w:pStyle w:val="Normal"/>
        <w:keepNext w:val="true"/>
        <w:tabs>
          <w:tab w:val="clear" w:pos="708"/>
          <w:tab w:val="left" w:pos="-26" w:leader="none"/>
          <w:tab w:val="left" w:pos="720" w:leader="none"/>
          <w:tab w:val="left" w:pos="786" w:leader="none"/>
          <w:tab w:val="left" w:pos="900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3)</w:t>
        <w:tab/>
        <w:tab/>
        <w:t>Návrh změny statutů a jednacích řádů Oborových verifikačních a hodnotících panelů (OVHP) a Expertních panelů (EP)</w:t>
      </w:r>
    </w:p>
    <w:p>
      <w:pPr>
        <w:pStyle w:val="Normal"/>
        <w:keepNext w:val="true"/>
        <w:spacing w:before="120" w:after="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spacing w:before="120" w:after="120"/>
        <w:jc w:val="both"/>
        <w:rPr/>
      </w:pPr>
      <w:r>
        <w:rPr>
          <w:rStyle w:val="USNESENI"/>
          <w:rFonts w:cs="Arial" w:ascii="Arial" w:hAnsi="Arial"/>
          <w:b w:val="false"/>
          <w:sz w:val="22"/>
          <w:szCs w:val="22"/>
        </w:rPr>
        <w:t xml:space="preserve">Rada </w:t>
      </w:r>
    </w:p>
    <w:p>
      <w:pPr>
        <w:pStyle w:val="Normal"/>
        <w:numPr>
          <w:ilvl w:val="0"/>
          <w:numId w:val="4"/>
        </w:numPr>
        <w:spacing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aluje navržené změny statutů a jednacích řádů Oborových verifikačních a hodnotících panelů a Expertních panelů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ádá Sekci VaVaI zveřejnění úplných znění na www.vyzkum.cz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nesení z 309. zasedání Rady dne 30. října 2015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40" w:after="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A4)</w:t>
        <w:tab/>
        <w:t>Průběžná zpráva o přípravě hodnocení 2017+ a revizi Metodiky 2013</w:t>
      </w:r>
    </w:p>
    <w:p>
      <w:pPr>
        <w:pStyle w:val="Normal"/>
        <w:keepNext w:val="true"/>
        <w:spacing w:before="120" w:after="12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ukládá KHV 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t přípravu Hodnocení 2017+ podle principů </w:t>
      </w:r>
    </w:p>
    <w:p>
      <w:pPr>
        <w:pStyle w:val="Normal"/>
        <w:numPr>
          <w:ilvl w:val="1"/>
          <w:numId w:val="8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 efektivní fungování systému vědy výzkumu a inovací je nezbytné přejít na nový systém hodnocení odpovídající nastalým potřebám a mezinárodní dobré praxi s využitím všech dosud získaných zkušeností;</w:t>
      </w:r>
    </w:p>
    <w:p>
      <w:pPr>
        <w:pStyle w:val="Normal"/>
        <w:numPr>
          <w:ilvl w:val="1"/>
          <w:numId w:val="8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todika 2017+ bude hodnotit organizace jako takové s cílem vytvořit prostředí korektně oceňující, podporující a stimulující kvalitní vědu, výzkum a inovace</w:t>
      </w:r>
    </w:p>
    <w:p>
      <w:pPr>
        <w:pStyle w:val="Normal"/>
        <w:numPr>
          <w:ilvl w:val="1"/>
          <w:numId w:val="8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todika 2017+ bude vycházet z výsledků projektu IPN Metodika, včetně pilotního ověření, s tím, že pro její jednotlivé složky bude využito zkušeností a dobré praxe ze systému hodnocení výsledků výzkumných organizací do roku 2012, Metodiky 2013-2016 a současně probíhajícího hodnocení ústavů AV ČR</w:t>
      </w:r>
    </w:p>
    <w:p>
      <w:pPr>
        <w:pStyle w:val="Normal"/>
        <w:numPr>
          <w:ilvl w:val="1"/>
          <w:numId w:val="8"/>
        </w:numPr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součástech hodnocení navrženého v rámci projektu IPN Metodika, které nebyly dosud v ČR plošně realizovány (zejména tzv. performance-based components, tj. procesy, kvalita, výkon) bude pozornost věnována technickým detailům a proveditelnosti, s identickým cílem, jako je definován v bodě b)</w:t>
      </w:r>
    </w:p>
    <w:p>
      <w:pPr>
        <w:pStyle w:val="Normal"/>
        <w:numPr>
          <w:ilvl w:val="0"/>
          <w:numId w:val="3"/>
        </w:numPr>
        <w:autoSpaceDE w:val="false"/>
        <w:spacing w:before="12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racovat tyto principy a předložit Radě do konce roku 2015 návrh řešení a návrh implementace včetně termínového plánu.</w:t>
      </w:r>
    </w:p>
    <w:p>
      <w:pPr>
        <w:pStyle w:val="Normal"/>
        <w:autoSpaceDE w:val="false"/>
        <w:spacing w:before="120" w:after="12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snesení z 311. zasedání Rady dne 18. prosince 2015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3)</w:t>
        <w:tab/>
        <w:t>Konečné výsledky Hodnocení výzkumných organizací v roce 2014</w:t>
      </w:r>
    </w:p>
    <w:p>
      <w:pPr>
        <w:pStyle w:val="Normal"/>
        <w:keepNext w:val="true"/>
        <w:spacing w:before="120" w:after="120"/>
        <w:rPr/>
      </w:pPr>
      <w:r>
        <w:rPr>
          <w:rStyle w:val="USNESENI"/>
          <w:rFonts w:cs="Arial" w:ascii="Arial" w:hAnsi="Arial"/>
          <w:sz w:val="22"/>
          <w:szCs w:val="22"/>
        </w:rPr>
        <w:t>Usnesení:</w:t>
      </w:r>
    </w:p>
    <w:p>
      <w:pPr>
        <w:pStyle w:val="Normal"/>
        <w:keepNext w:val="true"/>
        <w:spacing w:before="120" w:after="120"/>
        <w:rPr/>
      </w:pPr>
      <w:r>
        <w:rPr>
          <w:rStyle w:val="USNESENI"/>
          <w:rFonts w:cs="Arial" w:ascii="Arial" w:hAnsi="Arial"/>
          <w:b w:val="false"/>
          <w:sz w:val="22"/>
          <w:szCs w:val="22"/>
        </w:rPr>
        <w:t>Rad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120"/>
        <w:ind w:left="850" w:hanging="566"/>
        <w:jc w:val="both"/>
        <w:rPr/>
      </w:pPr>
      <w:r>
        <w:rPr>
          <w:rStyle w:val="USNESENI"/>
          <w:rFonts w:cs="Arial" w:ascii="Arial" w:hAnsi="Arial"/>
          <w:b w:val="false"/>
          <w:sz w:val="22"/>
          <w:szCs w:val="22"/>
        </w:rPr>
        <w:t>schvaluje </w:t>
      </w:r>
      <w:r>
        <w:rPr>
          <w:rStyle w:val="USNESENI"/>
          <w:rFonts w:cs="Arial" w:ascii="Arial" w:hAnsi="Arial"/>
          <w:b w:val="false"/>
          <w:smallCaps/>
          <w:sz w:val="22"/>
          <w:szCs w:val="22"/>
        </w:rPr>
        <w:t>k</w:t>
      </w:r>
      <w:r>
        <w:rPr>
          <w:rStyle w:val="USNESENI"/>
          <w:rFonts w:cs="Arial" w:ascii="Arial" w:hAnsi="Arial"/>
          <w:b w:val="false"/>
          <w:sz w:val="22"/>
          <w:szCs w:val="22"/>
        </w:rPr>
        <w:t>onečné výsledky hodnocení výzkumných organizací v roce 2014,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53465</wp:posOffset>
                </wp:positionV>
                <wp:extent cx="14605" cy="236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dstavecseseznamem2"/>
                              <w:autoSpaceDE w:val="false"/>
                              <w:spacing w:before="120" w:after="120"/>
                              <w:ind w:left="0" w:hanging="0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65pt;mso-wrap-distance-left:0pt;mso-wrap-distance-right:7.05pt;mso-wrap-distance-top:0pt;mso-wrap-distance-bottom:0pt;margin-top:82.9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Odstavecseseznamem2"/>
                        <w:autoSpaceDE w:val="false"/>
                        <w:spacing w:before="120" w:after="120"/>
                        <w:ind w:left="0" w:hanging="0"/>
                        <w:contextualSpacing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851" w:hanging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kládá Sekci VaVaI jejich zveřejnění na www.vyzkum.cz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ádá Sekci VaVaI zpracovat a na 312. zasedání Rady předložit materiál o možném uplatnění sankcí, jak již dříve doporučovala KH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ládá Sekci VaVaI v rámci zpracování pravidelné analýzy stavu VaVaI zohlednit i Hodnocení výzkumných organizací 2014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Zpracovala: Ing. Bártová 20. 1. 2016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8"/>
        <w:szCs w:val="18"/>
      </w:rPr>
      <w:t>312/A9 Konečné výsledky Hodnocení VO v roce 2014 - uplatnění záporných bodů</w:t>
      <w:tab/>
      <w:tab/>
      <w:tab/>
      <w:t xml:space="preserve">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3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2"/>
              <w:szCs w:val="22"/>
            </w:rPr>
            <w:t xml:space="preserve">                       </w:t>
          </w:r>
          <w:r>
            <w:rPr>
              <w:rFonts w:cs="Arial" w:ascii="Arial" w:hAnsi="Arial"/>
              <w:b/>
              <w:sz w:val="22"/>
              <w:szCs w:val="22"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12/A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  <w:rPr>
        <w:i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zevChar">
    <w:name w:val="Název Char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Vlda">
    <w:name w:val="Vláda"/>
    <w:basedOn w:val="Normal"/>
    <w:next w:val="Normal"/>
    <w:qFormat/>
    <w:pPr>
      <w:keepNext w:val="true"/>
      <w:keepLines/>
      <w:spacing w:before="360" w:after="240"/>
      <w:jc w:val="both"/>
    </w:pPr>
    <w:rPr>
      <w:rFonts w:eastAsia="Times New Roman"/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Odstavecseseznamem2">
    <w:name w:val="Odstavec se seznamem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53:00Z</dcterms:created>
  <dc:creator>Luboš Sychra</dc:creator>
  <dc:description/>
  <cp:keywords/>
  <dc:language>en-US</dc:language>
  <cp:lastModifiedBy>Bártová Milada</cp:lastModifiedBy>
  <cp:lastPrinted>2016-01-22T14:54:00Z</cp:lastPrinted>
  <dcterms:modified xsi:type="dcterms:W3CDTF">2016-01-22T14:08:00Z</dcterms:modified>
  <cp:revision>13</cp:revision>
  <dc:subject/>
  <dc:title>Plán činnosti KHV v roce 2016</dc:title>
</cp:coreProperties>
</file>