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výzkumné rady Technologické agentury České republiky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2016 s termínem dodání stanovisek do  2016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5673"/>
        <w:gridCol w:w="6312"/>
      </w:tblGrid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resortu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titul, jméno, příjmení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6:00Z</dcterms:created>
  <dc:creator>Radka Bezděkovská</dc:creator>
  <dc:description/>
  <cp:keywords/>
  <dc:language>en-US</dc:language>
  <cp:lastModifiedBy>Stachovská Libuše</cp:lastModifiedBy>
  <cp:lastPrinted>2016-10-31T08:49:00Z</cp:lastPrinted>
  <dcterms:modified xsi:type="dcterms:W3CDTF">2016-10-31T07:49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