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6 a návrhu na stanovení odměn za výkon veřejné funkce členů Rady pro výzkum, vývoj a inovace a členů jejích poradních orgánů za rok 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2701910594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701910594"/>
      <w:bookmarkStart w:id="1" w:name="__Fieldmark__2_2701910594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6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6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6 v celkové výši 1.400.000,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m Rady pro výzkum, vývoj a inovace za rok 2016 v celkové výši </w:t>
      </w:r>
      <w:r>
        <w:rPr>
          <w:rFonts w:cs="Arial" w:ascii="Arial" w:hAnsi="Arial"/>
          <w:spacing w:val="-2"/>
          <w:sz w:val="22"/>
          <w:szCs w:val="22"/>
        </w:rPr>
        <w:t>15.840.411,-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2701910594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2701910594"/>
      <w:bookmarkStart w:id="4" w:name="__Fieldmark__4_2701910594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6-10-21T09:52:00Z</dcterms:modified>
  <cp:revision>19</cp:revision>
  <dc:subject/>
  <dc:title>VLÁDA ČESKÉ REPUBLIKY</dc:title>
</cp:coreProperties>
</file>