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3753537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37535377"/>
      <w:bookmarkStart w:id="1" w:name="__Fieldmark__4_28375353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375353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37535377"/>
            <w:bookmarkStart w:id="3" w:name="__Fieldmark__7_28375353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375353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37535377"/>
            <w:bookmarkStart w:id="5" w:name="__Fieldmark__9_28375353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375353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37535377"/>
            <w:bookmarkStart w:id="7" w:name="__Fieldmark__11_28375353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375353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37535377"/>
            <w:bookmarkStart w:id="9" w:name="__Fieldmark__13_28375353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3753537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37535377"/>
            <w:bookmarkStart w:id="11" w:name="__Fieldmark__15_28375353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375353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37535377"/>
            <w:bookmarkStart w:id="13" w:name="__Fieldmark__17_28375353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375353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37535377"/>
            <w:bookmarkStart w:id="15" w:name="__Fieldmark__19_28375353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375353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37535377"/>
            <w:bookmarkStart w:id="17" w:name="__Fieldmark__21_28375353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375353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37535377"/>
            <w:bookmarkStart w:id="19" w:name="__Fieldmark__23_28375353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375353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37535377"/>
            <w:bookmarkStart w:id="21" w:name="__Fieldmark__25_28375353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83753537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837535377"/>
      <w:bookmarkStart w:id="23" w:name="__Fieldmark__29_283753537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