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DKLÁDACÍ ZPRÁVA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na podporu aplikovaného společenskovědního a humanitního výzkumu, experimentálního vývoje a inovací ÉTA (dále jen „program ÉTA“) předkládá vládě České republiky ke schválení Technologická agentura České republiky (dále jen „TA ČR“). Materiál obsahuje v části III. návrh programu ÉTA. Návrh programu ÉTA obsahuje zapracované připomínky vycházející ze Stanoviska RVVI k návrhu programu ÉTA  zaslané dopisem č.j. 4800 /2016-OKP ze dne 6. 5. 2016 projednané na 315. zasedání Rady vlády pro výzkum, vývoj a inovace (dále jen „RVVI“), připomínky z neformálního setkání RVVI ze dne 14. října 2016 a následně z jednání se zástupci Úřadu vlády, sekce pro vědu, výzkum a inovace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ÉTA navazuje na program na podporu aplikovaného společenskovědního výzkumu a experimentálního vývoje OMEGA</w:t>
      </w:r>
      <w:r>
        <w:rPr>
          <w:rFonts w:cs="Arial" w:ascii="Arial" w:hAnsi="Arial"/>
          <w:color w:val="000000"/>
          <w:sz w:val="22"/>
          <w:szCs w:val="22"/>
        </w:rPr>
        <w:t xml:space="preserve"> (dále jen “program OMEGA”), jehož poslední veřejná soutěž proběhla v roce 2015. Nový program ÉTA tak zajišťuje, aby nevznikl výpadek v podpoře společenských a humanitních témat ve výzkumu, vývoji a inovacích (dále jen “VaVaI”) mezi poslední veřejnou soutěží programu OMEGA a první veřejnou soutěží programu ÉTA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ÉTA podpoří projekty aplikovaného výzkumu, vývoje a inovací, jejichž cílem je zmírňování hrozeb a využívání příležitostí v kontextu současných i budoucích výzev 21. století. Společnost, průmysl a celá ekonomika prochází zásadními změnami způsobenými např. rozvojem digitalizace, médií, internetu věcí, internetu služeb, virtuální reality, globalizace, robotizace, kybernetiky nebo umělé inteligence a dalších nových technologií, které souvisí s nastupující čtvrtou výrobní revolucí. Tyto změny mají dopady na sociální, kulturní, environmentální, vzdělávací, ekonomický i společenský systém. Řešení těchto a dalších výzev a příležitostí např. z oblasti demografie, migrace, udržitelnosti, legislativy aj. vyžaduje intenzivní, soustředěný a odpovědný výzkum za využití inovačního potenciálu společenských a humanitních věd v multidisciplinárních projektech aplikovaného výzkumu, vývoje a inovací. </w:t>
      </w:r>
    </w:p>
    <w:p>
      <w:pPr>
        <w:pStyle w:val="Normlnweb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měření veřejných soutěží bude vyhlašováno v souladu s výstupy relevantních platfore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o společenskovědní a humanitní výzkum</w:t>
      </w:r>
      <w:r>
        <w:rPr>
          <w:rFonts w:cs="Arial" w:ascii="Arial" w:hAnsi="Arial"/>
          <w:color w:val="000000"/>
          <w:sz w:val="22"/>
          <w:szCs w:val="22"/>
        </w:rPr>
        <w:t xml:space="preserve">. Program ÉTA je podložen analýzou, která reflektuje potřebu společenskovědního a humanitního výzkumu jak na základě rešerše národních a resortních strategických materiálů, tak na základě průběžného hodnocení programu OMEGA. Podkladová analýza rovněž reflektuje zahraniční dobré praxe v podpoře společenských a humanitních věd a výstupy osmi kulatých stolů konaných za účasti zástupců výzkumné obce, podniků, aplikační sféry společenských a humanitních věd a resortů. Relevance a užitečnost výstupů výzkumu programu mohou být podpořeny tzv. aplikačním garantem. Jde o subjekt z aplikační sféry společenských a humanitních věd, jehož stěžejním úkolem je zajistit nebo podpořit využitelnost výstupů výzkumu. Aplikační garant vystupuje jako partner např. při formulaci obsahu výzkumu, volbě výzkumných metod, plánování a provádění výzkumu, testování, zavádění výstupů výzkumu na trh atd. Aplikační garant může být totožný s dalším účastníkem projektu. 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pora aplikovaných společenských a humanitních věd v ČR</w:t>
      </w:r>
      <w:r>
        <w:rPr>
          <w:rFonts w:cs="Arial" w:ascii="Arial" w:hAnsi="Arial"/>
          <w:color w:val="000000"/>
          <w:sz w:val="22"/>
          <w:szCs w:val="22"/>
        </w:rPr>
        <w:t xml:space="preserve"> - konkrétní společenská </w:t>
        <w:br/>
        <w:t xml:space="preserve">a kulturní témata pro VaVaI jsou formulovány v Národních prioritách orientovaného výzkumu, experimentálního vývoje a inovací, v prioritní oblasti  4 - Sociální a kulturní výzvy (dále jen “PO 4”) ve 26 prioritních dílčích cílech.  V současnosti je pro naplnění pěti prioritních dílčích cílů z PO 4 alokováno 2,856 miliardy Kč v Programu aplikovaného výzkumu a vývoje národní a kulturní identity pro léta 2016-2022 Ministerstva kultury České republiky (dále jen NAKI II), což činí v průměru 425 mil. Kč výdajů státního rozpočtu na jeden prioritní dílčí cíl. Se započtením výdajů státního rozpočtu z předchozího Programu aplikovaného výzkumu a vývoje národní a kulturní identity 2011 - 2017 činí v letech trvání obou programů (2011 - 2022) celkové výdaje státního rozpočtu na výzkum národní kulturní identity 4,981 miliardy Kč. Pro zbývající 21 prioritní dílčí cíl z PO 4, tedy mimo oblast národní kulturní identity, je v programu OMEGA v současnosti určeno 309 mil. Kč, což činí </w:t>
        <w:br/>
        <w:t xml:space="preserve">v průměru 15 mil. Kč na jeden prioritní dílčí cíl. </w:t>
      </w:r>
    </w:p>
    <w:p>
      <w:pPr>
        <w:pStyle w:val="Normlnweb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výše uvedeného lze vyvodit, že důležitost přínosu aplikovaného společenskovědního </w:t>
        <w:br/>
        <w:t xml:space="preserve">a humanitního výzkumu je v rámci PO 4 co do alokace veřejných prostředků uznána, ale podpora v PO4 je rozprostřena nerovnoměrně. Jak ukazují výstupy průběžné evaluace programu OMEGA, některé prioritní dílčí cíle nejsou programem OMEGA prozatím naplňovány vůbec. K narovnání tohoto stavu přispívá program ÉTA, který navrhuje navýšit alokaci prostředků státního rozpočtu na VaVaI společenské a humanitní dimenze a zaměřuje se na celé spektrum příležitostí a výzev formulovaných v prioritních dílčích cílech v PO 4 (s výjimkou podoblasti 4.3.2. Národní, regionální a lokální identita a tradice a 4.3.3. Hmotné a nehmotné kulturní dědictví spadajících pod program NAKI II). Společenskovědní nebo humanitní dimenze v tématech VaVaI je obsažena více či méně ve všech prioritních oblastech národních priorit orientovaného výzkumu, experimentálního vývoje </w:t>
        <w:br/>
        <w:t>a inovací.  </w:t>
      </w:r>
    </w:p>
    <w:p>
      <w:pPr>
        <w:pStyle w:val="Normlnweb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ávaznost na program OMEGA</w:t>
      </w:r>
      <w:r>
        <w:rPr>
          <w:rFonts w:cs="Arial" w:ascii="Arial" w:hAnsi="Arial"/>
          <w:color w:val="000000"/>
          <w:sz w:val="22"/>
          <w:szCs w:val="22"/>
        </w:rPr>
        <w:t xml:space="preserve"> - nutnost změny programu OMEGA vznikla v průběhu druhé veřejné soutěže koncem roku 2013. Ukázalo se, že program, který byl připraven za pomoci odborníků v roce 2010, již neodpovídá jak svým zaměřením, tak objemem finančních prostředků </w:t>
        <w:br/>
        <w:t xml:space="preserve">současným potřebám. Dne 27. dubna 2014 byl připraven návrh změny programu OMEGA, jehož hlavním cílem bylo dosažení příznivých podmínek pro všestranný a důstojný rozvoj člověka </w:t>
        <w:br/>
        <w:t>v měnících se podmínkách společnosti 21. století. Dne 27. listopadu 2014 byl návrh na změnu programu OMEGA předložen Radě pro výzkum vývoj a inovace, která na svém 300. zasedání dne 19. prosince 2014 se změnou programu a navýšením finančních prostředků nesouhlasila. Požádala, aby bylo provedeno průběžné vyhodnocení stávajícího programu OMEGA. Výstupy tohoto průběžného hodnocení jsou předkládány společně s návrhem programu.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ba trvání programu</w:t>
      </w:r>
      <w:r>
        <w:rPr>
          <w:rFonts w:cs="Arial" w:ascii="Arial" w:hAnsi="Arial"/>
          <w:color w:val="000000"/>
          <w:sz w:val="22"/>
          <w:szCs w:val="22"/>
        </w:rPr>
        <w:t xml:space="preserve"> se předpokládá v letech 2018 až 2025, tj. 6 let plus 2 roky potřebné k závěrečnému vyhodnocení programu. Veřejnou soutěž ve výzkumu, experimentálním vývoji a inovacích na výběr projektů do programu se předpokládá vyhlásit poprvé v roce 2017 se zahájením poskytování podpory od roku 2018. Následně budou veřejné soutěže vyhlašovány každoročně v letech 2018 až 2021 se zahajováním poskytování podpory v letech 2019 až 2022. V letech 2024 – 2025 budou probíhat aktivity související s vyhodnocením programu po ukončení všech projektů včetně období implementace dosažených výstupů programu do praxe. Z tohoto důvodu není pro roky 2024 – 2025 uveden požadavek na finanční prostředky ze státního rozpočtu. </w:t>
      </w:r>
      <w:r>
        <w:rPr>
          <w:rFonts w:cs="Arial" w:ascii="Arial" w:hAnsi="Arial"/>
          <w:sz w:val="22"/>
          <w:szCs w:val="22"/>
        </w:rPr>
        <w:t xml:space="preserve">Na základě průběžného hodnocení programu může být délka realizace programu prodloužena. </w:t>
      </w:r>
      <w:r>
        <w:rPr>
          <w:rFonts w:cs="Arial" w:ascii="Arial" w:hAnsi="Arial"/>
          <w:color w:val="000000"/>
          <w:sz w:val="22"/>
          <w:szCs w:val="22"/>
        </w:rPr>
        <w:t xml:space="preserve">Minimální délka řešení projektů v tomto programu je stanovena na 12 měsíců, maximální doba řešení projektů se předpokládá do tří let. Přiměřenost délky trvání projektu vůči jeho cílům a výši podpory bude předmětem hodnocení návrhů projektů. Doba realizace projektů výzkumu, vývoje </w:t>
        <w:br/>
        <w:t>a inovací nepřesáhne rok 2026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lkové výdaje programu</w:t>
      </w:r>
      <w:r>
        <w:rPr>
          <w:rFonts w:cs="Arial" w:ascii="Arial" w:hAnsi="Arial"/>
          <w:color w:val="000000"/>
          <w:sz w:val="22"/>
          <w:szCs w:val="22"/>
        </w:rPr>
        <w:t xml:space="preserve"> jsou 3 000 mil. Kč. Z toho výdaje ze státního rozpočtu činí 2 400 mil. Kč. Výpočet absorpční kapacity programu je součástí Podkladové studie pro návrh programu ÉTA (Příloha 2). Celkové výdaje na program jsou na období trvání programu rozvrženy v souladu s postupným vyhlašováním jednotlivých veřejných soutěží. Předpokládaná průměrná míra podpory na program je 80 %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nancování programu se předpokládá dle reálně schváleného rozpoč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5:00Z</dcterms:created>
  <dc:creator>Radka Bezděkovská</dc:creator>
  <dc:description/>
  <cp:keywords/>
  <dc:language>en-US</dc:language>
  <cp:lastModifiedBy>Markéta Kühnelová</cp:lastModifiedBy>
  <cp:lastPrinted>2016-10-19T16:30:00Z</cp:lastPrinted>
  <dcterms:modified xsi:type="dcterms:W3CDTF">2016-10-19T14:33:00Z</dcterms:modified>
  <cp:revision>8</cp:revision>
  <dc:subject/>
  <dc:title>"[Klepněte sem a vložte římské číslo dle čísla na obálce</dc:title>
</cp:coreProperties>
</file>