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7562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98936686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989366866"/>
      <w:bookmarkStart w:id="1" w:name="__Fieldmark__4_398936686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Akční plán mezinárodní spolupráce ČR ve výzkumu a vývoji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a internacionalizace prostředí výzkumu a vývoje v ČR na léta 2017-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17. února 2016 č. 135 k Národní politice výzkumu, vývoje a inovací ČR na léta 2016-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98936686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989366866"/>
            <w:bookmarkStart w:id="3" w:name="__Fieldmark__7_398936686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98936686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989366866"/>
            <w:bookmarkStart w:id="5" w:name="__Fieldmark__9_398936686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98936686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989366866"/>
            <w:bookmarkStart w:id="7" w:name="__Fieldmark__11_398936686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98936686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989366866"/>
            <w:bookmarkStart w:id="9" w:name="__Fieldmark__13_398936686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98936686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989366866"/>
            <w:bookmarkStart w:id="11" w:name="__Fieldmark__15_398936686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989366866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989366866"/>
            <w:bookmarkStart w:id="13" w:name="__Fieldmark__17_398936686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98936686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989366866"/>
            <w:bookmarkStart w:id="15" w:name="__Fieldmark__19_398936686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98936686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989366866"/>
            <w:bookmarkStart w:id="17" w:name="__Fieldmark__21_398936686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98936686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989366866"/>
            <w:bookmarkStart w:id="19" w:name="__Fieldmark__23_398936686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98936686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989366866"/>
            <w:bookmarkStart w:id="21" w:name="__Fieldmark__25_398936686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gr. Kateřina Valachová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98936686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989366866"/>
      <w:bookmarkStart w:id="23" w:name="__Fieldmark__29_398936686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52:00Z</dcterms:created>
  <dc:creator>zivcovap</dc:creator>
  <dc:description/>
  <dc:language>en-US</dc:language>
  <cp:lastModifiedBy>Šindelářová Naděžda</cp:lastModifiedBy>
  <cp:lastPrinted>2014-05-20T17:09:00Z</cp:lastPrinted>
  <dcterms:modified xsi:type="dcterms:W3CDTF">2016-10-20T07:52:00Z</dcterms:modified>
  <cp:revision>2</cp:revision>
  <dc:subject/>
  <dc:title>Č</dc:title>
</cp:coreProperties>
</file>