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EDKLÁDACÍ ZPRÁVA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teriálem předkládaným pro schůzi vlády ČR je „Akční plán mezinárodní spolupráce ČR ve výzkumu a vývoji a internacionalizace prostředí výzkumu a vývoje v ČR na léta 2017-2020“ (dále jen „Akční plán“)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Vypracování Akčního plánu stanovila jako jedno ze svých opatření Národní politika výzkumu, vývoje a inovací ČR na léta 2016-2020, schválená usnesením vlády ČR ze dne 17. února 2016 č. 135. Akční plán byl připravený Ministerstvem školství, mládeže a tělovýchovy (dále jen „MŠMT“), které je gestorem mezinárodní spolupráce ČR ve výzkumu a vývoji v souladu s ustanovením § 7 odst. 1 zákona č. 2/1969 Sb., o zřízení ministerstev a jiných ústředních orgánů státní správy ČR a ustanovením § 33 odst. 2 zákona č. 130/2002 Sb., o podpoře výzkumu, experimentálního vývoje a inovací z veřejných prostředků a o změně některých souvisejících zákonů (zákon o podpoře výzkumu, experimentálního vývoje a inovací), ve znění pozdějších předpisů. 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>Akční plán postihuje problematiku mezinárodní spolupráce ČR ve výzkumu a vývoji a otázky internacionalizace prostředí výzkumu a vývoje v ČR v několika dílčích perspektivách, které zahrnují zejména mezinárodní spolupráci a internacionalizaci výzkumných infrastruktur ČR (včetně výkonu členství ČR v mezinárodních organizacích výzkumu a vývoje) a integraci týmů výzkumných organizací a podniků ČR do mezinárodních aktivit rozvíjených v rámci různorodých finančních nástrojů podpory multilaterální a bilaterální spolupráce ve výzkumu a  vývoji. V neposlední řadě Akční plán postihuje otázky mezinárodní mobility výzkumných pracovníků, jakožto jednoho ze stěžejních předpokladů jejich kariérního rozvoje a integrace do mezinárodních aktivit výzkumu a vývoje, jakož i samotného procesu internacionalizace prostředí výzkumu a vývoje v ČR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ílčí opatření Akčního plánu budou ve stanoveném období let 2017-2020 implementována za využití výdajů státního rozpočtu ČR na výzkum, vývoj a inovace i prostředků Evropských strukturálních a investičních fondů čerpaných v rámci Operačního programu Výzkum, vývoj a vzdělávání. Realizace opatření bude přitom vždy probíhat v souladu se schválenými výdaji státního rozpočtu ČR na výzkum, vývoj a inovace a nebude vyvolávat dodatečné nároky nad rámec výdajů státního rozpočtu ČR na výzkum, vývoj a inovace připravených a vládou ČR schválených v souladu s postupem na základě ustanovení § 5a odst. 5 zákona o podpoře výzkumu, experimentálního vývoje a inovací.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Materiál byl předložen ke stanovisku Radě pro výzkum, vývoj a inovace, jež k Akčnímu plánu přijala usnesení na svém … zasedání dne … 2016. Stanovisko Rady pro výzkum, vývoj a inovace je uvedeno v části IV. materiálu. 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teriál byl následně rozeslán do meziresortního připomínkového řízení dopisem ministryně školství, mládeže a tělovýchovy Mgr. Kateřiny Valachové, Ph.D., a to dne … s termínem pro dodání stanovisek do dne … 2016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ledek meziresortního připomínkového řízení je uveden v části V. materiálu.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Materiál je ke schůzi vlády ČR předkládán bez rozporu.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>Materiál nemá negativní dopad na podnikatelské prostředí ČR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teriál se netýká postavení fyzických osob a nemá dopad na rovnost žen a mužů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51:00Z</dcterms:created>
  <dc:creator>Radka Bezděkovská</dc:creator>
  <dc:description/>
  <dc:language>en-US</dc:language>
  <cp:lastModifiedBy>Šindelářová Naděžda</cp:lastModifiedBy>
  <cp:lastPrinted>2004-05-12T12:49:00Z</cp:lastPrinted>
  <dcterms:modified xsi:type="dcterms:W3CDTF">2016-10-20T07:51:00Z</dcterms:modified>
  <cp:revision>2</cp:revision>
  <dc:subject/>
  <dc:title>"[Klepněte sem a vložte římské číslo dle čísla na obálce</dc:title>
</cp:coreProperties>
</file>