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/2018-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 xml:space="preserve">       . února 2018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3870130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438701303"/>
      <w:bookmarkStart w:id="1" w:name="__Fieldmark__4_438701303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odvolání členky předsednictva Grantové agentury České republiky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3870130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438701303"/>
            <w:bookmarkStart w:id="3" w:name="__Fieldmark__7_438701303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3870130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438701303"/>
            <w:bookmarkStart w:id="5" w:name="__Fieldmark__9_438701303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3870130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438701303"/>
            <w:bookmarkStart w:id="7" w:name="__Fieldmark__11_438701303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3870130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438701303"/>
            <w:bookmarkStart w:id="9" w:name="__Fieldmark__13_438701303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3870130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438701303"/>
            <w:bookmarkStart w:id="11" w:name="__Fieldmark__15_438701303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3870130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438701303"/>
            <w:bookmarkStart w:id="13" w:name="__Fieldmark__17_438701303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3870130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438701303"/>
            <w:bookmarkStart w:id="15" w:name="__Fieldmark__19_438701303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3870130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438701303"/>
            <w:bookmarkStart w:id="17" w:name="__Fieldmark__21_438701303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4387013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438701303"/>
            <w:bookmarkStart w:id="19" w:name="__Fieldmark__23_438701303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4387013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438701303"/>
            <w:bookmarkStart w:id="21" w:name="__Fieldmark__25_438701303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Andrej Babiš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 xml:space="preserve">předseda vlády </w:t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a předseda Rady pro výzkum, vývoj a inovace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8-02-05T14:14:00Z</dcterms:modified>
  <cp:revision>6</cp:revision>
  <dc:subject/>
  <dc:title>Č</dc:title>
</cp:coreProperties>
</file>