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ůmyslu a obchodu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O 11840/18/61200/0100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břez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změny programu aplikovaného výzkumu a experimentálního vývoje TRI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vládě v souladu s § 5 odst. 3 zákona č. 130/2002 Sb., o podpoře výzkumu, experimentálního vývoje a inovací z veřejných prostředků a o změně některých souvisejících zákon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033595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03359502"/>
            <w:bookmarkStart w:id="1" w:name="__Fieldmark__6_290335950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033595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03359502"/>
            <w:bookmarkStart w:id="3" w:name="__Fieldmark__8_29033595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033595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03359502"/>
            <w:bookmarkStart w:id="5" w:name="__Fieldmark__10_29033595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aplikovaného výzkumu a experimentálního vývoje TRI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0335950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03359502"/>
            <w:bookmarkStart w:id="7" w:name="__Fieldmark__12_29033595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ypořádání připomínek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0335950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03359502"/>
            <w:bookmarkStart w:id="9" w:name="__Fieldmark__14_29033595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0335950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03359502"/>
            <w:bookmarkStart w:id="11" w:name="__Fieldmark__16_29033595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ext programu TRIO s vyznačením navrže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033595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03359502"/>
            <w:bookmarkStart w:id="13" w:name="__Fieldmark__18_29033595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033595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03359502"/>
            <w:bookmarkStart w:id="15" w:name="__Fieldmark__20_29033595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033595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03359502"/>
            <w:bookmarkStart w:id="17" w:name="__Fieldmark__22_29033595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0335950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03359502"/>
            <w:bookmarkStart w:id="19" w:name="__Fieldmark__24_29033595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0335950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03359502"/>
            <w:bookmarkStart w:id="21" w:name="__Fieldmark__26_29033595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Tomáš Hüner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průmyslu a obchodu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E4C43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zivcovap</dc:creator>
  <dc:description/>
  <cp:keywords/>
  <dc:language>en-US</dc:language>
  <cp:lastModifiedBy>Kořínková Eva</cp:lastModifiedBy>
  <cp:lastPrinted>2016-03-17T09:21:00Z</cp:lastPrinted>
  <dcterms:modified xsi:type="dcterms:W3CDTF">2018-03-02T08:59:00Z</dcterms:modified>
  <cp:revision>13</cp:revision>
  <dc:subject/>
  <dc:title>Č</dc:title>
</cp:coreProperties>
</file>