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8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květ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89905806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899058068"/>
      <w:bookmarkStart w:id="1" w:name="__Fieldmark__4_289905806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aplikovaného výzkumu, experimentálního vývoje a inovací GAM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89905806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899058068"/>
            <w:bookmarkStart w:id="3" w:name="__Fieldmark__7_289905806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89905806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899058068"/>
            <w:bookmarkStart w:id="5" w:name="__Fieldmark__9_289905806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89905806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899058068"/>
            <w:bookmarkStart w:id="7" w:name="__Fieldmark__11_289905806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programu aplikovaného výzkumu, experimentálního vývoje a inovací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89905806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899058068"/>
            <w:bookmarkStart w:id="9" w:name="__Fieldmark__13_289905806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89905806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899058068"/>
            <w:bookmarkStart w:id="11" w:name="__Fieldmark__15_289905806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899058068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899058068"/>
            <w:bookmarkStart w:id="13" w:name="__Fieldmark__17_289905806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Zpráva z průběžného hodnocení programu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899058068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899058068"/>
            <w:bookmarkStart w:id="15" w:name="__Fieldmark__19_289905806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pora prodloužení programu GAMA - Transfer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89905806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899058068"/>
            <w:bookmarkStart w:id="17" w:name="__Fieldmark__21_289905806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89905806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899058068"/>
            <w:bookmarkStart w:id="19" w:name="__Fieldmark__23_289905806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89905806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899058068"/>
            <w:bookmarkStart w:id="21" w:name="__Fieldmark__25_289905806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05-04T08:24:00Z</dcterms:modified>
  <cp:revision>22</cp:revision>
  <dc:subject/>
  <dc:title>Č</dc:title>
</cp:coreProperties>
</file>