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013688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01368810"/>
            <w:bookmarkStart w:id="1" w:name="__Fieldmark__6_14013688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013688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01368810"/>
            <w:bookmarkStart w:id="3" w:name="__Fieldmark__8_14013688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013688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01368810"/>
            <w:bookmarkStart w:id="5" w:name="__Fieldmark__10_14013688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013688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01368810"/>
            <w:bookmarkStart w:id="7" w:name="__Fieldmark__12_14013688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0136881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01368810"/>
            <w:bookmarkStart w:id="9" w:name="__Fieldmark__14_14013688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013688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01368810"/>
            <w:bookmarkStart w:id="11" w:name="__Fieldmark__16_14013688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013688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01368810"/>
            <w:bookmarkStart w:id="13" w:name="__Fieldmark__18_14013688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013688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01368810"/>
            <w:bookmarkStart w:id="15" w:name="__Fieldmark__20_14013688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013688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01368810"/>
            <w:bookmarkStart w:id="17" w:name="__Fieldmark__22_14013688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013688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01368810"/>
            <w:bookmarkStart w:id="19" w:name="__Fieldmark__24_14013688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013688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01368810"/>
            <w:bookmarkStart w:id="21" w:name="__Fieldmark__26_14013688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